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39700</wp:posOffset>
                </wp:positionH>
                <wp:positionV relativeFrom="paragraph">
                  <wp:posOffset>3495675</wp:posOffset>
                </wp:positionV>
                <wp:extent cx="0" cy="4457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1pt,275.25pt" to="1011pt,6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165" cy="4685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4685760"/>
                          <a:chOff x="0" y="0"/>
                          <a:chExt cx="2971080" cy="46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08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41840" y="693360"/>
                            <a:ext cx="72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2204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865600"/>
                            <a:ext cx="1828080" cy="15994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0"/>
                            <a:ext cx="1599480" cy="31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0" h="7680">
                                <a:moveTo>
                                  <a:pt x="450" y="360"/>
                                </a:moveTo>
                                <a:cubicBezTo>
                                  <a:pt x="900" y="720"/>
                                  <a:pt x="3750" y="2580"/>
                                  <a:pt x="4050" y="3780"/>
                                </a:cubicBezTo>
                                <a:cubicBezTo>
                                  <a:pt x="4350" y="4980"/>
                                  <a:pt x="2430" y="7440"/>
                                  <a:pt x="2250" y="7560"/>
                                </a:cubicBezTo>
                                <a:cubicBezTo>
                                  <a:pt x="2070" y="7680"/>
                                  <a:pt x="3090" y="5340"/>
                                  <a:pt x="2970" y="4500"/>
                                </a:cubicBezTo>
                                <a:cubicBezTo>
                                  <a:pt x="2850" y="3660"/>
                                  <a:pt x="1740" y="2850"/>
                                  <a:pt x="1530" y="2520"/>
                                </a:cubicBezTo>
                                <a:cubicBezTo>
                                  <a:pt x="1320" y="2190"/>
                                  <a:pt x="1740" y="2640"/>
                                  <a:pt x="1710" y="2520"/>
                                </a:cubicBezTo>
                                <a:cubicBezTo>
                                  <a:pt x="1680" y="2400"/>
                                  <a:pt x="1440" y="1920"/>
                                  <a:pt x="1350" y="1800"/>
                                </a:cubicBezTo>
                                <a:cubicBezTo>
                                  <a:pt x="1260" y="1680"/>
                                  <a:pt x="1170" y="1830"/>
                                  <a:pt x="1170" y="1800"/>
                                </a:cubicBezTo>
                                <a:cubicBezTo>
                                  <a:pt x="1170" y="1770"/>
                                  <a:pt x="1470" y="1860"/>
                                  <a:pt x="1350" y="1620"/>
                                </a:cubicBezTo>
                                <a:cubicBezTo>
                                  <a:pt x="1230" y="1380"/>
                                  <a:pt x="0" y="0"/>
                                  <a:pt x="450" y="3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368.95pt" coordorigin="0,0" coordsize="4679,7379">
                <v:rect id="shape_0" stroked="f" o:allowincell="f" style="position:absolute;left:0;top:0;width:467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58,1092" to="3058,63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92" to="2339,45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359;top:4513;width:2878;height:2518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350,7680" path="m450,360c900,720,3750,2580,4050,3780c4350,4980,2430,7440,2250,7560c2070,7680,3090,5340,2970,4500c2850,3660,1740,2850,1530,2520c1320,2190,1740,2640,1710,2520c1680,2400,1440,1920,1350,1800c1260,1680,1170,1830,1170,1800c1170,1770,1470,1860,1350,1620c1230,1380,0,0,450,360xe" fillcolor="white" stroked="t" o:allowincell="f" style="position:absolute;left:2145;top:0;width:2518;height:497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165" cy="4685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4685760"/>
                          <a:chOff x="0" y="0"/>
                          <a:chExt cx="2971080" cy="4685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7108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41840" y="693360"/>
                            <a:ext cx="72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2204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865600"/>
                            <a:ext cx="1828080" cy="15994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0"/>
                            <a:ext cx="1599480" cy="31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0" h="7680">
                                <a:moveTo>
                                  <a:pt x="450" y="360"/>
                                </a:moveTo>
                                <a:cubicBezTo>
                                  <a:pt x="900" y="720"/>
                                  <a:pt x="3750" y="2580"/>
                                  <a:pt x="4050" y="3780"/>
                                </a:cubicBezTo>
                                <a:cubicBezTo>
                                  <a:pt x="4350" y="4980"/>
                                  <a:pt x="2430" y="7440"/>
                                  <a:pt x="2250" y="7560"/>
                                </a:cubicBezTo>
                                <a:cubicBezTo>
                                  <a:pt x="2070" y="7680"/>
                                  <a:pt x="3090" y="5340"/>
                                  <a:pt x="2970" y="4500"/>
                                </a:cubicBezTo>
                                <a:cubicBezTo>
                                  <a:pt x="2850" y="3660"/>
                                  <a:pt x="1740" y="2850"/>
                                  <a:pt x="1530" y="2520"/>
                                </a:cubicBezTo>
                                <a:cubicBezTo>
                                  <a:pt x="1320" y="2190"/>
                                  <a:pt x="1740" y="2640"/>
                                  <a:pt x="1710" y="2520"/>
                                </a:cubicBezTo>
                                <a:cubicBezTo>
                                  <a:pt x="1680" y="2400"/>
                                  <a:pt x="1440" y="1920"/>
                                  <a:pt x="1350" y="1800"/>
                                </a:cubicBezTo>
                                <a:cubicBezTo>
                                  <a:pt x="1260" y="1680"/>
                                  <a:pt x="1170" y="1830"/>
                                  <a:pt x="1170" y="1800"/>
                                </a:cubicBezTo>
                                <a:cubicBezTo>
                                  <a:pt x="1170" y="1770"/>
                                  <a:pt x="1470" y="1860"/>
                                  <a:pt x="1350" y="1620"/>
                                </a:cubicBezTo>
                                <a:cubicBezTo>
                                  <a:pt x="1230" y="1380"/>
                                  <a:pt x="0" y="0"/>
                                  <a:pt x="450" y="3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368.95pt" coordorigin="0,0" coordsize="4679,7379">
                <v:rect id="shape_0" stroked="f" o:allowincell="f" style="position:absolute;left:0;top:0;width:467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58,1092" to="3058,63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92" to="2339,45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4513;width:2878;height:2518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350,7680" path="m450,360c900,720,3750,2580,4050,3780c4350,4980,2430,7440,2250,7560c2070,7680,3090,5340,2970,4500c2850,3660,1740,2850,1530,2520c1320,2190,1740,2640,1710,2520c1680,2400,1440,1920,1350,1800c1260,1680,1170,1830,1170,1800c1170,1770,1470,1860,1350,1620c1230,1380,0,0,450,360xe" fillcolor="white" stroked="t" o:allowincell="f" style="position:absolute;left:2145;top:0;width:2518;height:497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165" cy="4685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4685760"/>
                          <a:chOff x="0" y="0"/>
                          <a:chExt cx="2971080" cy="4685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97108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41840" y="693360"/>
                            <a:ext cx="72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2204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865600"/>
                            <a:ext cx="1828080" cy="15994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0"/>
                            <a:ext cx="1599480" cy="31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0" h="7680">
                                <a:moveTo>
                                  <a:pt x="450" y="360"/>
                                </a:moveTo>
                                <a:cubicBezTo>
                                  <a:pt x="900" y="720"/>
                                  <a:pt x="3750" y="2580"/>
                                  <a:pt x="4050" y="3780"/>
                                </a:cubicBezTo>
                                <a:cubicBezTo>
                                  <a:pt x="4350" y="4980"/>
                                  <a:pt x="2430" y="7440"/>
                                  <a:pt x="2250" y="7560"/>
                                </a:cubicBezTo>
                                <a:cubicBezTo>
                                  <a:pt x="2070" y="7680"/>
                                  <a:pt x="3090" y="5340"/>
                                  <a:pt x="2970" y="4500"/>
                                </a:cubicBezTo>
                                <a:cubicBezTo>
                                  <a:pt x="2850" y="3660"/>
                                  <a:pt x="1740" y="2850"/>
                                  <a:pt x="1530" y="2520"/>
                                </a:cubicBezTo>
                                <a:cubicBezTo>
                                  <a:pt x="1320" y="2190"/>
                                  <a:pt x="1740" y="2640"/>
                                  <a:pt x="1710" y="2520"/>
                                </a:cubicBezTo>
                                <a:cubicBezTo>
                                  <a:pt x="1680" y="2400"/>
                                  <a:pt x="1440" y="1920"/>
                                  <a:pt x="1350" y="1800"/>
                                </a:cubicBezTo>
                                <a:cubicBezTo>
                                  <a:pt x="1260" y="1680"/>
                                  <a:pt x="1170" y="1830"/>
                                  <a:pt x="1170" y="1800"/>
                                </a:cubicBezTo>
                                <a:cubicBezTo>
                                  <a:pt x="1170" y="1770"/>
                                  <a:pt x="1470" y="1860"/>
                                  <a:pt x="1350" y="1620"/>
                                </a:cubicBezTo>
                                <a:cubicBezTo>
                                  <a:pt x="1230" y="1380"/>
                                  <a:pt x="0" y="0"/>
                                  <a:pt x="450" y="3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368.95pt" coordorigin="0,0" coordsize="4679,7379">
                <v:rect id="shape_0" stroked="f" o:allowincell="f" style="position:absolute;left:0;top:0;width:467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58,1092" to="3058,63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92" to="2339,45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4513;width:2878;height:2518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350,7680" path="m450,360c900,720,3750,2580,4050,3780c4350,4980,2430,7440,2250,7560c2070,7680,3090,5340,2970,4500c2850,3660,1740,2850,1530,2520c1320,2190,1740,2640,1710,2520c1680,2400,1440,1920,1350,1800c1260,1680,1170,1830,1170,1800c1170,1770,1470,1860,1350,1620c1230,1380,0,0,450,360xe" fillcolor="white" stroked="t" o:allowincell="f" style="position:absolute;left:2145;top:0;width:2518;height:497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31:00Z</dcterms:created>
  <dc:creator>admin</dc:creator>
  <dc:description/>
  <cp:keywords/>
  <dc:language>en-US</dc:language>
  <cp:lastModifiedBy>Админ</cp:lastModifiedBy>
  <cp:lastPrinted>2014-02-24T13:40:00Z</cp:lastPrinted>
  <dcterms:modified xsi:type="dcterms:W3CDTF">2015-02-12T16:31:00Z</dcterms:modified>
  <cp:revision>2</cp:revision>
  <dc:subject/>
  <dc:title>   </dc:title>
</cp:coreProperties>
</file>