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исьмо родителям:</w:t>
      </w:r>
    </w:p>
    <w:p>
      <w:pPr>
        <w:pStyle w:val="Normal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О безопасности ребёнка»</w:t>
      </w:r>
    </w:p>
    <w:p>
      <w:pPr>
        <w:pStyle w:val="Normal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Все художественные материалы в наших программах преподавания искусства отбираются тщательно и с учётом самых строгих требований техники безопасности. Тем не менее, бывают особо чувствительные дети. Чтобы не подвергать здоровье Вашего ребёнка риску и чтобы учителя смогли подобрать для него как можно более безопасные материалы, будьте добры, ответить на следующие вопросы: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pBdr>
          <w:bottom w:val="single" w:sz="12" w:space="17" w:color="000000"/>
        </w:pBdr>
        <w:jc w:val="both"/>
        <w:rPr/>
      </w:pPr>
      <w:r>
        <w:rPr>
          <w:sz w:val="32"/>
          <w:szCs w:val="32"/>
        </w:rPr>
        <w:t>Не страдает ли Ваш ребёнок аллергией на что-либо? Если да, перечислите аллергены:________________________________</w:t>
      </w:r>
    </w:p>
    <w:p>
      <w:pPr>
        <w:pStyle w:val="Normal"/>
        <w:pBdr>
          <w:bottom w:val="single" w:sz="12" w:space="14" w:color="000000"/>
        </w:pBdr>
        <w:ind w:left="900" w:hanging="0"/>
        <w:jc w:val="both"/>
        <w:rPr/>
      </w:pPr>
      <w:r>
        <w:rPr>
          <w:sz w:val="32"/>
          <w:szCs w:val="32"/>
        </w:rPr>
        <w:t>2. Нет ли у Вашего ребёнка каких-то затруднений с дыхательной системой? Если да, сообщите об этом  развёрнуто:</w:t>
      </w:r>
    </w:p>
    <w:p>
      <w:pPr>
        <w:pStyle w:val="Normal"/>
        <w:pBdr>
          <w:bottom w:val="single" w:sz="12" w:space="15" w:color="000000"/>
        </w:pBdr>
        <w:ind w:left="900" w:hanging="0"/>
        <w:jc w:val="both"/>
        <w:rPr/>
      </w:pPr>
      <w:r>
        <w:rPr>
          <w:sz w:val="32"/>
          <w:szCs w:val="32"/>
        </w:rPr>
        <w:t>3. Не отличается кожа Вашего ребёнка повышенной чувствительностью к какому-либо раздражителю? Если да, перечислите раздражители:__________________________________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4. Нет ли каких-либо материалов, которые Вашему ребёнку использовать нельзя? Если да, перечислите их, дайте развёрнутые объяснения._________________________________________________________________________________________________________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Большое спасибо, что Вы нашли время для заполнения этого бланка. Совместными усилиями мы добьёмся, чтобы на уроках творчества Ваш ребёнок был в безопасности и получал радость от занятий искусством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54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7:51:00Z</dcterms:created>
  <dc:creator>User</dc:creator>
  <dc:description/>
  <dc:language>en-US</dc:language>
  <cp:lastModifiedBy>User</cp:lastModifiedBy>
  <dcterms:modified xsi:type="dcterms:W3CDTF">2009-01-28T17:51:00Z</dcterms:modified>
  <cp:revision>2</cp:revision>
  <dc:subject/>
  <dc:title>Письмо родителям:</dc:title>
</cp:coreProperties>
</file>