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исьмо родителям:</w:t>
      </w:r>
    </w:p>
    <w:p>
      <w:pPr>
        <w:pStyle w:val="Normal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«О реакции на детское творчество»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рогой родител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ребёнок приносит домой произведение искусства – это особый случай. Каждое произведение детского творчества – неповторимо, это особая частица внутреннего мира мальчика или девочки. Пожалуйста, выберите время и дайте Вашему малышу возможность поделиться своими успехами с В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детей, занимающихся искусством, не одна цель. Сегодня, быть может, ребёнка интересовало, что будет, если смешать жёлтую и синюю краски. Или он осваивал ножницы и клей и открыл для себя новый способ создания плоских фигур. А мы, взрослые, видим только какие-то мутные разводы непонятного цвета или нелепые корявые кон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Не спрашивайте у ребёнка, что это такое. Ваш ребёнок вовсе не обязательно думает или находит важным мнение, что искусство – это что-то конкретное. Не гадайте, что это может быть. Вы можете ошибиться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Лучше спросите, как это делалось. Вы будете помогать ребёнку, находить нужные слова для описания того, чему он научился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осите, а нет ли у него истории или рассказа к произведению. Вы больше узнаете о воображении юного художника и поучаствуете в развитии его речевых навыков. 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шите то, что Вы видите на произведении Вашего ребёнка – линии, цвета, фигуры, фактуры и узоры – и попросите его сделать то же самое. Тем самым Вы поможете ребёнку увеличить его словарный запас.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елитесь с ним своими воспоминаниями о произведении искусства, некогда созданном или виденном Вами. Так Вы поможете ребёнку понять, что искусство создают многие самые разные люд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работу и обменявшись с автором впечатлениями о ней, повесьте её на таком месте, чтобы все видели – например, на двери холодильника. А когда ребёнок принесёт в дом следующее своё произведение, снимите прежнее и сохраните. Когда-нибудь Ваш сын или Ваша дочь будет с удовольствием разглядывать своё детское творчество и предаваться воспоминаниями о каких-то важных для него событиях.</w:t>
      </w:r>
      <w:r>
        <w:rPr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4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54:00Z</dcterms:created>
  <dc:creator>User</dc:creator>
  <dc:description/>
  <dc:language>en-US</dc:language>
  <cp:lastModifiedBy>User</cp:lastModifiedBy>
  <dcterms:modified xsi:type="dcterms:W3CDTF">2009-01-27T18:54:00Z</dcterms:modified>
  <cp:revision>2</cp:revision>
  <dc:subject/>
  <dc:title>Письмо родителям:</dc:title>
</cp:coreProperties>
</file>