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32"/>
          <w:szCs w:val="32"/>
          <w:lang w:val="ru-RU"/>
        </w:rPr>
        <w:t>Педагогический проект «Эта память-наша совесть»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Пояснительная записка:</w:t>
      </w:r>
      <w:r>
        <w:rPr>
          <w:i/>
          <w:iCs/>
          <w:sz w:val="28"/>
          <w:szCs w:val="28"/>
          <w:lang w:val="ru-RU"/>
        </w:rPr>
        <w:t xml:space="preserve"> В последнее время особое внимание стало уделяться гражданско-патриотическому воспитанию детей. Во многих  образовательных учреждениях появились школьные музеи, залы Боевой Славы, различные тематические экспозиции, наполненные уникальными наглядными экспонатами и информативными стендами. Проблема заключается в том, что, зачастую, подобные музеи и залы существуют абсолютно автономно от образовательного процесса, что сводит к минимуму их многочисленные возможности. «Эта память — наша совесть» проект взаимосвязи процесса обучения и музейных ресурсов, который будет интересен и полезен, как школьникам,  так и педагога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Актуальность:</w:t>
      </w:r>
      <w:r>
        <w:rPr>
          <w:b w:val="false"/>
          <w:bCs w:val="false"/>
          <w:sz w:val="28"/>
          <w:szCs w:val="28"/>
          <w:lang w:val="ru-RU"/>
        </w:rPr>
        <w:t xml:space="preserve"> Данный проект актуален в связи с новым образовательным стандартом, нацеленным на развитие у школьников чувства патриотизма, воспитания морально-нравственных ценностей, поиска настоящих жизненных ориентиров. 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Цель проекта: </w:t>
      </w:r>
      <w:r>
        <w:rPr>
          <w:b w:val="false"/>
          <w:bCs w:val="false"/>
          <w:sz w:val="28"/>
          <w:szCs w:val="28"/>
          <w:lang w:val="ru-RU"/>
        </w:rPr>
        <w:t xml:space="preserve">Внедрение всех имеющихся музейных ресурсов в процесс обучения  школьников истории по конкретным историческим периодам, путем проведения ряда уроков по истории в средней школе в помещении музея. Только активное сотрудничество и взаимосвязь этих двух инструментов обучения, поможет достичь максимального эффекта. 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b/>
          <w:bCs/>
          <w:i w:val="false"/>
          <w:iCs w:val="false"/>
          <w:sz w:val="28"/>
          <w:szCs w:val="28"/>
          <w:lang w:val="ru-RU"/>
        </w:rPr>
        <w:t>Задачи проекта: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/>
          <w:bCs/>
          <w:i w:val="false"/>
          <w:iCs w:val="false"/>
          <w:sz w:val="28"/>
          <w:szCs w:val="28"/>
          <w:lang w:val="ru-RU"/>
        </w:rPr>
        <w:t>обучающие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изучить историю Второй мировой и  великой Отечественной войн;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узнать основные периоды войны, установить причинно-следственные связи между событиями, запомнить основных военачальников и героев, используя кино\фото\фонодокументы из экспозиций музея;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узнать рассказы рядовых участников военных событий, основываясь на материалах школьного музея;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получить наглядное представление о той эпохе, изучая вещественные экспонаты музея;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подготовить творческую работу по истории своей семьи во время Великой Отечественной войны, используя материалы их музея, библиотеки, архивов и воспоминания своих родственников.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/>
          <w:bCs/>
          <w:i w:val="false"/>
          <w:iCs w:val="false"/>
          <w:sz w:val="28"/>
          <w:szCs w:val="28"/>
          <w:lang w:val="ru-RU"/>
        </w:rPr>
        <w:t>развивающие: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развить творческие способности учащихся, навыки музееведческой, литературоведческой, исследовательской работы;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развить навыки использования различных источников информации и знаний, умение их применять в практической деятельности.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/>
          <w:bCs/>
          <w:i w:val="false"/>
          <w:iCs w:val="false"/>
          <w:sz w:val="28"/>
          <w:szCs w:val="28"/>
          <w:lang w:val="ru-RU"/>
        </w:rPr>
        <w:t>во</w:t>
      </w:r>
      <w:r>
        <w:rPr>
          <w:b/>
          <w:bCs/>
          <w:sz w:val="28"/>
          <w:szCs w:val="28"/>
          <w:lang w:val="ru-RU"/>
        </w:rPr>
        <w:t>спитательные: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  <w:lang w:val="ru-RU"/>
        </w:rPr>
        <w:t>воспитать бережное отношение к традициям, культуре и истории своего и других народов;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  <w:lang w:val="ru-RU"/>
        </w:rPr>
        <w:t>воспитать чувство товарищества, чувство личной ответственности;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сформировать ценностное, личностное, эмоционально - окрашенное отношение к культурному наследию и миру в целом.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Заложить основы патриотизма и морально-нравственного воспитания, основываясь на рассказах о героизме и отваге нашего народа во время Великой Отечественной войны.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Сущность проекта: </w:t>
      </w:r>
      <w:r>
        <w:rPr>
          <w:b w:val="false"/>
          <w:bCs w:val="false"/>
          <w:sz w:val="28"/>
          <w:szCs w:val="28"/>
          <w:lang w:val="ru-RU"/>
        </w:rPr>
        <w:t xml:space="preserve">Замысел данного проекта заключается в том, что определенные уроки в курсе истории можно провести непосредственно в помещении школьного музея\зала Боевой Славы. Смена атмосферы привычного класса на атмосферу школьного музея увеличит интерес школьников к данной проблеме, поможет прочувствовать всю суть рассказа учителя и своими глазами увидеть военные реликвии — свидетели войны. Казалось бы очень далекие события станут намного ближе и значительнее для школьников, благодаря подготовке творческих работ о истории своей семьи в военные годы, которыми потом они смогут поделиться с другими учениками. Кроме непосредственно рассказов учителя о военных событиях и показе им различных музейных экспонатов, можно провести с учениками дискуссии, беседы, круглые столы, а закончить изучение данной темы созданием учащимися стенда «Нет в России семьи такой, где б не памятен был свой герой...» с их творческими работами, который тоже станет своеобразным музейным экспонатом. Участие школьников в самом процессе создания стенда поможет им бережнее относится к музейным реликвиям, прочувствовать гордость и уважение к подвигу своего народа.  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сновное содержание проекта: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9015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№</w:t>
            </w:r>
          </w:p>
        </w:tc>
        <w:tc>
          <w:tcPr>
            <w:tcW w:w="9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Мероприятия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1</w:t>
            </w:r>
          </w:p>
        </w:tc>
        <w:tc>
          <w:tcPr>
            <w:tcW w:w="9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Вводный рассказ учителя о событиях предвоенного периода. Самостоятельное знакомство учеников с музейными экспонатами.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2</w:t>
            </w:r>
          </w:p>
        </w:tc>
        <w:tc>
          <w:tcPr>
            <w:tcW w:w="9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Изучение основных военных периодов, сражений, участников. Работа с картами. Включение в рассказ учителя экскурсии по музею, «военная история- история одной вещи».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3</w:t>
            </w:r>
          </w:p>
        </w:tc>
        <w:tc>
          <w:tcPr>
            <w:tcW w:w="9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Работа учеников с личным фондом ветеранов: прочтение писем, воспоминаний, изучение документов военной поры.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4</w:t>
            </w:r>
          </w:p>
        </w:tc>
        <w:tc>
          <w:tcPr>
            <w:tcW w:w="9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Просмотр документальных военных кадров, фотографий ,прослушивание аудиозаписей. Беседа учителя с учениками.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5</w:t>
            </w:r>
          </w:p>
        </w:tc>
        <w:tc>
          <w:tcPr>
            <w:tcW w:w="9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Круглый стол «Награды находят героев — герои не ищут наград», основываясь материалах музея.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6</w:t>
            </w:r>
          </w:p>
        </w:tc>
        <w:tc>
          <w:tcPr>
            <w:tcW w:w="9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Разработка учениками собственных творческих работ по истории своей семьи во время войны. Выступления учеников перед классом.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7</w:t>
            </w:r>
          </w:p>
        </w:tc>
        <w:tc>
          <w:tcPr>
            <w:tcW w:w="9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Создание учениками с помощью учителя музейного стенда на основе своих творческих работ. Подведение итогов проекта. Мнения учеников о проведенной работе. 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>Ресурсы:</w:t>
      </w:r>
      <w:r>
        <w:rPr>
          <w:b w:val="false"/>
          <w:bCs w:val="false"/>
          <w:sz w:val="28"/>
          <w:szCs w:val="28"/>
        </w:rPr>
        <w:t xml:space="preserve"> музейные экспонаты: вещи, документы, фотографии, аудиозаписи; компьютерные презентации, документальная кинохроника времен Великой Отечественной Войны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>Партнеры:</w:t>
      </w:r>
      <w:r>
        <w:rPr>
          <w:b w:val="false"/>
          <w:bCs w:val="false"/>
          <w:sz w:val="28"/>
          <w:szCs w:val="28"/>
        </w:rPr>
        <w:t xml:space="preserve"> Школьные музеи/ Залы боевой Славы/ Местные архивы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 xml:space="preserve">Целевая аудитория: </w:t>
      </w:r>
      <w:r>
        <w:rPr>
          <w:b w:val="false"/>
          <w:bCs w:val="false"/>
          <w:sz w:val="28"/>
          <w:szCs w:val="28"/>
        </w:rPr>
        <w:t>ученики средней и старшей школы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 xml:space="preserve">Ожидаемые результаты и социальный эффект: </w:t>
      </w:r>
      <w:r>
        <w:rPr>
          <w:b w:val="false"/>
          <w:bCs w:val="false"/>
          <w:sz w:val="28"/>
          <w:szCs w:val="28"/>
        </w:rPr>
        <w:t xml:space="preserve">Ученики должны четко усвоить события Великой Отечественной Войны, наглядно представить себе условия жизни тех лет, лучше узнать историю своей семьи, создав творческую работу по данной теме, прочувствовать всю важность и значимость подвига, совершенного русским народом. 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ещественным результатом данного проекта станет стенд, созданный учениками. Сам процесс создания поможет им научиться взаимодействовать друг с другом, улучшит атмосферу в коллективе (классе)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Перспективы дальнейшего развития проекта: </w:t>
      </w:r>
      <w:r>
        <w:rPr>
          <w:b w:val="false"/>
          <w:bCs w:val="false"/>
          <w:sz w:val="28"/>
          <w:szCs w:val="28"/>
        </w:rPr>
        <w:t>После проведения всех мероприятий, включенных в данный проект, возможно организация экскурсии по памятным местам ВОВ нашего города. Также заинтересованные ученики смогут продолжить активную деятельность в школьном музее и в будущем сами будут проводить в нем экскур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Данный проект можно взять за основу для разработки уроков на базе музея по другим темам из школьного курса  истории и остальных предметов, исходя из оснащения школьного музея и временем, отведенным на изучение данной темы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80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lang w:val="ru-RU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lang w:val="ru-RU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6:10:44Z</dcterms:created>
  <dc:creator>Александра Сероштан</dc:creator>
  <dc:description/>
  <dc:language>en-US</dc:language>
  <cp:lastModifiedBy/>
  <cp:revision>0</cp:revision>
  <dc:subject/>
  <dc:title/>
</cp:coreProperties>
</file>