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 и рекомендован к утверждению                                                                        </w:t>
        <w:tab/>
        <w:t xml:space="preserve">«Утверждаю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етодической комиссии:                              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_ от «___»________2016г                                                                         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К__________                                                                         </w:t>
        <w:tab/>
        <w:t xml:space="preserve">                   «____»___________2016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ерече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Учебно-производственных рабо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обучении в учебных мастерск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На 2016-2017г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рофессия</w:t>
      </w:r>
      <w:r>
        <w:rPr>
          <w:rFonts w:cs="Times New Roman" w:ascii="Times New Roman" w:hAnsi="Times New Roman"/>
          <w:sz w:val="48"/>
          <w:szCs w:val="48"/>
        </w:rPr>
        <w:t xml:space="preserve">: </w:t>
      </w:r>
      <w:r>
        <w:rPr>
          <w:rFonts w:cs="Times New Roman" w:ascii="Times New Roman" w:hAnsi="Times New Roman"/>
          <w:b/>
          <w:sz w:val="48"/>
          <w:szCs w:val="48"/>
        </w:rPr>
        <w:t>«ПАРИКМАХЕ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Троицк 2016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учебно-производственных работ при обучении в учебных мастерских на 2016-2017г.</w:t>
      </w:r>
    </w:p>
    <w:tbl>
      <w:tblPr>
        <w:tblW w:w="142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86"/>
        <w:gridCol w:w="850"/>
        <w:gridCol w:w="992"/>
        <w:gridCol w:w="851"/>
        <w:gridCol w:w="5953"/>
        <w:gridCol w:w="360"/>
      </w:tblGrid>
      <w:tr>
        <w:trPr>
          <w:trHeight w:val="67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ем, под тем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ем (под тем) програм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я на изучение тем (под тем) в часах, в минут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роизводственные работ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нструк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праж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М 01 Выполнение стрижек и уклад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80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1.</w:t>
            </w:r>
            <w:r>
              <w:rPr>
                <w:b/>
                <w:sz w:val="28"/>
                <w:szCs w:val="28"/>
              </w:rPr>
              <w:t xml:space="preserve"> Гигиенический и лечебно-профилактический уход за волосами и кожей гол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1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одготовительных и заключительных работ по обслуживанию кли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работы по обслуживанию кли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абочего места: проверка инструмента,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необходимого бел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клиента, беседа с клие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рук м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агностики в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лиента к обслуживанию.</w:t>
            </w:r>
          </w:p>
          <w:p>
            <w:pPr>
              <w:pStyle w:val="Normal"/>
              <w:jc w:val="both"/>
              <w:rPr/>
            </w:pPr>
            <w:r>
              <w:rPr/>
              <w:t>Дезинфекция и стерилизация инструментов и контактной зоны. Правила обслуживания посетителей. Выбор препарата для волос, применяемых при выполнении мытья головы. Гигиенический и лечебно-профилактический уход за волосами и кожей голов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равила обслуживания посетителе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е работы по обслуживанию кли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ление остриженных в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ие салфетки и пенью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едение порядка на рабочем столе.  Дезинфекция инструменто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01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ытье головы, массаж и сушка вол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типа волос и их состояния (расчесы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белья, инстру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бор моющих средств в соответствии с типом волос (шампунь, бальзам), и лечебных средств при необходим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гол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приемов смачивания волос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шампуня, вспенивание мыльной пе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епени промыв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поласкивания волос бальзамом. Тщательная промывка волос.</w:t>
            </w:r>
            <w:r>
              <w:rPr/>
              <w:t xml:space="preserve"> Гигиенический и лечебно-профилактический уход за волосами и кожей головы. Диагностика волос и кожи головы клиента. Мытье головы с наклоном назад и с наклоном в перед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 гол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емов основных массажных движений. Выполнение массажа голо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Глубокое восстановление сильно поврежденных в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ирование волос.</w:t>
            </w:r>
          </w:p>
          <w:p>
            <w:pPr>
              <w:pStyle w:val="Normal"/>
              <w:jc w:val="both"/>
              <w:rPr/>
            </w:pPr>
            <w:r>
              <w:rPr/>
              <w:t>Поэтапное нанесение препарата.</w:t>
            </w:r>
          </w:p>
          <w:p>
            <w:pPr>
              <w:pStyle w:val="Normal"/>
              <w:jc w:val="both"/>
              <w:rPr/>
            </w:pPr>
            <w:r>
              <w:rPr/>
              <w:t>Ламинирование волос.</w:t>
            </w:r>
          </w:p>
          <w:p>
            <w:pPr>
              <w:pStyle w:val="Normal"/>
              <w:jc w:val="both"/>
              <w:rPr/>
            </w:pPr>
            <w:r>
              <w:rPr/>
              <w:t>Нанесение 1 фазы.</w:t>
            </w:r>
          </w:p>
          <w:p>
            <w:pPr>
              <w:pStyle w:val="Normal"/>
              <w:jc w:val="both"/>
              <w:rPr/>
            </w:pPr>
            <w:r>
              <w:rPr/>
              <w:t>Нанесение 2 фазы.</w:t>
            </w:r>
          </w:p>
          <w:p>
            <w:pPr>
              <w:pStyle w:val="Normal"/>
              <w:jc w:val="both"/>
              <w:rPr/>
            </w:pPr>
            <w:r>
              <w:rPr/>
              <w:t>Нанесение 3 ф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а волос ручным феном при помощи плоской щетки методом «бомба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абочего м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ключение ф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емов ручным феном при помощи плоской щеткой методом «бомбаж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шка волос ручным феном при помощи круглой щетки методом «брашинг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ф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емов ручным феном при помощи круглой щетки методом «брашинг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2 выполнение классических и салонных стрижек (женские, мужские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0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01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Подготовительные и заключительные работы при выполнении стрижки вол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ельные и заключите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 при выполнении стрижки: размещение инструментов, дезинфекция и стерилизация инструментов, нормы расхода технологического белья. Правила техники безопасности и производственной санитарии при работе с парикмахерскими инструментами. Приглашение клиента в кресло, диалог. Диагностика волос. Выбор стрижки в зависимости от типа лица, пожеланий клиента. Инструктаж по технике безопасности. Удаление остриженных волос с кожи лица и головы клиента. Заключительные работы при стри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льзования инстру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льзования расческой, ножницами, машинкой, бритвой, электроприборов. Как правильно держать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ление волосяного покрова головы на зоны при стрижке волос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белья и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ботка приемов деления волос на  затылочную и фронтальную зоны (теменная, височная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волосяного покрова головы на проборы при укладке вол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работка приемов деления волос на радиальный и диагональный, вертикальный и горизонтальный  проборы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01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стрижки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кользящий срез- слайсин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метод слайси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убчатый срез- пойти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метод пойтин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чный срез - пойнк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мет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рация стрижки «Сведение на 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ботка приема операции стрижки «Сведение на 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стрижки «Тушевка» и «Филиров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ботка приема операции стрижки «Тушевка» и «Филировка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рация стрижки «Окантов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ема операции стриж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Окантовка». Окантовка висков ножницами косой, прямой, фигурной фор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рация стрижки «Снятие на пальц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ема операции стрижки» Снятие на пальцах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«Прядь на пря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метода стрижки «Прядь на пря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«Прядь за прядь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ботка метода стрижки «Прядь за пряд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стрижки «Градуи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ема операции стрижки «Градуи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внутренний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етодом точной стрижки прядей волос на внутренней стороне паль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рижки «Русская» (подравнивание воло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внешний с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етодом точной стрижки прядей волос на внешней стороне паль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стой стриж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1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трижка женская «Молодежная», «Модельная», «Шап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бор формы стрижки в зависимости от типа лица, качества волос. Деление на зоны. Выполнение приемов среза волос при стрижке «Молодежная», «Модельная», «Шапочка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1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жка женская на базе «Ка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4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бор формы стрижки в зависимости от типа лица, качества волос. Деление на зоны. Выполнение приемов среза волос при стрижке «Каре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1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ижка волос на базе «Овальн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«Натуральн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5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бор формы стрижки в зависимости от типа лица, качества волос. Деление на зоны. Выполнение приемов среза волос при стрижке «Овальная», «Натуральна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01.2.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нская стрижка в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«Каприз», «Градуированное ка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5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бор формы стрижки в зависимости от типа лица, качества волос. Деление на зоны. Выполнение приемов среза волос при стрижке «Каприз», «Градуированное кар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1.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стрижка «Каск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бор формы стрижки в зависимости от типа лица, качества волос. Деление на зоны. Выполнение приемов среза волос при стрижке «Каскад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01.2.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Женская стрижка волос «Каре с удлинением на лиц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бор формы стрижки в зависимости от типа лица, качества волос. Деление на зоны. Выполнение приемов среза волос при стрижке «Каре с удлинением на лицо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1.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Стрижка женская «Коммерческа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бор формы стрижки в зависимости от типа лица, качества волос. Деление на зоны. Выполнение приемов среза волос при стрижке «Коммерческая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1.2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нская стрижка с моделирующими элементами. Стрижка волос брит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бор формы стрижки в зависимости от типа лица, качества волос. Деление на зоны. Выполнение приемов среза волос при женской стрижке с моделирующими элементами. Выполнение приемов среза волос при стрижке волос бритво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1.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коррекции стри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ыбор формы стрижки в зависимости от типа лица, качества волос. Деление на зоны. Выполнение приемов среза волос при стрижк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1.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жская стрижка волос «Бокс», «Полубокс», «Спортивная», «Под расчес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волосяного покрова головы на зоны и проборы. Определение высоты подъема и стрижка машинкой до установленной линии на затылочной и боковой части головы. Сведение на нет волос на шее. Окантовка волос. Одновременная работа машинкой и расческой при сглаживании неровностей. Стрижка волос на пальцах и машинкой. Приемы и методы держания расчески, ножниц, машинки. Мужская стрижка «Под расческу», «Бокс», «Полубокс», «Спортивна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Тема 01.2.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жская стрижка волос «Молодежная», «Модельн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волосяного покрова головы на зоны и проборы. Окантовка волос. Одновременная работа машинкой и расческой при сглаживании неровностей. Филировка, стрижка волос на пальцах. Приемы и методы держания расчески, ножниц, бритвы. Выбор формы в зависимости от типа лица. Мужская стрижка волос «Молодежная», «Модельная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Тема 01.2.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жская стрижк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Тенни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ление волосяного покрова головы на зоны и проборы. Окантовка волос. Одновременная работа машинкой и расческой при сглаживании неровностей. Филировка, стрижка волос на пальцах. Приемы и методы держания расчески, ножниц, бритвы. Выбор формы в зависимости от типа лица. Выполнить приёмы мужской стрижки «Теннис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 01.2.1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жская стрижка волос с модельными эле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выполнение мужской стрижки</w:t>
            </w:r>
            <w:r>
              <w:rPr/>
              <w:t xml:space="preserve"> с модельными эле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абочего места. Подключение машин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ытье головы. Сушка волос.</w:t>
            </w:r>
            <w:r>
              <w:rPr/>
              <w:t xml:space="preserve"> Деление волосяного покрова головы на зоны и проборы.</w:t>
            </w:r>
            <w:r>
              <w:rPr>
                <w:rFonts w:cs="Times New Roman" w:ascii="Times New Roman" w:hAnsi="Times New Roman"/>
              </w:rPr>
              <w:t xml:space="preserve"> Стрижка волос ножницами и машинкой с применением насадок. Филировка. Окантовка висков машинкой до нужной формы. Окантовка стрижки машинкой по краю роста волос. Дезинфекция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Выполнение укладки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 подготовительных и заключительных работ по обслуживанию клиентов при укладке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рабочего места. Оборудование применяемое при укладке волос, его виды, назначение, устройство, правила пользования. Техника безопасности при работе с эл. феном, эл. щипцами. Бигуди: виды, назначение, выбор в зависимости от типа волос. Выбор инструментов для укладки от вида работы. Средства для выполнения укладки, нормы расхода. Организация подготовительных и заключительных работ: мытье рук, дезинфекция инструментов, диагностика волос, подготовка инструментов и приспособлений, соблюдение правил санитарии, гигиены и безопасности труд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ладка волос холодным способом с элементами вол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ытье головы, выбор препаратов. Деление волосяного покрова головы на зоны и проборы. Приемы и методы держания инструментов. Элементы прически: пробор, волна, локон, крон. Укладка волос холодным способом «волна», «кольца выпуклые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ладка волос холодным способом на бигуди и бумеран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ытье головы, выбор препаратов. Деление волосяного покрова головы на зоны и проборы. Приемы и методы держания инструментов. Накрутка волос на бигуди по различным схемам (шахматная, вертикальная, классическая, на лицо, от лица, елочная.) Сушка волос, снятие бигуди, оформление завитых волос в прическу. Заключительные работы, применение фиксирующих средств, нормы расход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ладка волос горячим способом при помощи фена методом «брашин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ытье головы, выбор препаратов. Деление волосяного покрова головы на зоны при укладке волос феном и расчески «брашинг». Приемы и методы держания инструментов. Определение формы укладки волос по типу и пожеланию клиента. Укладка волос круглой щеткой – « брашинг»  (вытягивание волос, выпрямление длинных вьющихся волос, придание формы концам волос). Укладка волос нижней затылочной зоны, продвижение к теменной зоне. Укладка волос ВБЗ и чел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ладка волос горячим способом при помощи фена методом «бомба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тье головы, выбор препарат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Деление волосяного покрова головы на зоны при укладке волос феном и расчески «бомбаж». Приемы и методы держания инструментов. Определение формы укладки волос по типу и пожеланию клиента. Укладка волос плоской щеткой – «бомбаж»  (поднятие корней волос, создание формы). Укладка волос нижней затылочной зоны, продвижение к теменной зоне. Укладка волос ВБЗ и чел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ладка волос горячим способом при помощи электрощипцов методом «лок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виды локонов, выполнение при помощи электрощипцов. Деление волос на рабочие зоны, вертикальное накручивание прядей на шипцы спиралеобразными движениями, начиная с концов волос, нагрев. Оформление полностью остывших волос в прическу. Укладка горячим способом при помощи электрощипцов методом «ЛОКО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ладка горячим способом при помощи электрощипцов «гоф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ормы и виды локонов, выполнение при помощи гофре. Деление волос на рабочие зоны, начиная с корней волос, нагрев. Оформление полностью остывших волос в прическ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Укладка волос горячим способом при помощи фена и диффуз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емы и методы держания инструментов. Определение формы укладки волос по типу и пожеланию клиента. Укладка волос при помощи насадки диффузор. Укладка волос нижней затылочной зоны, продвижение к теменной зоне. Укладка волос ВБЗ и челк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3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ладка волос горячим способом при помощи утюжка выпрям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Формы и виды локонов, выполнение при помощи утюжка выпрямителя. Оформление полностью остывших волос в причес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4. Выполнение бритья и стрижек усов, бороды, бакенбард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одготовительных и заключительных работ по обслуживанию клиентов при стрижке и укладке бороды, бакенбардов и ус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гигиенические требования к бритью. Техника безопасности труда при работе режущими инструментами. Подготовительные работы: организация рабочего места, приглашение клиента в кресло, диалог, мытье рук и дезинфекция инструмента. Укрытие клиента технологическим бельем, приготовление мыльной пены. Заключительные работы после бритья: выполнение холодного компресса для удаления мыльной п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29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1292" w:leader="none"/>
              </w:tabs>
              <w:spacing w:before="0" w:after="200"/>
              <w:rPr/>
            </w:pPr>
            <w:r>
              <w:rPr/>
              <w:t>Бритье голо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2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держания и рабочие движения бритвой. Условное деление поверхности головы, в зависимости от особенностей бритья каждого участка. Стрижка длинных волос перед бритьем головы, намыливание, бритье головы по направлению роста волос и против роста волос. Бритье головы. Бритье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01.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ритье ли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ительные работы перед бритьем.</w:t>
            </w:r>
          </w:p>
          <w:p>
            <w:pPr>
              <w:pStyle w:val="Normal"/>
              <w:jc w:val="both"/>
              <w:rPr/>
            </w:pPr>
            <w:r>
              <w:rPr/>
              <w:t>Намыливание бороды и усов, подрезание усов, бритье по направлению роста и против роста волос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качества бритья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ые работы после брит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1.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ижки и укладки усов, бороды, бакенбар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воение приемов стрижки машинкой по созданной линии при различных формах бород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/>
              <w:t>Общее оформление бороды стрижкой с применением ножниц и расчески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формы усов.</w:t>
            </w:r>
          </w:p>
          <w:p>
            <w:pPr>
              <w:pStyle w:val="Normal"/>
              <w:jc w:val="both"/>
              <w:rPr/>
            </w:pPr>
            <w:r>
              <w:rPr/>
              <w:t>Окантовка усов бритвой, согласно их форм.</w:t>
            </w:r>
          </w:p>
          <w:p>
            <w:pPr>
              <w:pStyle w:val="Normal"/>
              <w:jc w:val="both"/>
              <w:rPr/>
            </w:pPr>
            <w:r>
              <w:rPr/>
              <w:t>Стрижка усов ножницами.</w:t>
            </w:r>
          </w:p>
          <w:p>
            <w:pPr>
              <w:pStyle w:val="Normal"/>
              <w:jc w:val="both"/>
              <w:rPr/>
            </w:pPr>
            <w:r>
              <w:rPr/>
              <w:t>Филировка густых усов.</w:t>
            </w:r>
          </w:p>
          <w:p>
            <w:pPr>
              <w:pStyle w:val="Normal"/>
              <w:jc w:val="both"/>
              <w:rPr/>
            </w:pPr>
            <w:r>
              <w:rPr/>
              <w:t>Подрезание усов.</w:t>
            </w:r>
          </w:p>
          <w:p>
            <w:pPr>
              <w:pStyle w:val="Normal"/>
              <w:jc w:val="both"/>
              <w:rPr/>
            </w:pPr>
            <w:r>
              <w:rPr/>
              <w:t>Освоение приемов стрижки машинкой, ножницами над расческой бакенбард.</w:t>
            </w:r>
          </w:p>
          <w:p>
            <w:pPr>
              <w:pStyle w:val="Normal"/>
              <w:jc w:val="both"/>
              <w:rPr/>
            </w:pPr>
            <w:r>
              <w:rPr/>
              <w:t>Подрезание, филировка, согласно выбранной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М 02 Выполнение химической завивки волос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Технология выполнения химической завивки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02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готовительные работы перед химической завив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Организация рабочего места, выбор и размещение инструментов и приспособлений для выполнения данного вида работ. Диагностика волос: оценка состояния волос и кожи головы, требование к рецептуре, в зависимости от состояния волос, проверка реакции кожи головы и волос на раздражительность. особенности мытья волос перед химической завивкой, применение специальных шампуней. Выборы парикмахерского белья, применяемых для выполнения химической завивки, нормы расх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2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бор препаратов для химической завивки волос в зависимости от структуры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нцип химической завивки – пластификация. Щелочные химические препараты для получения более крупного завитка волос. Кислотные химические препараты достоинства и недостатки. Волосы у корня растягиваются, не держат форму. Завивка на 4-6 недель. Нейтральные химические препараты- волосы не испытывают дополнительного стресса. Достоинства и преимущества – естественность и достаточно упругий завиток. Диагностика волос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02.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имическая завивка «Классическим способ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завивка «классическим способом» в накручивание волос на коклюшки по классической схеме- соблюдение 3 правил при накручивании( толщина пряди должна соответствовать толщине коклюшки, ширина пряди- длине, накручивание пряди строго перпендикулярно голове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Накручивание затылочной зоны, теменной зоны по росту волос и накручивание височно боковых зо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02.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тичная химическая завивка на коротких воло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Химическая завивка частичная. Накручивание выделенных прядей методом чередования на коклюшки трех диаметров- большие, средние, малые.  Накручивание указанным методом 2 рядов волос по кругу. Нанесение состава прямым и непрямым способами. Время выдержки. Проверка завитка. Смывка состава. Фиксация волос и время выдержки. Смывка, снятие коклюше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02.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имическая завивка прикорневая на ранее завитых волосах и на ранее окрашенных воло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Деление волос на зоны. Накручивание выделенных прядей, отступив на 2 см. от отросшей части волос вокруг коклюшки полу восьмёркой, кончик пряди в накручивании не участвует. Для ранее окрашенных волос, накручивание выделенных прядей с закрытием водонепроницаемой пергаментной бумагой кончиков волос обычным способом. Нанесение состава. Время выдержки. Проверка завитка. Смывка состава. Фиксация волос и время выдержки. Смывка, снятие коклюшек, нейтрализация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Тема 02.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имическая завивка «Спиральная» вертикальным способом накру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ление волос на квадраты, размеры в зависимости от структуры волос. Скручивание волос, выделенных квадратов в жгут и накручивание жгута по спирали на коклюшку. Накручивание жгутов по всей поверхности головы. Нанесение состава. Время выдержки. Проверка завитка. Смывка состава. Фиксация волос и время выдержки. Смывка, снятие коклюшек, нейтрализац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2.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Химическая завивка методом: «Гофре», «Звезда», «Хвостик», «Шахма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4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волос на зоны. Накручивание выделенных прядей, методом шахма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 гофре - деление волос на квадраты, накручивание волос на гофре(шпильки) по принципу 8, начиная с нижней затылочной зоны. Накручивание всех волос в шахматном порядке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Метод звезда – деление волос двумя проборами от уха до уха через макушку и от лобного выступа до середины роста волос на шее. Накручивание 4 коклюшек в районе пересечения проборов в одну сторону. Накручивание 2 ряда бигуди в противоположную сторону от ранее накрученной и т.д. Нанесение состава на накрученные волосы прямым и непрямым способом, в зависимости от длины и качества волос. Время выдержки. Проверка завитка. Смывка состава. Фиксация волос и время выдержки. Смывка, снятие коклюшек, нейтрализац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2.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завивка при помощи косичек и коклюш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ление волос на зоны. Плетение косичек в выделенных зонах, накручивание концов на коклюшки. Нанесение состава на накрученные волосы прямым и непрямым способом, в зависимости от длины и качества волос. Время выдержки. Проверка завитка. Смывка состава. Фиксация волос и время выдержки. Смывка, снятие коклюшек, нейтрализация. Сушка волос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2.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завивка методом «Две коклюш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4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ление волос на пряди в шахматном порядке. Накручивание прядей на две коклюшки в шахматном порядке. Нанесение состава на накрученные волосы прямым и непрямым способом, в зависимости от длины и качества волос. Время выдержки. Проверка завитка. Смывка состава. Фиксация волос и время выдержки. Смывка, снятие коклюшек, нейтрализация. Сушка воло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2.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завивка на стрижку «Ка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4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Деление волос на зоны, деление зон на квадраты. Накручивание волос ТЗ на бигуди для холодной завивки. Накручивание волос ВБ зон и ЗЗ по направлению от лица к центру затылка. Нанесение состава на накрученные волосы прямым и непрямым способом. Время выдержки. Проверка завитка. Смывка состава. Фиксация волос и время выдержки. Смывка, снятие коклюшек, нейтрализация. Сушка волос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2.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 завивка вол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Щадящий состав. Химическая завивка - накручивание волос на коклюшки по классической схеме. Соблюдение 3 правил при накручивании (толщина пряди должна соответствовать толщине коклюшки, ширина пряди- длине, накручивание пряди строго перпендикулярно голове). Накручивание затылочной зоны, теменной зоны по росту волос и накручивание височно-боковых зон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02.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е работы после химической завивки. Профилактический уход за воло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лючительные работы после химической завивки волос. Инструктаж по технике безопасности. Сушка и укладка волос после химической завивки. Оценка качества выполненной работы. Коррекция отклонений Уход за волосами, восстановление волос после химической завивки воло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М 03 Выполнение окрашивание вол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здел 1 Выполнение окрашивание и обесцвечивание вол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одготовительных и заключительных работ по обслуживанию кли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Подготовительные работы. Приготовление рабочего места. Выбор красителя. Заключительные работы по обслуживанию клиентов. Уход за окрашенными волос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ашивание волос первой группой красителя – осветление. Окрашивание отросших корней на раннее осветленные вол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Приготовление красящей смеси. Определение оксида. Быстрое нанесение красящей смеси по зонам. Время выдержки. Окрашивание волос осветляющими красителями. Окрашивание подросших корней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ирование волос первой группой крас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Мелирование волос современными способами. Мелирование через фольгу, шапочку. Методом штопки и пластинами, блокам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ашивание второй группой (химическими) красителями. Окрашивание отросших корн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/>
              <w:t>Первичное окрашивание волос второй группой красителя. Окрашивание подросших корней и ранее окрашенных волос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окрашивание волос. Окрашивание седых волос. Окрашивание мужских волос современны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Комбинированное окрашивания волос. Окрашивание седых  волос современными способами. Окрашивание мужских волос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ивание волос третей группой красителя (оттеночный,без амми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4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Окрашивание волос оттеночными красителя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ельное тонироваие. Тонирование на горячий бло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4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Пастельное тонирование. Тонирование на горячий блон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ивание волос четвертой группы красителя (растительны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45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/>
              <w:t>Окрашивание волос растительной группой краси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Выполнение колорирования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03.2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рирование волос красителями 2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Колорирование вол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ивание волос в технике «Амб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/>
              <w:t>Окрашивание волос в технике «Амбре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ное окрашивание волос «Мрамор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одного окрашивания способом «Мраморное». Начесывания волос на середины пряди. Нанесение красящего состава на волосы и обертывание прядей в фольгу. Определение время выдержки красящей смес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окрашивание волос методом «Бл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Приготовление красящих составов для волос. Деление волос радиальными проборами на расстоянии 1,5 см. друг от друга. Попеременное тонирование разными оттенками. Время воздействия, заключительные работы. Текущей контроль. Использование инструкционно - технологических кар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ное окрашивание волос способом «Долмат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4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8"/>
                <w:szCs w:val="28"/>
              </w:rPr>
              <w:t>Приготовление красящих составов для волос. Деление всего волосяного покрова проборами шириной 3 см.  нанесение красителей на выделенные пряди в шахматном порядке, использую фольгу. Время воздействия, заключительные работы. Текущей контроль. Использование инструкционно - технологических кар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3.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ивание волос методом «Штопки». Колорирование волос в технике «</w:t>
            </w:r>
            <w:r>
              <w:rPr>
                <w:rFonts w:cs="Times New Roman" w:ascii="Times New Roman" w:hAnsi="Times New Roman"/>
                <w:lang w:val="en-US"/>
              </w:rPr>
              <w:t>Craz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lor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красящих составов для волос. Деление волос на зоны. Выделение прядей шириной 3-4 см. и прошивание методом «штопки» с помощью расчески – хвостика. Нанесение красителя на выделенные тонкие прядки и завернуть в фольг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М 04 Оформление волос в причес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здел 1. Оформление приче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и заключительные работы при выборе причес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3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Подготовительные и заключительные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есывание и тупирование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Начесывание и тупирование волос и оформление волос в прическу. Оценка качества выполненной работы. Коррекция отклон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прически «Пробор», «Каракулевый жгу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прически пробор и каракулевый жгут. Оценка качества выполненной работы. Коррекция откло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прически «Букли», «Кок», «Валик», Раку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прически с учетом структуры волос: Букли, Кок, Валик, Ракушка. Оценка качества выполненной работы. Коррекция откло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прически: «Волна», «Локон», Кудри», «Хвос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Элементы прически с учетами структуры волос: «Волна», «Локон», «Кудри», «Хвост»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ые прически, с использованием основных элементов: косы, жгуты, узлы, хво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Повседневные прически, с использованием основных элементов: косы, жгуты, узлы, хвосты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делирования причесок конкрет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рически, понятие образа клиента, вкуса, стиля.</w:t>
            </w:r>
          </w:p>
          <w:p>
            <w:pPr>
              <w:pStyle w:val="Normal"/>
              <w:jc w:val="both"/>
              <w:rPr/>
            </w:pPr>
            <w:r>
              <w:rPr/>
              <w:t>- с учетом данных стрижки, текстуры волос, цвета, формы лица и головы – выбор нужной формы причес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создание композиции прически, выбор масштаба прически.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соответствующей техники укладки вол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- последовательность получения и соединения деталей, техника расчесывания, использование тупировки, наче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ски на длинных волосах с элементами: хвосты, бук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Инструктаж по технике безопасности. Торжественные прически на длинных волосах, с использованием основных элементов: хвосты, букли (с применением постижерных изделий). Оценка качества выполненной работы. Коррекция отклон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женской модельной прически с плетением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средств для укладки волос.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прически в кос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-использования лака для сохранения прическ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женской повседневной прически с использованием основных элементов: косы, жгуты, узлы, хво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волос, выбор нужной формы прически, масштаба, композиции.</w:t>
            </w:r>
          </w:p>
          <w:p>
            <w:pPr>
              <w:pStyle w:val="Normal"/>
              <w:jc w:val="both"/>
              <w:rPr/>
            </w:pPr>
            <w:r>
              <w:rPr/>
              <w:t>Выбор метода укладки волос, инструментов и приспособлений.</w:t>
            </w:r>
          </w:p>
          <w:p>
            <w:pPr>
              <w:pStyle w:val="Normal"/>
              <w:jc w:val="both"/>
              <w:rPr/>
            </w:pPr>
            <w:r>
              <w:rPr/>
              <w:t>- тупировка расческой и щеткой.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причес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-использования лака для сохранения прическ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женской модельной прически с применением постижерных издел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етода укладки волос, инструментов и приспособлений.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концов волос буклями, фикс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- использование декоративных шпилек, заколо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ые прически на коротких воло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/>
              <w:t>Торжественные прически на коротких волосах, с применением декоративных украшений. Оценка качества выполненной работ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жественные прически на длинных волосах с использованием основных элем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е прически на длинных волосах с использованием основных элементов: букли, хвосты с применением постижерных изделий. Выбор средств для укладки волос, в зависимости от структуры волос, назначения причес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есывание волос по всей длине </w:t>
            </w:r>
          </w:p>
          <w:p>
            <w:pPr>
              <w:pStyle w:val="Normal"/>
              <w:jc w:val="both"/>
              <w:rPr/>
            </w:pPr>
            <w:r>
              <w:rPr/>
              <w:t>-закрепление валика, ракушки заколками, шпильками.</w:t>
            </w:r>
          </w:p>
          <w:p>
            <w:pPr>
              <w:pStyle w:val="Normal"/>
              <w:jc w:val="both"/>
              <w:rPr/>
            </w:pPr>
            <w:r>
              <w:rPr/>
              <w:t>- вычесывание волос и закрепление лако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-оформление челки и в-б зо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жественная прическа на длинные волосы с декоративными укр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средств для укладки волос, в зависимости от структуры волос, назначения причес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есывание волос по всей длине </w:t>
            </w:r>
          </w:p>
          <w:p>
            <w:pPr>
              <w:pStyle w:val="Normal"/>
              <w:jc w:val="both"/>
              <w:rPr/>
            </w:pPr>
            <w:r>
              <w:rPr/>
              <w:t>-закрепление косы заколками, шпильками с применением декоративных шпилек</w:t>
            </w:r>
          </w:p>
          <w:p>
            <w:pPr>
              <w:pStyle w:val="Normal"/>
              <w:jc w:val="both"/>
              <w:rPr/>
            </w:pPr>
            <w:r>
              <w:rPr/>
              <w:t>- вычесывание волос и закрепление л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-оформление челки и в-б зо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 прическа на среднюю длину в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Выбор средств для укладки волос, в зависимости от структуры волос, назначения прически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- начесывание волос по всей длине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закрепление валика, ракушки заколками, шпильками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вычесывание волос и закрепление л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i w:val="false"/>
              </w:rPr>
              <w:t>-оформление челки и в-б зо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няя прическа с использованием основных эле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20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яя прическа с использованием основных элементов: волна , локон, кудри, с применением декоративных украшений. Выбор средств для укладки волос, в зависимости от структуры волос, назначения причес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есывание волос по всей длине </w:t>
            </w:r>
          </w:p>
          <w:p>
            <w:pPr>
              <w:pStyle w:val="Normal"/>
              <w:jc w:val="both"/>
              <w:rPr/>
            </w:pPr>
            <w:r>
              <w:rPr/>
              <w:t>-закрепление волос заколками, шпильками, постижерными украшениями</w:t>
            </w:r>
          </w:p>
          <w:p>
            <w:pPr>
              <w:pStyle w:val="Normal"/>
              <w:jc w:val="both"/>
              <w:rPr/>
            </w:pPr>
            <w:r>
              <w:rPr/>
              <w:t>- вычесывание волос и закрепление лаком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/>
              <w:t>-оформление челки и в-б зо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дебная прическа с элементами к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средств для укладки волос, в зависимости от структуры волос, назначения прически.</w:t>
            </w:r>
          </w:p>
          <w:p>
            <w:pPr>
              <w:pStyle w:val="Normal"/>
              <w:jc w:val="both"/>
              <w:rPr/>
            </w:pPr>
            <w:r>
              <w:rPr/>
              <w:t>- плетение к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крепление волос заколками, шпильками, </w:t>
            </w:r>
          </w:p>
          <w:p>
            <w:pPr>
              <w:pStyle w:val="Normal"/>
              <w:jc w:val="both"/>
              <w:rPr/>
            </w:pPr>
            <w:r>
              <w:rPr/>
              <w:t>- вычесывание волос и закрепление л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-оформление челки и в-б зо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04.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ска для невесты, с использованием основных эле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Прическа для невесты, с использованием основных элементов: волны, кудри, локоны с применением декоративных украшений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8:00Z</dcterms:created>
  <dc:creator>1</dc:creator>
  <dc:description/>
  <cp:keywords/>
  <dc:language>en-US</dc:language>
  <cp:lastModifiedBy>Николай</cp:lastModifiedBy>
  <cp:lastPrinted>2012-02-04T11:11:00Z</cp:lastPrinted>
  <dcterms:modified xsi:type="dcterms:W3CDTF">2016-06-29T02:15:00Z</dcterms:modified>
  <cp:revision>11</cp:revision>
  <dc:subject/>
  <dc:title>Перечень</dc:title>
</cp:coreProperties>
</file>