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Style w:val="Emphasis"/>
          <w:i w:val="false"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i w:val="false"/>
          <w:sz w:val="24"/>
          <w:szCs w:val="24"/>
        </w:rPr>
        <w:t>детский сад общеразвивающего вида № 26 «Василек»</w:t>
      </w:r>
    </w:p>
    <w:p>
      <w:pPr>
        <w:pStyle w:val="Normal"/>
        <w:spacing w:lineRule="auto" w:line="240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Style w:val="Emphasis"/>
          <w:i w:val="false"/>
          <w:i w:val="false"/>
          <w:sz w:val="40"/>
          <w:szCs w:val="40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i w:val="false"/>
          <w:sz w:val="40"/>
          <w:szCs w:val="40"/>
        </w:rPr>
        <w:t>ООД по окружающему миру на тему:</w:t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i w:val="false"/>
          <w:sz w:val="40"/>
          <w:szCs w:val="40"/>
        </w:rPr>
        <w:t>«Волшебные свойства бумаги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righ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righ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righ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righ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righ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righ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righ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righ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righ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righ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right"/>
        <w:rPr/>
      </w:pPr>
      <w:r>
        <w:rPr>
          <w:rStyle w:val="Emphasis"/>
          <w:i w:val="false"/>
          <w:sz w:val="24"/>
          <w:szCs w:val="24"/>
        </w:rPr>
        <w:t>Подготовила воспитатель:</w:t>
      </w:r>
    </w:p>
    <w:p>
      <w:pPr>
        <w:pStyle w:val="Normal"/>
        <w:spacing w:lineRule="auto" w:line="240"/>
        <w:jc w:val="right"/>
        <w:rPr/>
      </w:pPr>
      <w:r>
        <w:rPr>
          <w:rStyle w:val="Emphasis"/>
          <w:i w:val="false"/>
          <w:sz w:val="24"/>
          <w:szCs w:val="24"/>
        </w:rPr>
        <w:t>Пихтилева А.В.</w:t>
      </w:r>
    </w:p>
    <w:p>
      <w:pPr>
        <w:pStyle w:val="Normal"/>
        <w:spacing w:lineRule="auto" w:line="240"/>
        <w:jc w:val="right"/>
        <w:rPr/>
      </w:pPr>
      <w:r>
        <w:rPr>
          <w:rStyle w:val="Emphasis"/>
          <w:i w:val="false"/>
          <w:sz w:val="24"/>
          <w:szCs w:val="24"/>
        </w:rPr>
        <w:t xml:space="preserve">Проверила старший воспитатель: </w:t>
      </w:r>
    </w:p>
    <w:p>
      <w:pPr>
        <w:pStyle w:val="Normal"/>
        <w:spacing w:lineRule="auto" w:line="240"/>
        <w:jc w:val="righ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Проць С.В.</w:t>
      </w:r>
    </w:p>
    <w:p>
      <w:pPr>
        <w:pStyle w:val="Normal"/>
        <w:spacing w:lineRule="auto" w:line="240"/>
        <w:jc w:val="righ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Музыкальное оформление Кузьмина Е.В.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ab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2019 г.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Цель: формировать у детей интерес к свойствам окружающих предметов, желание их исследовать.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адачи: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br/>
        <w:t>Образовательные: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– </w:t>
      </w:r>
      <w:r>
        <w:rPr>
          <w:rStyle w:val="Emphasis"/>
          <w:i w:val="false"/>
          <w:sz w:val="28"/>
          <w:szCs w:val="28"/>
        </w:rPr>
        <w:t>создать условия для познавательно-исследовательской деятельности с детьми;</w:t>
        <w:br/>
        <w:t>– формировать и закреплять представления о свойствах и видах бумаги;</w:t>
        <w:br/>
        <w:t>– провести опыты с бумагой – научить обследовать предмет, устанавливать причинно-следственные связи и делать выводы;</w:t>
        <w:br/>
        <w:t>Развивающие: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– </w:t>
      </w:r>
      <w:r>
        <w:rPr>
          <w:rStyle w:val="Emphasis"/>
          <w:i w:val="false"/>
          <w:sz w:val="28"/>
          <w:szCs w:val="28"/>
        </w:rPr>
        <w:t>развивать умение выражать мысли, отвечать на вопросы взрослого;</w:t>
        <w:br/>
        <w:t xml:space="preserve">– развивать координацию движений, мелкую моторику рук.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Воспитательные: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-воспитывать доброжелательность, аккуратность.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Оборудование: разная бумага (салфетки, писчая бумага, тонкая бумага, бумага для выпечки, гофрированная бумага, картон,); мольберт с таблицей «Свойства бумаги»; звездочки; голубое полотно, ножницы (по количеству детей); мисочка с водой; кубики;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едварительная работа: Просмотр презентации «Откуда пришла бумага?».  Провести беседу с детьми, рассказать о значении бумаги в жизни человека, о том, из чего и как делают бумагу (просмотр видео); изготовить поделки из бумаги на весеннюю тематику, аппликации из</w:t>
        <w:br/>
        <w:t>бумаги.</w:t>
      </w:r>
    </w:p>
    <w:p>
      <w:pPr>
        <w:pStyle w:val="Normal"/>
        <w:spacing w:lineRule="auto" w:line="240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/>
        <w:rPr>
          <w:rStyle w:val="Emphasis"/>
          <w:sz w:val="28"/>
          <w:szCs w:val="28"/>
          <w:u w:val="single"/>
        </w:rPr>
      </w:pPr>
      <w:r>
        <w:rPr>
          <w:rStyle w:val="Emphasis"/>
          <w:sz w:val="28"/>
          <w:szCs w:val="28"/>
          <w:u w:val="single"/>
        </w:rPr>
        <w:t>Воспитатель (в образе Феи Знаний):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Приветствие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Доброе утро!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Собрались все дети в круг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Я твой друг и ты мой друг.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Крепко за руки возьмемся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И друг другу улыбнемся.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Я улыбнусь Вам в ответ, чтобы весь день у нас было хорошее настроение!</w:t>
        <w:b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оспитатель: «Ребята, я сегодня пришла не одна, а с необычным гостем. Как тебя зовут?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чемучка: «Почемучка?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А почему тебя так зовут?»</w:t>
      </w:r>
    </w:p>
    <w:p>
      <w:pPr>
        <w:pStyle w:val="Normal"/>
        <w:spacing w:lineRule="auto" w:line="48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чемучка: «Потому что я хочу все знать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Ребята, отгадайте загадку. Тогда вы поймете, о чем мы с вами сегодня будем говорить и что исследовать с помощью опытов.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Она бывает документом,</w:t>
        <w:br/>
        <w:t>Салфеткой, фантиком, конвертом,</w:t>
        <w:br/>
        <w:t>Письмом, обоями, билетом,</w:t>
        <w:br/>
        <w:t>Альбомом, книгой и при этом</w:t>
        <w:br/>
        <w:t>Она бывает оригами.</w:t>
        <w:br/>
        <w:t xml:space="preserve">Что это? Догадались сами?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Дети: «Бумага».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Герой Почемучка: «А у вас в группе есть что-нибудь из бумаги?»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Воспитатель: «Ребята, а давайте посмотрим, что же у нас в группе из бумаги?»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Дети: (Это салфетки, книги, коробки, открытки, тетради, обои, туалетная бумага).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br/>
        <w:t>Дидактическое упражнение: «Какая бумага бывает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Ребята, а давайте немного поиграем»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Сейчас я Вам буду называть все виды бумаги, а вы придумываете к слову прилагательное, Какая бумага? (Салфетка тонкая, цветная, влажная, красивая)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 Самые активные дети за правильные ответы получат фишки.)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алфетка, картон, открытка, книжка, журнал, фотография, тетрадка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оспитатель обращает внимание на мольберт.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оспитатель: «Ребята, а хотите посмотреть, что там?»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( на мольберте – таблица с символами, которые означают разные свойства бумаги)</w:t>
        <w:br/>
        <w:t xml:space="preserve"> Перед вами таблица со свойствами бумаги. Нам с вами нужно ее запомнить.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Бумага обладает разными свойствами. Я вам помогу узнать про свойства бумаги,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чемучка: «И я, и я хочу все узнать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очемучка выносит, полотно из голубой ткани (2×2 м)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Мы сейчас с ней проведем опыт.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Ребята, возьмите в руки салфетки и порвите ее на кусочки. А теперь давайте дружно бросайте их на нашу ткань. Смотрите, что происходит с бумагой (Она взлетает легкая, как перышко.)  </w:t>
        <w:br/>
      </w:r>
      <w:r>
        <w:rPr>
          <w:rStyle w:val="Emphasis"/>
          <w:i w:val="false"/>
          <w:sz w:val="28"/>
          <w:szCs w:val="28"/>
        </w:rPr>
        <w:t xml:space="preserve"> ЗВУЧИТ песня «Лети перышко» (муз. С. Сысоева, сл. М. Шевчука).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Воспитатель: «Это был первый опыт с бумагой. Какой вывод из него можно сделать?» </w:t>
      </w:r>
    </w:p>
    <w:p>
      <w:pPr>
        <w:pStyle w:val="Normal"/>
        <w:spacing w:lineRule="auto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ети: «Бумага легкая, как перышко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Правильно. Давайте отметим первое свойство бумаги на таблице с помощью звездочки.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 дает одному из детей звездочку.</w:t>
        <w:br/>
        <w:t>Тот прикрепляет ее к ячейке таблицы, где нарисовано перышко.</w:t>
        <w:br/>
        <w:t xml:space="preserve">При необходимости ему помогает. </w:t>
      </w:r>
    </w:p>
    <w:p>
      <w:pPr>
        <w:pStyle w:val="Normal"/>
        <w:spacing w:lineRule="auto" w:line="240"/>
        <w:rPr/>
      </w:pPr>
      <w:r>
        <w:rPr>
          <w:rStyle w:val="Emphasis"/>
          <w:b/>
          <w:i w:val="false"/>
          <w:sz w:val="28"/>
          <w:szCs w:val="28"/>
        </w:rPr>
        <w:t>Воспитатель: «Молодцы, теперь можно и поиграть. Почемучка помоги мне» Почемучка раздает детям писчую бумагу.</w:t>
        <w:br/>
      </w:r>
      <w:r>
        <w:rPr>
          <w:rStyle w:val="Emphasis"/>
          <w:i w:val="false"/>
          <w:sz w:val="28"/>
          <w:szCs w:val="28"/>
        </w:rPr>
        <w:t xml:space="preserve">(Количество листов должно быть по количеству детей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Как вы думаете, как с ней можно поиграть?»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Дети: «Можно ее смять и поиграть, как в МЯЧИКИ.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Замечательно вы придумали! Давайте играть. Берем нашу бумагу и хорошенечко сминаем, так чтобы у нас получились бумажные мячики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чемучка: «Ой, какая интересная игра. У меня как раз есть цветная скакалка.»</w:t>
      </w:r>
    </w:p>
    <w:p>
      <w:pPr>
        <w:pStyle w:val="Normal"/>
        <w:spacing w:lineRule="auto" w:line="240"/>
        <w:rPr>
          <w:rStyle w:val="Emphasis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 объясняет правила игры.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Дети делимся на две команды по 5 человек и встаем друг напротив друга. Посередине лежит скакалка– она служит границей. У каждого есть бумажный мячик. С началом музыки мы начинаем бросать их на территорию команды соперников. Подбираем и пытаемся забросить мячики до тех пор, пока не закончится музыка. Побеждает команда, на чьей территории окажется меньше бумажных мячиков.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Воспитатель : «Как хорошо мы повеселились, ребята! Это был второй наш опыт. Что мы узнали из этого опыта?» </w:t>
      </w:r>
    </w:p>
    <w:p>
      <w:pPr>
        <w:pStyle w:val="Normal"/>
        <w:spacing w:lineRule="auto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ети: «Что бумага мнется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Правильно, давайте отметим это в таблице»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(Воспитатель дает одному из детей звездочку.  Дошкольник прикрепляет ее к ячейке таблицы, где нарисована мятая бумага)</w:t>
        <w:br/>
        <w:t xml:space="preserve">При необходимости  Почемучка ему помогает.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оспитатель:</w:t>
      </w:r>
      <w:r>
        <w:rPr>
          <w:rStyle w:val="Emphasis"/>
          <w:i w:val="false"/>
          <w:sz w:val="28"/>
          <w:szCs w:val="28"/>
        </w:rPr>
        <w:t xml:space="preserve"> «Почемучка, а наши ребята выучили новый танец и могут исполнить его для тебя, только для танца нам нужны ленты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очемучка:</w:t>
      </w:r>
      <w:r>
        <w:rPr>
          <w:rStyle w:val="Emphasis"/>
          <w:i w:val="false"/>
          <w:sz w:val="28"/>
          <w:szCs w:val="28"/>
        </w:rPr>
        <w:t xml:space="preserve"> «Может, нам поможет в этом гофрированная бумага?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Действительно, давайте нарежем ленты для танца из этой бумаги. Лучше всего подойдет гофрированная бумага. Подходите к столу и выберете с какой лентой вы хотите танцевать.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ебята, перед Вами один кусочек ленты. Для того чтобы получилось две ленты, мы берем ножницы и по линии сгиба начинаете разрезать и тогда у нас получиться две ленты.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Напомнить про правила пользования ножницами) Напоминаю, что ножницы берем в правую руку, а в левой держим бумагу и разрезаем бумагу по линии сгиба от себя)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(Дети подходят к столам, на которых лежат полоски гофрированной бумаги, сложенные пополам и ножницы. Каждый разрезает себе по две ленточки.)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Дети что мы делаем с бумагой? (Разрезаем)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Дети, а легко ли разрезается гофрированная бумага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Дети: «Да!»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Воспитатель: «Это был третий опыт с бумагой. Что мы узнали из этого опыта?» </w:t>
      </w:r>
    </w:p>
    <w:p>
      <w:pPr>
        <w:pStyle w:val="Normal"/>
        <w:spacing w:lineRule="auto" w:line="240"/>
        <w:rPr/>
      </w:pPr>
      <w:r>
        <w:rPr>
          <w:rStyle w:val="Emphasis"/>
          <w:b/>
          <w:i w:val="false"/>
          <w:sz w:val="28"/>
          <w:szCs w:val="28"/>
        </w:rPr>
        <w:t xml:space="preserve">Дети: «Бумага легко режется.»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Воспитатель: Правильно, давайте отметим это в таблице. Кто мне поможет?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Дает одному из детей звездочку. Дошкольник прикрепляет ее к ячейке таблицы, где нарисованы ножницы. При необходимости ему помогает Почемучка).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чемучка: «Теперь у нас есть с чем танцевать.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Музыка!»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Звучит вальс из балета Л. Делиба «Коппелия».</w:t>
        <w:br/>
        <w:t xml:space="preserve">Дети берут гофрированные ленточки в руки и танцуют.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 обращает внимание на таблицу с символами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Воспитатель: «Ребята, вы уже увидели, что бумага легкая, как перышко, мнется, и легко разрезается. А как вы думаете, бумага прочная или нет?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ети: «Нет.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А давайте мы сейчас это проверим.»</w:t>
      </w:r>
    </w:p>
    <w:p>
      <w:pPr>
        <w:pStyle w:val="Normal"/>
        <w:spacing w:lineRule="auto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оспитатель проводит эксперимент с бумагой и кубиком. </w:t>
      </w:r>
      <w:r>
        <w:rPr>
          <w:rStyle w:val="Emphasis"/>
          <w:i w:val="false"/>
          <w:sz w:val="28"/>
          <w:szCs w:val="28"/>
        </w:rPr>
        <w:t xml:space="preserve">Воспитатель ставит на стол два кубика, между ними кладет лист бумаги и сверху на лист пытается поставить еще кубик. Лист не выдерживает, и кубик падает. Далее воспитатель сворачивается этот же лист по длине гармошкой, кладет на кубики и сверху ставит еще один кубик, и бумага его выдерживает.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Смотрите, кубик не падает. Бумага его держит.»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Дети: «Значит бумага прочная?» (Дети начинают сомневаться.)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чемучка: «Подождите, подождите, сейчас мы сами проверим, давайте проведем эксперимент.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Эксперимент с бумагой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Воспитатель: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Мы сейчас с Почемучкой возьмем лист бумаги за углы и вместе сильно потянем.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чемучка и Фея Знаний берут лист бумаги за углы и тянут на себя. Бумага рвется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Вместе): «Ну, что мы говорили?»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Воспитатель: «Что мы узнали из этого опыта?»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ети: «Бумага непрочная.»</w:t>
        <w:br/>
      </w:r>
      <w:r>
        <w:rPr>
          <w:rStyle w:val="Emphasis"/>
          <w:i w:val="false"/>
          <w:sz w:val="28"/>
          <w:szCs w:val="28"/>
        </w:rPr>
        <w:t xml:space="preserve"> Воспитатель: «Правильно, давайте отметим это в таблице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оспитатель дает одному из детей звездочку и </w:t>
        <w:br/>
        <w:t>(ребенок прикрепляет ее к ячейке таблицы, где нарисована рваная бумага. При необходимости ему помогает Почемучка )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Воспитатель шуршит в кармане бумагой.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Ой, а что это? Вы слышите ребята? Как вы думаете, что это?»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Дети: «Бумага»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>
          <w:rStyle w:val="Emphasis"/>
          <w:i w:val="false"/>
          <w:sz w:val="28"/>
          <w:szCs w:val="28"/>
        </w:rPr>
        <w:t>Воспитатель: «Это еще один вид бумаги. Пергаментная бумага или бумага для выпечки. Это специальная кулинарная бумага»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Воспитатель: «Почемучка раздай пожалуйста всем ребятам пергаментную бумагу. Давайте возьмем каждый себе по кусочку бумаги и пошуршим ею. Вы слышите как она издает звук?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Дети: «Да»</w:t>
        <w:br/>
        <w:t xml:space="preserve">Воспитатель: «Ребята, а это был наш пятый опыт. Что мы узнали из этого опыта?» </w:t>
      </w:r>
    </w:p>
    <w:p>
      <w:pPr>
        <w:pStyle w:val="Normal"/>
        <w:spacing w:lineRule="auto" w:line="240"/>
        <w:rPr/>
      </w:pPr>
      <w:r>
        <w:rPr>
          <w:rStyle w:val="Emphasis"/>
          <w:b/>
          <w:i w:val="false"/>
          <w:sz w:val="28"/>
          <w:szCs w:val="28"/>
        </w:rPr>
        <w:t xml:space="preserve">Дети: «Бумага издает звук.»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Правильно, давайте отметим это в таблице.»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( Дает одному из детей звездочку. Дошкольник прикрепляет ее к ячейке таблицы, где нарисована нотка)</w:t>
        <w:br/>
        <w:t xml:space="preserve">При необходимости  Почемучка ему помогает.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Дети, а вы видели как тает снег?</w:t>
        <w:br/>
        <w:t xml:space="preserve">А вы знаете, ребята, что бумага тоже тает, как снег? Вот смотрите. (Мочит салфетку.) Почему размокла эта бумага?» (Дети отвечают.) </w:t>
      </w:r>
    </w:p>
    <w:p>
      <w:pPr>
        <w:pStyle w:val="Normal"/>
        <w:spacing w:lineRule="auto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ети: «Эта бумага быстро размокла, потому что она тонкая.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Посмотрите, что произойдет с бумагой потолще. Давайте опустим в воду наш кораблик и посмотрим, что же произойдет с ним.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Какой вывод можно сделать из этого опыта?»</w:t>
      </w:r>
    </w:p>
    <w:p>
      <w:pPr>
        <w:pStyle w:val="Normal"/>
        <w:spacing w:lineRule="auto" w:line="240"/>
        <w:rPr/>
      </w:pPr>
      <w:r>
        <w:rPr>
          <w:rStyle w:val="Emphasis"/>
          <w:b/>
          <w:i w:val="false"/>
          <w:sz w:val="28"/>
          <w:szCs w:val="28"/>
        </w:rPr>
        <w:t xml:space="preserve">Дети: «Бумага боится воды.» 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: «Правильно, давайте отметим это в таблице»</w:t>
      </w:r>
    </w:p>
    <w:p>
      <w:pPr>
        <w:pStyle w:val="Normal"/>
        <w:spacing w:lineRule="auto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i w:val="false"/>
          <w:sz w:val="28"/>
          <w:szCs w:val="28"/>
        </w:rPr>
        <w:t>Рефлексия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Ребята, давайте поблагодарим Почемучку за то, что помогала нам. Что вы нового узнали о бумаге? Что вам больше всего понравилось выполнять? Какие выводы мы можем сделать по нашей схеме-таблице?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Дети подходят к таблице и еще раз повторяют,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какими свойствами обладает бумага.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При необходимости подсказывает воспитатель. 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>Дети:</w:t>
      </w:r>
    </w:p>
    <w:p>
      <w:pPr>
        <w:pStyle w:val="Normal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Бумага бывает тонкая и толстая. Она мнется и рвется. Бумагу можно резать. Бумага намокает и впитывает воду. Когда сминаешь бумагу, она издает звук. Бумага легкая. Из нее можно делать поделки. </w:t>
      </w:r>
    </w:p>
    <w:p>
      <w:pPr>
        <w:pStyle w:val="Normal"/>
        <w:spacing w:lineRule="auto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риносит конфету большую, а в ней конфеты в оберточной бумаге в фантике</w:t>
      </w:r>
    </w:p>
    <w:p>
      <w:pPr>
        <w:pStyle w:val="Normal"/>
        <w:spacing w:lineRule="auto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Style8">
    <w:name w:val="Основной шрифт абзаца"/>
    <w:qFormat/>
    <w:rPr/>
  </w:style>
  <w:style w:type="character" w:styleId="Spanhighlighted">
    <w:name w:val="Span_highlighted"/>
    <w:qFormat/>
    <w:rPr>
      <w:shd w:fill="E3E6F9" w:val="clear"/>
    </w:rPr>
  </w:style>
  <w:style w:type="character" w:styleId="Spanred">
    <w:name w:val="Span_red"/>
    <w:qFormat/>
    <w:rPr>
      <w:color w:val="E11F27"/>
    </w:rPr>
  </w:style>
  <w:style w:type="character" w:styleId="Spanlink">
    <w:name w:val="Span_link"/>
    <w:qFormat/>
    <w:rPr>
      <w:color w:val="008200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30:00Z</dcterms:created>
  <dc:creator/>
  <dc:description/>
  <cp:keywords/>
  <dc:language>en-US</dc:language>
  <cp:lastModifiedBy>User</cp:lastModifiedBy>
  <cp:lastPrinted>2019-03-14T12:52:00Z</cp:lastPrinted>
  <dcterms:modified xsi:type="dcterms:W3CDTF">2019-04-25T07:39:00Z</dcterms:modified>
  <cp:revision>19</cp:revision>
  <dc:subject/>
  <dc:title/>
</cp:coreProperties>
</file>