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Программа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о предмету «Литерату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«Пишу стих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(8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рок реализации: 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озраст детей: 14-15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зработчи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иселева Наталья Михайл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моленск,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ребенке заложены огромные творческие возможности, и чтобы их развить, желательно как можно раньше приобщить детей к различным видам творческой деятельности. Увлечение литературой, стихосложением, возможность попробовать самому создать художественное произведение способствуют расширению кругозора, лучшему усвоению предмета в школе, развивают творческое мышл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й курс предназначен для учащихся 8 класса. Отличительными  особенностями данной программы является углубление и расширение знаний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тературе в области стихосложения, системность занятий. Курс опирается на знания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, полученные ранее. В процессе занятий учащиеся познакомятся с осно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ики, ритмики и строфики русского стиха, научатся делать стиховедческий анализ 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вьют умения определять значимость поэтического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зучения литературного краевед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способствует созданию у учащихся единых представлений о мире, так как интегрирует языкознание, психологию, философию, историю, живопись, музыку; является дополнительной подготовкой к сдаче ОГЭ по русскому языку и литературе. Он также направлен на будущее профессиональное самоопределение учащихся в области журналистики, театра, кино, так как развивает творческие и артистические способности дете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рмативно-правовая и документальная основа курс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онституция РФ (ст. 28, ст. 29 (о свободе совести и о свободе информации)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едеральный закон от 29.12.2012 № 273-ФЗ "Об образовании в Российской Федерации"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циональная доктрина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Международная конвенция «О правах ребенка» 1989 г.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«Всеобщая декларация прав человека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ГОС ООО, утвержденный приказом Минобрнауки России от 17.12.2010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став МБОУ «СШ № 25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ругие законодательные акты и нормативные документы, касающиеся сфер образования и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накомство учащихся с основами поэтического творчества и формами стихосложения, создание условий для расширения знаний учащихся о теоретических основах стихосложения и овладения навыками анализа поэтического произведения как единого стилистического целого, углубление общеобразовательных знаний, а также развитие разносторонних интересов и способностей обучаю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создание условий для развития творческих способностей и интересов ребят 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ласти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сширение жизненного опыта шко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навыков творческого чт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знаний об общении литературы с другими видами искус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общего творческого потенциала и специальных литературн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рческих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риентация детей на приобретение более глубоких знаний в области литера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навыков художественного освоения действ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наблюдательности, внимания к окружающему ми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стремления к самовоспит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навыков сравнения и стилистического анализа, суждения и 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коммуникативных навы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влечение в  самостоятельную творческую деятельност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предварительные индивидуальные задания, выразительное чтение текста учителем, рефлексия, словарная работа, работа с заглавием, выделение смысловых частей текста (особенности композиции), сравнение текстов разных авторов, наблюдения над особенностями текста и выполнение заданий учителя, работа над стилем текста (средства художественной выразительности), выявление способов авторского отношения, тренинг по выразительному чтению, экспертирование текста, создание собственного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«Пишу стих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сформированность следующ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необходимом (базовом) уров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разительно читать, соблюдая соответствующую интонацию «устного высказы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сказывать, используя в своей речи художественные приё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характерные художественные приемы и на этой основе определять жанровую разновидность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воспринимать художественное произведение в единстве формы и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нимать художественный текст как произведение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для себя цели чтения художестве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ступать в диалог с другими чит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вышенном уров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собственный текст в рамках определенного жан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проектно-исследовательскую деятельность и оформлять её результ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Style16"/>
        <w:spacing w:before="120" w:after="120"/>
        <w:ind w:left="57" w:hanging="0"/>
        <w:jc w:val="both"/>
        <w:rPr>
          <w:color w:val="000000"/>
        </w:rPr>
      </w:pPr>
      <w:r>
        <w:rPr>
          <w:rStyle w:val="StrongEmphasis"/>
          <w:color w:val="000000"/>
        </w:rPr>
        <w:t>Метапредметными результатами</w:t>
      </w:r>
      <w:r>
        <w:rPr>
          <w:color w:val="000000"/>
        </w:rPr>
        <w:t> изучения курса является формирование универсальных учебных действий (УУД).</w:t>
      </w:r>
    </w:p>
    <w:p>
      <w:pPr>
        <w:pStyle w:val="Style16"/>
        <w:spacing w:before="120" w:after="0"/>
        <w:ind w:left="57" w:firstLine="525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о </w:t>
      </w:r>
      <w:r>
        <w:rPr>
          <w:rStyle w:val="Emphasis"/>
          <w:color w:val="000000"/>
        </w:rPr>
        <w:t>формулировать</w:t>
      </w:r>
      <w:r>
        <w:rPr>
          <w:color w:val="000000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о анализировать условия и пути достижения цели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амостоятельно </w:t>
      </w:r>
      <w:r>
        <w:rPr>
          <w:rStyle w:val="Emphasis"/>
          <w:color w:val="000000"/>
        </w:rPr>
        <w:t>составлять план</w:t>
      </w:r>
      <w:r>
        <w:rPr>
          <w:color w:val="000000"/>
        </w:rPr>
        <w:t> решения учебной проблемы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работать</w:t>
      </w:r>
      <w:r>
        <w:rPr>
          <w:color w:val="000000"/>
        </w:rPr>
        <w:t> по плану, сверяя свои действия с целью, </w:t>
      </w:r>
      <w:r>
        <w:rPr>
          <w:rStyle w:val="Emphasis"/>
          <w:color w:val="000000"/>
        </w:rPr>
        <w:t>прогнозировать,</w:t>
      </w:r>
      <w:r>
        <w:rPr>
          <w:color w:val="000000"/>
        </w:rPr>
        <w:t> </w:t>
      </w:r>
      <w:r>
        <w:rPr>
          <w:rStyle w:val="Emphasis"/>
          <w:color w:val="000000"/>
        </w:rPr>
        <w:t>корректировать</w:t>
      </w:r>
      <w:r>
        <w:rPr>
          <w:color w:val="000000"/>
        </w:rPr>
        <w:t> свою деятельность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 диалоге с учителем </w:t>
      </w:r>
      <w:r>
        <w:rPr>
          <w:rStyle w:val="Emphasis"/>
          <w:color w:val="000000"/>
        </w:rPr>
        <w:t>вырабатывать</w:t>
      </w:r>
      <w:r>
        <w:rPr>
          <w:color w:val="000000"/>
        </w:rPr>
        <w:t> критерии оценки и 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> степень успешности своей работы и работы других в соответствии с этими критериями.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color w:val="000000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rStyle w:val="Emphasis"/>
          <w:color w:val="000000"/>
        </w:rPr>
        <w:t>Познавательные УУД: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декватно </w:t>
      </w:r>
      <w:r>
        <w:rPr>
          <w:rStyle w:val="Emphasis"/>
          <w:color w:val="000000"/>
        </w:rPr>
        <w:t>понимать</w:t>
      </w:r>
      <w:r>
        <w:rPr>
          <w:color w:val="000000"/>
        </w:rPr>
        <w:t> основную и дополнительную информацию текста, воспринятого </w:t>
      </w:r>
      <w:r>
        <w:rPr>
          <w:rStyle w:val="Emphasis"/>
          <w:color w:val="000000"/>
        </w:rPr>
        <w:t>на слух</w:t>
      </w:r>
      <w:r>
        <w:rPr>
          <w:color w:val="000000"/>
        </w:rPr>
        <w:t>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пользоваться</w:t>
      </w:r>
      <w:r>
        <w:rPr>
          <w:color w:val="000000"/>
        </w:rPr>
        <w:t> разными видами чтения: изучающим, просмотровым, ознакомительным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извлекать</w:t>
      </w:r>
      <w:r>
        <w:rPr>
          <w:color w:val="000000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перерабатывать</w:t>
      </w:r>
      <w:r>
        <w:rPr>
          <w:color w:val="000000"/>
        </w:rPr>
        <w:t> и </w:t>
      </w:r>
      <w:r>
        <w:rPr>
          <w:rStyle w:val="Emphasis"/>
          <w:color w:val="000000"/>
        </w:rPr>
        <w:t>преобразовывать</w:t>
      </w:r>
      <w:r>
        <w:rPr>
          <w:color w:val="000000"/>
        </w:rPr>
        <w:t> информацию из одной формы в другую (составлять  схему)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пользоваться</w:t>
      </w:r>
      <w:r>
        <w:rPr>
          <w:color w:val="000000"/>
        </w:rPr>
        <w:t> словарями, справочниками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осуществлять</w:t>
      </w:r>
      <w:r>
        <w:rPr>
          <w:color w:val="000000"/>
        </w:rPr>
        <w:t> анализ и синтез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устанавливать</w:t>
      </w:r>
      <w:r>
        <w:rPr>
          <w:color w:val="000000"/>
        </w:rPr>
        <w:t> причинно-следственные связи;</w:t>
      </w:r>
    </w:p>
    <w:p>
      <w:pPr>
        <w:pStyle w:val="Style16"/>
        <w:spacing w:before="120" w:after="0"/>
        <w:ind w:left="57" w:firstLine="525"/>
        <w:jc w:val="both"/>
        <w:rPr/>
      </w:pPr>
      <w:r>
        <w:rPr>
          <w:color w:val="000000"/>
        </w:rPr>
        <w:t>– </w:t>
      </w:r>
      <w:r>
        <w:rPr>
          <w:rStyle w:val="Emphasis"/>
          <w:color w:val="000000"/>
        </w:rPr>
        <w:t>строить</w:t>
      </w:r>
      <w:r>
        <w:rPr>
          <w:color w:val="000000"/>
        </w:rPr>
        <w:t> рассуждения.</w:t>
      </w:r>
    </w:p>
    <w:p>
      <w:pPr>
        <w:pStyle w:val="Style16"/>
        <w:spacing w:before="120" w:after="0"/>
        <w:ind w:left="57" w:firstLine="525"/>
        <w:jc w:val="both"/>
        <w:rPr>
          <w:color w:val="000000"/>
        </w:rPr>
      </w:pPr>
      <w:r>
        <w:rPr>
          <w:color w:val="000000"/>
        </w:rPr>
        <w:t>Средством развития познавательных УУД служат художественные тексты и методический аппарат; технология продуктивного ч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учения курса являются следующие умения и кач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ойчивый познавательный интерес к чтению, к ведению диалога с автором текста; потребность в чт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ентация в системе моральных норм и ценностей, их присво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требность в самовыражении через сло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ством достижения этих результатов служат художественные тексты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1 (1час). Особенности поэтической речи. Роль и место поэзии в нашей речи. Отличительные особенности стихотворной и прозаической речи. Произведения эпические, лирические и драматическ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лок 2 (3 часа). Стихотворная речь: ритм, стопа, ударе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комство с ритмом. Ритм в нашей жизни. Понятие и определение ритма в стихосложении. Знакомство с понятием стопы в стихосложении. Знакомство с понятием логического (фразового) удар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3 (5 часов). Рифма как один из основных признаков стихотворного текста.. Определение понятия рифмы. Игры с рифмой: найди рифму, дополни (придумай) рифму. Определение бедной и богатой рифм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кум. Учимся подбирать рифм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уппы рифм и её особенности. Основные способы рифмовки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кум «В мастерской художника». Анализируем стихи русских поэтов. Учимся определять способ рифмов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лок 4. (5 часов) Своеобразные формы стиха: верлибр, белый стих, вольный сти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рианты поэтических произведений, в которых отсутствует классическая рифма. Определение понятий верлибра, белого стиха, вольного стиха, смешанного стиха, стихотворения в прозе. Исторический экскурс. Примеры из классических произведений. Творческая мастерская: пробуем писать сами неклассические стихи. Анализируем и разбираем написа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5. (3 часа) Разновидности рифм: перекрёстные, парные, опоясывающие (кольцевые). Монорим. Тренировочное занятие: определение разновидности рифмы. Знакомство с разновидностями рифмовки: абаб, аабб, абба. Знакомство с моноримом – однозвучной рифмовкой. Тренировочное занятие: определяем разновидность рифмовки в предложенных четверостишиях. Творческое занятие: попробуй придумать свои четверостишия с различными вариантами рифмовки. Анализируем результат. Анализируем своё творчество: какая разновидность рифм встречается ча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6. (4 часа) Типы рифм: открытая и закрытая; мужская и женская. Тренировочное занятие: определение типа рифмы. Знакомство с типами рифм: открытой и закрытой; мужской и женской. Возможно расширение понятий типов рифмовки: определение дактилической и гипердактилической рифмы. Тренировочное занятие: определяем тип рифмовки. Творческое занятие: пробуем сами сочинить примеры различных типов риф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7. (5 часов) Основные средства выразительности языка. Тропы. Метафора. Олицетворение. Сравнение. Эпитет. Вспоминаем основные средства выразительности языка. Определение тропа. Определение наиболее распространённых тропов (на приме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ассических поэтических произведений): метафора, метонимия, гипербола, литота, аллегория и др. Олицетворение и сравнение: находим в классике, придумываем свои. Игровое соревнование на заданные темы: самая яркая метафора, эпитет и т.п., оригинальное сравнение, образное олицетворение. Практическое занятие: нахождение средств выразительности в предложенных тек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8. (4 часа) Стихотворные размеры. Исторический экскурс: прошлое двустопных размеров (ямба, хорея), трёхстопных (дактиля, анапеста, амфибрахия). Как определить стихотворный размер. Тренировочное занятие: определяем стихотворный размер предложенных классических стихотворных прим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ческое занятие: пробуем определить стихотворный размер своих произве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лок 9. (4 часа) Занимательные формы стихосложения: акростих, мезостих, телестих. Тавтограмма. Палиндром. Фигурное стихосложение. Знакомство с занимательными формами стихосложения. Тренировочное занятие: сочиняем акростих! Необычные формы стихосложения: мезостих (месостих), телестих, ропалические стихи, стихотворные шарады, ана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39"/>
        <w:gridCol w:w="5954"/>
        <w:gridCol w:w="166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особенности стихотворной и прозаической речи. Произведения эпические, лирические и драматическ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ритмом. Ритм в нашей жизни. Понятие и определение ритма в стихосложен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с понятием стопы в стихосложени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понятием логического (фразового) удар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понятия рифмы. Игры с рифмой: найди рифму, дополни (придумай) рифм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. Учимся подбирать рифмы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рифм и её особенности. Основные способы рифм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бедной и богатой риф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В мастерской художника». Анализируем стихи русских поэтов. Учимся определять способ рифм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понятия верлибра, белого стиха, вольного стиха, смешанного стиха, стихотворения в про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экскурс. Примеры из классических произве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торых отсутствует классическая риф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Пробуем писать сами неклассические стихи. Анализируем и разбираем написанно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. «Осень – любимое время года А.С. Пушкина». Пробуем сочинять стихи на основе полученных зна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нятие «Проба пера». Создание и представление творческих работ. Слушаем и оцениваем лучшие произведения на основе изученных тем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рифм: перекрёстные, парные, опоясывающие (кольцевые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: определяем разновидность рифмовки в предложенных четверостишия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: попробуй придумать свои четверостишия с различными вариантами рифмов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ифм: открытая и закрытая; мужская и жен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Определение типа рифм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ипами рифм: открытой и закрытой; мужской и женс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: пробуем сами сочинить примеры различных типов риф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основные средства выразительности языка. Определение тропа. Определение наиболее распространённых тропов (на при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х поэтических произведений): метафора, метонимия, гипербола, литота, аллегория и д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лицетворение и сравнение: находим в классике, придумываем сво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ум. Самая яркая метафора, эпитет и т.п., оригинальное сравнение, образное олицетвор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ум: нахождение средств выразительности в предложенных текс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Проба пера». Создание и представление творческих работ. Слушаем и оцениваем лучшие произведения на основе изученных т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. Как определить стихотворный разме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Определяем стихотворный размер предложенных классических стихотворных приме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. Пробуем определить стихотворный размер своих произвед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Проба пера». Создание и представление творческих работ. Слушаем и оцениваем лучшие произведения на основе изученных т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формы стихосложения: акростих, мезостих, телестих. Тавтограмма. Палиндр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 занятие: сочиняем акрости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Проба пера». Создание и представление творческих работ. Слушаем и оцениваем лучшие произведения на основе изученных т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ятковский А.П. «Школьный поэтический словарь». – Издательство «Дрофа». Москва, - 2000 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 Л.И. «Изучение стихосложения в школе». – Электронные книг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льговский Н.Н. «Занимательное стихосложение. Научные развлечения». – Издательский Дом Мещерякова. Москва, - 2009 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е произведения классической литератур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радин В.Н. Развитие литературно-творческих способностей школьников на уроках литературы. М., 197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шадская Н.Р., Халимова В.З. Литературное творчество учащихся в школе: Кн. Для учителя: Из опыта работы. – М.: Просвещение, 198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ицын В.А. Путь к слову/Из записок учителя. Пособие по развитию речи/ - 2 изд. исправл. и дополн.М.: АО «СТОЛЕТИЕ», 199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ганова Т.А. Сочинения различных жанров в старших классах/ 4-е изд. – М.: Просвещение, 2002.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2:00Z</dcterms:created>
  <dc:creator>Nataly</dc:creator>
  <dc:description/>
  <cp:keywords/>
  <dc:language>en-US</dc:language>
  <cp:lastModifiedBy>Nataly</cp:lastModifiedBy>
  <dcterms:modified xsi:type="dcterms:W3CDTF">2019-10-14T12:18:00Z</dcterms:modified>
  <cp:revision>5</cp:revision>
  <dc:subject/>
  <dc:title/>
</cp:coreProperties>
</file>