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                   </w:t>
      </w:r>
      <w:r>
        <w:rPr>
          <w:b/>
          <w:sz w:val="28"/>
          <w:szCs w:val="28"/>
        </w:rPr>
        <w:t>План самообразования учителя-логопед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на 2015-2016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Митрошиной Эльвиры Михайловн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Тема: « Использование ИКТ в работе учителя-логопе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снование выбранной темы.</w:t>
        <w:br/>
        <w:t xml:space="preserve">         Коррекция недостатков речи детей требует систематических занятий, отнимает много сил и времени как у педагога, так и у детей. Большинство детей, посещающих логопедические пункты, имеют проблемы в развитии восприятия, внимания, памяти, мыслительной деятельности, различную степень моторного недоразвития и сенсорных функций, пространственных представлений, особенности приема и переработки информации. У таких ребят наблюдается снижение интереса к обучению, нежелание посещать дополнительные занятия, повышение утомляем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бы заинтересовать их, сделать обучение осознанным, нужны нестандартные подходы, индивидуальные программы развития, новые технологии. Процесс подачи материала на логопедическом занятии должен быть несколько другой, более индивидуализированный. Решить эту задачу можно с помощью компьютерных технологий.</w:t>
        <w:br/>
        <w:t xml:space="preserve">       При использовании ИКТ на логопедических занятиях  в детском саду позволяет добиться устойчивого внимания и поддержания интереса на протяжении всего занятия. И это немаловажно, если учесть, что категория детей, имеющих те или иные речевые нарушения, характеризуется нестабильным психоэмоциональным состоянием, пониженной работоспособностью и быстрой утомляемость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ложительным моментом является и то, что применение ИКТ направлено на включение в работу всех анализатор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        В связи с этим я определила для своей методической работы следующее направление: использование ИКТ в коррекционно-развивающей работе учителя – логопеда, как способ оптимизации процесса коррекции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        </w:t>
      </w:r>
      <w:r>
        <w:rPr>
          <w:b/>
          <w:i/>
          <w:sz w:val="32"/>
          <w:szCs w:val="32"/>
        </w:rPr>
        <w:t>План изучения темы.</w:t>
      </w:r>
      <w:r>
        <w:rPr>
          <w:sz w:val="28"/>
          <w:szCs w:val="28"/>
        </w:rPr>
        <w:br/>
        <w:t>1. Основы компьютерной грамотности.</w:t>
        <w:br/>
        <w:t>2. Психолого - педагогиеские основы использования компьютерной техники в ДОУ.</w:t>
        <w:br/>
        <w:t>3. Санитарно- гигиенические и медицинские аспекты применения новых информационных технологий в ДОУ</w:t>
        <w:br/>
        <w:t>4. Технические и программные средства обеспечения педагогического процесса.</w:t>
        <w:br/>
        <w:t>5. Занятия детей дошкольного возраста с использованием компьютера.</w:t>
        <w:br/>
        <w:t>6. Компьютерные развивающие игры в помощь логопеду.</w:t>
        <w:br/>
        <w:t>7. Отбор и апробация образовательных компьютерных программ и игр, наиболее приемлемых в логопедической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  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оработанная 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Журнал «Управление ДОУ». №6 2008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аргуша Ю.Ф. Черлина Н.А. Новые информационные технологии в логопедической работе. Журнал «Логопед» №2 2004г.</w:t>
        <w:br/>
        <w:t>4. Томилина С.М Логопедия и интернет. Журнал «Логопед» №3 2006г.</w:t>
        <w:br/>
        <w:t>5. Кузьмина Е.В. Использование информационных технологий в работе учителя-логопеда общеобразовательной школы. Журнал «Логопед» №5 200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Ходченкова О.А. Использование ИКТ в работе логопеда детского сада.</w:t>
        <w:br/>
        <w:br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3397"/>
        <w:gridCol w:w="3398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орма работы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оки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для воспитателей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чь ребенка расцветает, а компьютер помогает»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для родителей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юсы и минусы в общении с компьютером»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занятие для воспитателей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по компьютерной стране»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практический материа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ие компьютерные игры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Использование  ИКТ в работе логопеда »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а для родите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вильное использование компьютера ребенком»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оставленных задач я овладела навыками работы с компьютерной техникой, накопила личный опыт по практическому использованию (ИКТ), научилась применять их в учебном процессе, регулярно знакомлюсь с материалами, помещенными на специальных сайтах в Интерне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ррекционно-развивающие игры с использованием  компьютера делают обучение интересным, увлекательным, развивающ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воляют: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ышать речевую мотивацию;</w:t>
        <w:br/>
        <w:t>• повышать скорость запоминания и улучшать речевое продуцирование;</w:t>
        <w:br/>
        <w:t>• активизировать и восстанавливать высшие психические функции;</w:t>
        <w:br/>
        <w:t>• автоматизировать необходимые звуки в результате запоминания большого количества рече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йлы систематизированы по следующим блокам:</w:t>
        <w:br/>
        <w:t>• диагностика (анкеты, тесты);</w:t>
        <w:br/>
        <w:t>• отчетная документация (график работы, расписание занятий, перспективные и календарные планы работы, бланки отчетности за год, выступления на педсоветах и методических объединениях);</w:t>
        <w:br/>
        <w:t xml:space="preserve">• текущие документы: конспекты занятий, тематически планы, консультации, индивидуальные карточки для детей, задания для детей по подгруппам и др.); </w:t>
        <w:br/>
        <w:t>• работа с родителями (памятки, анкеты, консультации, материалы к родительским собраниям).</w:t>
      </w:r>
    </w:p>
    <w:p>
      <w:pPr>
        <w:pStyle w:val="Normal"/>
        <w:rPr/>
      </w:pPr>
      <w:r>
        <w:rPr>
          <w:sz w:val="28"/>
          <w:szCs w:val="28"/>
        </w:rPr>
        <w:br/>
        <w:t xml:space="preserve">     В работе использую различные программы: </w:t>
        <w:br/>
        <w:t>Мicrosoft Word. - работа с документами;</w:t>
        <w:br/>
        <w:t>Мicrosoft Роint - - работа с изображениями;</w:t>
        <w:br/>
        <w:t>Мicrosoft Роwег Роint - презентации (педагогические советы, семинары, проекты)</w:t>
        <w:br/>
        <w:t>Мicrosoft Оffice Publisher -информация для всех участников педагогического процесса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5:40:00Z</dcterms:created>
  <dc:creator>Admin</dc:creator>
  <dc:description/>
  <cp:keywords/>
  <dc:language>en-US</dc:language>
  <cp:lastModifiedBy>user-3</cp:lastModifiedBy>
  <dcterms:modified xsi:type="dcterms:W3CDTF">2016-11-22T11:10:00Z</dcterms:modified>
  <cp:revision>10</cp:revision>
  <dc:subject/>
  <dc:title>План самообразования учителя-логопеда</dc:title>
</cp:coreProperties>
</file>