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hanging="0"/>
        <w:rPr>
          <w:rFonts w:ascii="Times New Roman" w:hAnsi="Times New Roman" w:cs="Times New Roman"/>
          <w:b/>
          <w:b/>
          <w:bCs/>
          <w:iCs/>
          <w:sz w:val="72"/>
          <w:szCs w:val="72"/>
        </w:rPr>
      </w:pPr>
      <w:r>
        <w:rPr>
          <w:rFonts w:cs="Times New Roman" w:ascii="Times New Roman" w:hAnsi="Times New Roman"/>
          <w:b/>
          <w:bCs/>
          <w:iCs/>
          <w:sz w:val="72"/>
          <w:szCs w:val="72"/>
        </w:rPr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b/>
          <w:b/>
          <w:bCs/>
          <w:iCs/>
          <w:sz w:val="72"/>
          <w:szCs w:val="72"/>
        </w:rPr>
      </w:pPr>
      <w:r>
        <w:rPr>
          <w:rFonts w:cs="Times New Roman" w:ascii="Times New Roman" w:hAnsi="Times New Roman"/>
          <w:b/>
          <w:bCs/>
          <w:iCs/>
          <w:sz w:val="72"/>
          <w:szCs w:val="72"/>
        </w:rPr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b/>
          <w:b/>
          <w:bCs/>
          <w:iCs/>
          <w:sz w:val="72"/>
          <w:szCs w:val="72"/>
        </w:rPr>
      </w:pPr>
      <w:r>
        <w:rPr>
          <w:rFonts w:cs="Times New Roman" w:ascii="Times New Roman" w:hAnsi="Times New Roman"/>
          <w:b/>
          <w:bCs/>
          <w:iCs/>
          <w:sz w:val="72"/>
          <w:szCs w:val="72"/>
        </w:rPr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b/>
          <w:b/>
          <w:bCs/>
          <w:iCs/>
          <w:sz w:val="72"/>
          <w:szCs w:val="72"/>
        </w:rPr>
      </w:pPr>
      <w:r>
        <w:rPr>
          <w:rFonts w:cs="Times New Roman" w:ascii="Times New Roman" w:hAnsi="Times New Roman"/>
          <w:b/>
          <w:bCs/>
          <w:iCs/>
          <w:sz w:val="72"/>
          <w:szCs w:val="72"/>
        </w:rPr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b/>
          <w:b/>
          <w:bCs/>
          <w:iCs/>
          <w:sz w:val="72"/>
          <w:szCs w:val="72"/>
        </w:rPr>
      </w:pPr>
      <w:r>
        <w:rPr>
          <w:rFonts w:cs="Times New Roman" w:ascii="Times New Roman" w:hAnsi="Times New Roman"/>
          <w:b/>
          <w:bCs/>
          <w:iCs/>
          <w:sz w:val="72"/>
          <w:szCs w:val="72"/>
        </w:rPr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b/>
          <w:b/>
          <w:bCs/>
          <w:iCs/>
          <w:sz w:val="72"/>
          <w:szCs w:val="72"/>
        </w:rPr>
      </w:pPr>
      <w:r>
        <w:rPr>
          <w:rFonts w:cs="Times New Roman" w:ascii="Times New Roman" w:hAnsi="Times New Roman"/>
          <w:b/>
          <w:bCs/>
          <w:iCs/>
          <w:sz w:val="72"/>
          <w:szCs w:val="72"/>
        </w:rPr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b/>
          <w:b/>
          <w:bCs/>
          <w:iCs/>
          <w:sz w:val="72"/>
          <w:szCs w:val="72"/>
        </w:rPr>
      </w:pPr>
      <w:r>
        <w:rPr>
          <w:rFonts w:cs="Times New Roman" w:ascii="Times New Roman" w:hAnsi="Times New Roman"/>
          <w:b/>
          <w:bCs/>
          <w:iCs/>
          <w:sz w:val="72"/>
          <w:szCs w:val="72"/>
        </w:rPr>
        <w:t>Праздник - это всегда радость!</w:t>
      </w:r>
    </w:p>
    <w:p>
      <w:pPr>
        <w:pStyle w:val="C25"/>
        <w:shd w:fill="FFFFFF" w:val="clear"/>
        <w:spacing w:before="0" w:after="0"/>
        <w:jc w:val="right"/>
        <w:rPr>
          <w:rStyle w:val="C4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/>
          <w:b/>
          <w:bCs/>
          <w:iCs/>
          <w:sz w:val="72"/>
          <w:szCs w:val="72"/>
        </w:rPr>
      </w:r>
    </w:p>
    <w:p>
      <w:pPr>
        <w:pStyle w:val="C25"/>
        <w:shd w:fill="FFFFFF" w:val="clear"/>
        <w:spacing w:before="0" w:after="0"/>
        <w:jc w:val="right"/>
        <w:rPr>
          <w:rStyle w:val="C4"/>
          <w:b/>
          <w:b/>
          <w:bCs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25"/>
        <w:shd w:fill="FFFFFF" w:val="clear"/>
        <w:spacing w:before="0" w:after="0"/>
        <w:jc w:val="right"/>
        <w:rPr>
          <w:rStyle w:val="C4"/>
          <w:b/>
          <w:b/>
          <w:bCs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25"/>
        <w:shd w:fill="FFFFFF" w:val="clear"/>
        <w:spacing w:before="0" w:after="0"/>
        <w:jc w:val="right"/>
        <w:rPr>
          <w:rStyle w:val="C4"/>
          <w:b/>
          <w:b/>
          <w:bCs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25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  <w:sz w:val="32"/>
          <w:szCs w:val="32"/>
        </w:rPr>
        <w:t>Е. А. Селиверстова</w:t>
      </w:r>
    </w:p>
    <w:p>
      <w:pPr>
        <w:pStyle w:val="C25"/>
        <w:shd w:fill="FFFFFF" w:val="clear"/>
        <w:spacing w:before="0" w:after="0"/>
        <w:ind w:firstLine="708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БДОУ детский сад №32 Петроградского района</w:t>
      </w:r>
    </w:p>
    <w:p>
      <w:pPr>
        <w:pStyle w:val="C25"/>
        <w:shd w:fill="FFFFFF" w:val="clear"/>
        <w:spacing w:before="0" w:after="0"/>
        <w:ind w:firstLine="708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. Санкт-Петербург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b/>
          <w:b/>
          <w:bCs/>
          <w:iCs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bCs/>
          <w:iCs/>
          <w:color w:val="000000"/>
          <w:sz w:val="72"/>
          <w:szCs w:val="72"/>
        </w:rPr>
      </w:r>
    </w:p>
    <w:p>
      <w:pPr>
        <w:pStyle w:val="Normal"/>
        <w:shd w:fill="FFFFFF" w:val="clear"/>
        <w:ind w:left="24" w:firstLine="9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331" w:firstLine="96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019г</w:t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екомендации: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татья адресована музыкальным руководителям, учителям-организаторам, воспитателям, педагогам дополнительного образования и направлена для привлечения внимания педагогов, а также в помощь в вопросах  качественной организации досуговой  деятельности детей.</w:t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331" w:firstLine="9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наете ли вы, с каким нетерпением дети ждут праздников? </w:t>
      </w:r>
    </w:p>
    <w:p>
      <w:pPr>
        <w:pStyle w:val="Normal"/>
        <w:shd w:fill="FFFFFF" w:val="clear"/>
        <w:ind w:left="33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здник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для них -  это смех, веселье, музыка и песни, танцы, разнообразные игры. </w:t>
      </w:r>
    </w:p>
    <w:p>
      <w:pPr>
        <w:pStyle w:val="Normal"/>
        <w:shd w:fill="FFFFFF" w:val="clear"/>
        <w:ind w:left="331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здник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для них- это яркие костюмы, неожиданные сюрпризы, желанные подарки. </w:t>
      </w:r>
    </w:p>
    <w:p>
      <w:pPr>
        <w:pStyle w:val="Normal"/>
        <w:shd w:fill="FFFFFF" w:val="clear"/>
        <w:ind w:left="331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здник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для них- это волнение перед первым выступлением, добрые лица близких людей, праздничное настроение, которое надолго остается в душе ребенка, оставляя  яркий след и в его памяти.</w:t>
      </w:r>
    </w:p>
    <w:p>
      <w:pPr>
        <w:pStyle w:val="Normal"/>
        <w:shd w:fill="FFFFFF" w:val="clear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134" w:hanging="426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танет ли детский праздник именно таким — ярким, запоминающимся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эмоционально окрашенным или останется событием очередным, заурядным, вызывающим чувство легкой досады или облегчения, — зависит от нас, взрослых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С чегоже надо начинать?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стоящий Детский праздник может сотворить человек с огоньком в глазах, любящий и понимающий  детей и сам погруженный в чудесную атмосферу детства.</w:t>
      </w:r>
    </w:p>
    <w:p>
      <w:pPr>
        <w:pStyle w:val="Normal"/>
        <w:shd w:fill="FFFFFF" w:val="clear"/>
        <w:ind w:firstLine="274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попробуем вместе с вами взяться за дело. Итак, вы заплани</w:t>
        <w:softHyphen/>
        <w:t>ровали провести праздник для ребят. Это может быть календарный праздник (Но</w:t>
        <w:softHyphen/>
        <w:t>вый год, Масленица и т.п.) или посвя</w:t>
        <w:softHyphen/>
        <w:t>щенный знаменательным датам (8 Мар</w:t>
        <w:softHyphen/>
        <w:t>та, День Победы и т.п.). А быть может, это будет тематический праздник (день рождения, проводы в школу и т.п.). Обя</w:t>
        <w:softHyphen/>
        <w:t xml:space="preserve">зательно учитывайте возраст ребят. Ведь интересы и возможности детей младшего и старшего возраста довольно различны. 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лыши </w:t>
      </w:r>
      <w:r>
        <w:rPr>
          <w:rFonts w:cs="Times New Roman" w:ascii="Times New Roman" w:hAnsi="Times New Roman"/>
          <w:sz w:val="28"/>
          <w:szCs w:val="28"/>
        </w:rPr>
        <w:t>склонны больше созерцать. Они очень эмоционально воспринимают все увиденное и услышанное, поют и пляшут по предложению взрослого и вместе с ним, с его помощью читают маленькие стихотворения. Праздник у этой возраст</w:t>
        <w:softHyphen/>
        <w:t>ной группы не должен быть объемным, излишне насыщенным, изобиловать самыми разными персонажами. Дети еще не в состоянии, в силу своих психофизио</w:t>
        <w:softHyphen/>
        <w:t>логических особенностей, воспринять весь обрушившийся на них материал в полном объеме. Ребенок может стать апа</w:t>
        <w:softHyphen/>
        <w:t>тичным или, наоборот, слишком возбуж</w:t>
        <w:softHyphen/>
        <w:t>денным от всего происходящего, и никакой радости от так удачно начавшегося праздника просто не останется. Кроме то</w:t>
        <w:softHyphen/>
        <w:t>го, тематика праздника должна быть понятна и доступна пониманию ребенка, должна базироваться на тех жизненных  впечатлениях, знаниях, которые малыши уже успели получить.</w:t>
        <w:tab/>
      </w:r>
    </w:p>
    <w:p>
      <w:pPr>
        <w:pStyle w:val="Normal"/>
        <w:shd w:fill="FFFFFF" w:val="clear"/>
        <w:ind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ята старшего дошкольного возраста</w:t>
      </w:r>
      <w:r>
        <w:rPr>
          <w:rFonts w:cs="Times New Roman" w:ascii="Times New Roman" w:hAnsi="Times New Roman"/>
          <w:sz w:val="28"/>
          <w:szCs w:val="28"/>
        </w:rPr>
        <w:t xml:space="preserve"> ведут себя на празднике вполне уверенно. Они самостоятельны во всех видах музыкальной деятельности, с удовольствием исполняют роли сказочных персонажей или даже становятся соведущими детского праздника. Они уже радуют нас, взрослых, самостоятельной творческой активностью, а сам праздник становится гораздо более насыщенным и тематически, и информативно, и эмоциональн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,   когда вы определились с  темой праздника и не забыли о возрасте ребят, дело за сценарием. Это, пожалуй, самая   сложная   и трудная часть подготовки        праздник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 сценария не так уж и много. Самая традиционная — </w:t>
      </w:r>
      <w:r>
        <w:rPr>
          <w:rFonts w:cs="Times New Roman" w:ascii="Times New Roman" w:hAnsi="Times New Roman"/>
          <w:b/>
          <w:sz w:val="28"/>
          <w:szCs w:val="28"/>
        </w:rPr>
        <w:t>концерт</w:t>
      </w:r>
      <w:r>
        <w:rPr>
          <w:rFonts w:cs="Times New Roman" w:ascii="Times New Roman" w:hAnsi="Times New Roman"/>
          <w:sz w:val="28"/>
          <w:szCs w:val="28"/>
        </w:rPr>
        <w:t>. Есть еще различные путешествия (</w:t>
      </w:r>
      <w:r>
        <w:rPr>
          <w:rFonts w:cs="Times New Roman" w:ascii="Times New Roman" w:hAnsi="Times New Roman"/>
          <w:b/>
          <w:sz w:val="28"/>
          <w:szCs w:val="28"/>
        </w:rPr>
        <w:t>приглашения в гости, поиски чего-либо или кого-либо), конкурсы, КВНы, экскурсии и т.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бы из форм  вы не выбрали  главное здесь — сделать так, чтобы сценарий был интересен как детям, так и взрослым. А для этого его надо логически грамотно выстроить. Даже если это форма концерта,  в любом сценарии должна быть и завязка, и кульминация, и развязка. Любой сценарий должен  строиться по театрально-композицион</w:t>
        <w:softHyphen/>
        <w:t>ным законам. Не стоит концерт начи</w:t>
        <w:softHyphen/>
        <w:t>нать с самых удачных, интересных номе</w:t>
        <w:softHyphen/>
        <w:t xml:space="preserve">ров, оставляя на конец то, что не так </w:t>
      </w:r>
      <w:r>
        <w:rPr>
          <w:rFonts w:cs="Times New Roman" w:ascii="Times New Roman" w:hAnsi="Times New Roman"/>
          <w:iCs/>
          <w:sz w:val="28"/>
          <w:szCs w:val="28"/>
        </w:rPr>
        <w:t>яр</w:t>
        <w:softHyphen/>
        <w:t xml:space="preserve">ко </w:t>
      </w:r>
      <w:r>
        <w:rPr>
          <w:rFonts w:cs="Times New Roman" w:ascii="Times New Roman" w:hAnsi="Times New Roman"/>
          <w:sz w:val="28"/>
          <w:szCs w:val="28"/>
        </w:rPr>
        <w:t>и зрелищно. Эмоциональная линия праздника должна быть не спадающей, а нарастающей: от простого к сложному, от интересного к еще более интересному. Кроме того, желательно так выстроить очередность номеров, чтобы музыкаль</w:t>
        <w:softHyphen/>
        <w:t>ные номера чередовались с танцеваль</w:t>
        <w:softHyphen/>
        <w:t>ными, одна группа выступающих детей чередовалась с другой. Ведь детям любо</w:t>
        <w:softHyphen/>
        <w:t xml:space="preserve">го возраста интересно не только себя показать, но и на других посмотреть, а не бесконечно   выступать«весь вечер на манеже»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юда следует и другой    вывод: д</w:t>
      </w:r>
      <w:r>
        <w:rPr>
          <w:rFonts w:cs="Times New Roman" w:ascii="Times New Roman" w:hAnsi="Times New Roman"/>
          <w:b/>
          <w:sz w:val="28"/>
          <w:szCs w:val="28"/>
        </w:rPr>
        <w:t>етям совершенно не нужно знать всего хода праздника</w:t>
      </w:r>
      <w:r>
        <w:rPr>
          <w:rFonts w:cs="Times New Roman" w:ascii="Times New Roman" w:hAnsi="Times New Roman"/>
          <w:sz w:val="28"/>
          <w:szCs w:val="28"/>
        </w:rPr>
        <w:t>,   всех  составляющих его номеров. В противном случае где тогда эффект новизны?    Где непосредственный, детский, удивленно-заинтере</w:t>
        <w:softHyphen/>
        <w:t>сованный взгляд? Где легкое сожаление о том, что все уже закончилось? Если всего этого не будет, то не будет и самого пра</w:t>
        <w:softHyphen/>
        <w:t>здника.</w:t>
      </w:r>
    </w:p>
    <w:p>
      <w:pPr>
        <w:pStyle w:val="Normal"/>
        <w:shd w:fill="FFFFFF" w:val="clear"/>
        <w:ind w:right="10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ы подошли с вами к понятию «репертуар» праздника. Конечно, он дол</w:t>
        <w:softHyphen/>
        <w:t xml:space="preserve">жен быть </w:t>
      </w:r>
      <w:r>
        <w:rPr>
          <w:rFonts w:cs="Times New Roman" w:ascii="Times New Roman" w:hAnsi="Times New Roman"/>
          <w:b/>
          <w:sz w:val="28"/>
          <w:szCs w:val="28"/>
        </w:rPr>
        <w:t>доступен, понятен, познавателен и художествене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ind w:right="10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пертуар слишком сложен для детей, к тому же малоинтере</w:t>
        <w:softHyphen/>
        <w:t>сен им, если празднику предшествовали многократные изнуряющие репетиции, та</w:t>
        <w:softHyphen/>
        <w:t>кой репертуар не станет любимым, желан</w:t>
        <w:softHyphen/>
        <w:t>ным. В этом случае он не войдет в повсед</w:t>
        <w:softHyphen/>
        <w:t>невную жизнь ребенка, когда малыш с удо</w:t>
        <w:softHyphen/>
        <w:t>вольствием поет, танцует в домашней об</w:t>
        <w:softHyphen/>
        <w:t xml:space="preserve">становке, когда ему хочется показать своим близким, что он умеет, похвалиться тем, как это у него хорошо получается. </w:t>
      </w:r>
    </w:p>
    <w:p>
      <w:pPr>
        <w:pStyle w:val="Normal"/>
        <w:shd w:fill="FFFFFF" w:val="clear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взять такой замечательный сце</w:t>
        <w:softHyphen/>
        <w:t>нарий, который отвечал бы всем вышепе</w:t>
        <w:softHyphen/>
        <w:t>речисленным требованиям? Работая над написанием сценария или выбирая из предложенных надо обращать на  главные критерии: интересно ли вам самим было читать данный текст, смог ли он за</w:t>
        <w:softHyphen/>
        <w:t xml:space="preserve">тронуть вас хоть чем-нибудь, возникло ли после его прочтения желание взяться за его постановку? </w:t>
      </w:r>
    </w:p>
    <w:p>
      <w:pPr>
        <w:pStyle w:val="Normal"/>
        <w:shd w:fill="FFFFFF" w:val="clear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ьте, когда через ваши руки пройдет не один десяток выбранных и поставленных вами по тому или иному сценарию праздников, пробле</w:t>
        <w:softHyphen/>
        <w:t xml:space="preserve">ма написания и выбора последующих сценариев не будет стоять перед вами так остро. Просто придет долгожданный опыт. </w:t>
      </w:r>
    </w:p>
    <w:p>
      <w:pPr>
        <w:pStyle w:val="Normal"/>
        <w:shd w:fill="FFFFFF" w:val="clear"/>
        <w:ind w:first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воспользоваться и чужим опытом. Учитесь на чужих  хо</w:t>
        <w:softHyphen/>
        <w:t xml:space="preserve">роших сценариях составлять и писать свои собственные, не сочтите за труд проанализировать их, сравнить, понять, что объединяет их и в чем секрет успеха того или иного отдельно взятого сценария. </w:t>
      </w:r>
    </w:p>
    <w:p>
      <w:pPr>
        <w:pStyle w:val="Normal"/>
        <w:shd w:fill="FFFFFF" w:val="clear"/>
        <w:ind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мы с вами подошли к </w:t>
      </w:r>
      <w:r>
        <w:rPr>
          <w:rFonts w:cs="Times New Roman" w:ascii="Times New Roman" w:hAnsi="Times New Roman"/>
          <w:b/>
          <w:sz w:val="28"/>
          <w:szCs w:val="28"/>
        </w:rPr>
        <w:t>наи</w:t>
        <w:softHyphen/>
        <w:t>важнейшей</w:t>
      </w:r>
      <w:r>
        <w:rPr>
          <w:rFonts w:cs="Times New Roman" w:ascii="Times New Roman" w:hAnsi="Times New Roman"/>
          <w:sz w:val="28"/>
          <w:szCs w:val="28"/>
        </w:rPr>
        <w:t xml:space="preserve"> роли </w:t>
      </w:r>
      <w:r>
        <w:rPr>
          <w:rFonts w:cs="Times New Roman" w:ascii="Times New Roman" w:hAnsi="Times New Roman"/>
          <w:b/>
          <w:sz w:val="28"/>
          <w:szCs w:val="28"/>
        </w:rPr>
        <w:t>ведущего</w:t>
      </w:r>
      <w:r>
        <w:rPr>
          <w:rFonts w:cs="Times New Roman" w:ascii="Times New Roman" w:hAnsi="Times New Roman"/>
          <w:sz w:val="28"/>
          <w:szCs w:val="28"/>
        </w:rPr>
        <w:t xml:space="preserve"> на праздни</w:t>
        <w:softHyphen/>
        <w:t>ке. Совсем не важно, в какой роли сегодня наша ведущая Марья Ивановна — Добрая ли она Фея или проказливая Шапокляк. Главное — чтобы ведущая была опытным педагогом, хорошо знающим своих воспитанников, чтобы она обладала высокой культурой общения, умела свободно и непринужденно держаться на публике, могла при случае быстро и своевременно справиться с любой непредвиденной ситуацией, которая порой может возникнуть на празднике. Не помешают здесь и навыки актерского перевоплощения. Талантливая, свободная, естественная игра взрослого — истинное украшение любого детского праздника. Имен</w:t>
        <w:softHyphen/>
        <w:t>но актерская игра взрослого производит неизгладимое впечатление на ребят.</w:t>
      </w:r>
    </w:p>
    <w:p>
      <w:pPr>
        <w:pStyle w:val="Normal"/>
        <w:shd w:fill="FFFFFF" w:val="clear"/>
        <w:ind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будем сказать и об </w:t>
      </w:r>
      <w:r>
        <w:rPr>
          <w:rFonts w:cs="Times New Roman" w:ascii="Times New Roman" w:hAnsi="Times New Roman"/>
          <w:b/>
          <w:sz w:val="28"/>
          <w:szCs w:val="28"/>
        </w:rPr>
        <w:t>оформитель</w:t>
        <w:softHyphen/>
        <w:t>ской стороне детского праздника</w:t>
      </w:r>
      <w:r>
        <w:rPr>
          <w:rFonts w:cs="Times New Roman" w:ascii="Times New Roman" w:hAnsi="Times New Roman"/>
          <w:sz w:val="28"/>
          <w:szCs w:val="28"/>
        </w:rPr>
        <w:t xml:space="preserve">. Оформление помещения, в котором будёт </w:t>
      </w:r>
      <w:r>
        <w:rPr>
          <w:rFonts w:cs="Times New Roman" w:ascii="Times New Roman" w:hAnsi="Times New Roman"/>
          <w:iCs/>
          <w:sz w:val="28"/>
          <w:szCs w:val="28"/>
        </w:rPr>
        <w:t>прохо</w:t>
      </w:r>
      <w:r>
        <w:rPr>
          <w:rFonts w:cs="Times New Roman" w:ascii="Times New Roman" w:hAnsi="Times New Roman"/>
          <w:sz w:val="28"/>
          <w:szCs w:val="28"/>
        </w:rPr>
        <w:t xml:space="preserve">дить намеченный вами праздник:, по стилю должно соответствовать теме праздника. Если вы готовите литературный вечер, пусть ваш зал станет уютной гостиной. Если вас ожидает прогулка по природе, то пусть в зале появятся    искусственные    деревья, кусты. Если же это путешествие по сказкам, то поможет вам, например, необыкновенных размеров книга -  дверь в красочном переплете. Если вам хочется собрать детей на День смеха и юмора — 1 апреля, то пускай отовсюду: с потолка, со стен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окон — на вас смотрят смеющиеся рты или забавные клоунские рожицы. Хотите отправиться на бал? Вот вам строгие, пусть даже картонные колонны, причудливые канделябры, ниспадающие драпированные ткани. Если вы задумали побывать с детьми в Стране Сновидений, то вам придется напрячь свою фантазию и сотворить в зале настоящее чудо оформи</w:t>
        <w:softHyphen/>
        <w:t xml:space="preserve">тельского мастерства с использованием самых разных доступных вам материалов. Главное здесь — не переусердствовать, все должно быть в меру. Аляповатое, неумелое оформление в кричащих тонах будет не радовать детей и зрителей, а лишь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ражать. Кроме того, неуместное нагромождение декораций будет мешать ходу действия, невольно станет переключать внимание зрителей на себя. Что для нас важнее: неживые декорации или живые дети?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йчас многие учреждения оснащены звуковой и видеоаппаратурой, проекторами. Все это может стать вашим надёжным помощником: презентации, звуковые эффекты, анимация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много о </w:t>
      </w:r>
      <w:r>
        <w:rPr>
          <w:rFonts w:cs="Times New Roman" w:ascii="Times New Roman" w:hAnsi="Times New Roman"/>
          <w:b/>
          <w:sz w:val="28"/>
          <w:szCs w:val="28"/>
        </w:rPr>
        <w:t>костюмах</w:t>
      </w:r>
      <w:r>
        <w:rPr>
          <w:rFonts w:cs="Times New Roman" w:ascii="Times New Roman" w:hAnsi="Times New Roman"/>
          <w:sz w:val="28"/>
          <w:szCs w:val="28"/>
        </w:rPr>
        <w:t>. Конечно же, все мы мечтаем о костюмированных праздниках, ярких и красочных. Но и здесь надо помнить, что костюм нужен для того, чтобы ребенок ярче и полнее смог ощутить себя тем или иным персонажем: красавицей Лисой, мудрым Филином с очками на  носу, легкой Бабочкой с блестящими крылышками. При этом костюм должен хо</w:t>
        <w:softHyphen/>
        <w:t>рошо сидеть на юном исполнителе, быть ему впору. Иначе упорно падающая с го</w:t>
        <w:softHyphen/>
        <w:t>ловы шляпка, постоянно развязываю</w:t>
        <w:softHyphen/>
        <w:t>щиеся завязки, пелерина, все время съезжающая набок, сваливающаяся с ноги туфля — все это станет источником раздражения и напряжения выступаю</w:t>
        <w:softHyphen/>
        <w:t>щего ребенка, когда он вынужден, будет думать лишь об устранении причины своего неудобства и на ходу то поправ</w:t>
        <w:softHyphen/>
        <w:t>лять сваливающуюся корону, то подби</w:t>
        <w:softHyphen/>
        <w:t>рать потерянный ботинок. В конце концов, малыш может не выдержать и рас</w:t>
        <w:softHyphen/>
        <w:t>плакаться от обиды, броситься за помо</w:t>
        <w:softHyphen/>
        <w:t>щью к маме или к той же ведущей, а мо</w:t>
        <w:softHyphen/>
        <w:t xml:space="preserve">жет и вовсе отказаться от дальнейшего выступления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подводные камни детского праздника можно заранее пре</w:t>
        <w:softHyphen/>
        <w:t xml:space="preserve">дугадать, а значит  и обойт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еще один важный момент — </w:t>
      </w:r>
      <w:r>
        <w:rPr>
          <w:rFonts w:cs="Times New Roman" w:ascii="Times New Roman" w:hAnsi="Times New Roman"/>
          <w:b/>
          <w:sz w:val="28"/>
          <w:szCs w:val="28"/>
        </w:rPr>
        <w:t>как вес</w:t>
        <w:softHyphen/>
        <w:t>ти себя родителям на детском празднике</w:t>
      </w:r>
      <w:r>
        <w:rPr>
          <w:rFonts w:cs="Times New Roman" w:ascii="Times New Roman" w:hAnsi="Times New Roman"/>
          <w:sz w:val="28"/>
          <w:szCs w:val="28"/>
        </w:rPr>
        <w:t xml:space="preserve">? Любой ребенок </w:t>
      </w:r>
      <w:r>
        <w:rPr>
          <w:rFonts w:cs="Times New Roman" w:ascii="Times New Roman" w:hAnsi="Times New Roman"/>
          <w:iCs/>
          <w:sz w:val="28"/>
          <w:szCs w:val="28"/>
        </w:rPr>
        <w:t>буд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сто счастлив, если его мама и папа будут на празднике не сторонними наблюдателями или строгими судьями, а активными  участниками действия. Но как привлечь зрителей, изначально настроенных на пассивное созерцание? Как убедить родителей отложить в сторону фотоаппарат и вместе со свои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алы</w:t>
      </w:r>
      <w:r>
        <w:rPr>
          <w:rFonts w:cs="Times New Roman" w:ascii="Times New Roman" w:hAnsi="Times New Roman"/>
          <w:sz w:val="28"/>
          <w:szCs w:val="28"/>
        </w:rPr>
        <w:t>шом поплясать, или спеть, или принять участие в веселой эстафете? Да просто попробуйте на первых же детских праздниках пока</w:t>
        <w:softHyphen/>
        <w:t>зать родителям, что разделенное с ребен</w:t>
        <w:softHyphen/>
        <w:t>ком общее коллективное действие гораз</w:t>
        <w:softHyphen/>
        <w:t>до нужнее и полезнее, чем наблюдение за происходя</w:t>
        <w:softHyphen/>
        <w:t xml:space="preserve">щим через объектив видеокамеры, рассказывайте родителям о достижениях их детей или о возникших проблемах. </w:t>
      </w:r>
      <w:r>
        <w:rPr>
          <w:rFonts w:cs="Times New Roman" w:ascii="Times New Roman" w:hAnsi="Times New Roman"/>
          <w:b/>
          <w:sz w:val="28"/>
          <w:szCs w:val="28"/>
        </w:rPr>
        <w:t>Тесный контакт с родителями</w:t>
      </w:r>
      <w:r>
        <w:rPr>
          <w:rFonts w:cs="Times New Roman" w:ascii="Times New Roman" w:hAnsi="Times New Roman"/>
          <w:sz w:val="28"/>
          <w:szCs w:val="28"/>
        </w:rPr>
        <w:t>, ваша заинтересованность в успехах малы</w:t>
        <w:softHyphen/>
        <w:t>ша и ваш профессионализм помогут рас</w:t>
        <w:softHyphen/>
        <w:t>положить к себе взрослых, и они, в свою очередь, со временем станут вашими ак</w:t>
        <w:softHyphen/>
        <w:t>тивными помощниками. Ведь среди мам и пап встречаются часто и талантливые актеры, и музыканты, и столяры-плотни</w:t>
        <w:softHyphen/>
        <w:t>ки, и портнихи, и художники-оформите</w:t>
        <w:softHyphen/>
        <w:t>ли, и в этом случае было бы глупо и нео</w:t>
        <w:softHyphen/>
        <w:t>смотрительно не пополнить армию своих добровольных помощников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еще. Если вы хотите избежать авра</w:t>
        <w:softHyphen/>
        <w:t>лов, нервотрепки из-за непредвиденных накладок, подготовку к празднику начи</w:t>
        <w:softHyphen/>
        <w:t xml:space="preserve">найте заблаговременно. Лучше, когда все </w:t>
      </w:r>
      <w:r>
        <w:rPr>
          <w:rFonts w:cs="Times New Roman" w:ascii="Times New Roman" w:hAnsi="Times New Roman"/>
          <w:iCs/>
          <w:sz w:val="28"/>
          <w:szCs w:val="28"/>
        </w:rPr>
        <w:t>уж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ет готово к проведению праздника, занятия с детьми вовсе не проводить. Дети немного соскучатся по тому делу, которым они занимались все это время, и тогда в намеченный день они будут спокойны, собранны, в их глазах появится счастливый блеск, который так нужен им, нашим детям, а значит, и нам, взрослым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C0">
    <w:name w:val="c0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5">
    <w:name w:val="c2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5:34:00Z</dcterms:created>
  <dc:creator>4 отдел левый</dc:creator>
  <dc:description/>
  <cp:keywords/>
  <dc:language>en-US</dc:language>
  <cp:lastModifiedBy>Катя</cp:lastModifiedBy>
  <dcterms:modified xsi:type="dcterms:W3CDTF">2019-10-14T22:21:00Z</dcterms:modified>
  <cp:revision>12</cp:revision>
  <dc:subject/>
  <dc:title>НЕСКОЛЬКО СОВЕТОВ НАЧИНАЮЩИМ ОРГАНИЗАТОРАМ</dc:title>
</cp:coreProperties>
</file>