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ГОРОДСКОГО ОКРУГА ДОМОДЕДОВО</w:t>
      </w:r>
    </w:p>
    <w:p>
      <w:pPr>
        <w:pStyle w:val="2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СКОВСКОЙ ОБЛАСТИ</w:t>
      </w:r>
    </w:p>
    <w:p>
      <w:pPr>
        <w:pStyle w:val="2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ОБРАЗОВАНИЯ</w:t>
      </w:r>
    </w:p>
    <w:p>
      <w:pPr>
        <w:pStyle w:val="2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1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8"/>
        <w:gridCol w:w="1810"/>
      </w:tblGrid>
      <w:tr>
        <w:trPr>
          <w:trHeight w:val="333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4.2019 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01-03/519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и проведении муниципальн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а </w:t>
      </w:r>
      <w:r>
        <w:rPr>
          <w:rFonts w:cs="Times New Roman" w:ascii="Times New Roman" w:hAnsi="Times New Roman"/>
          <w:b/>
          <w:iCs/>
          <w:sz w:val="24"/>
          <w:szCs w:val="24"/>
        </w:rPr>
        <w:t>соревнований по настольному теннис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соответствии с положением о прове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этапа соревнований по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стольному теннису </w:t>
      </w:r>
      <w:r>
        <w:rPr>
          <w:rFonts w:cs="Times New Roman" w:ascii="Times New Roman" w:hAnsi="Times New Roman"/>
          <w:sz w:val="24"/>
          <w:szCs w:val="24"/>
        </w:rPr>
        <w:t>среди команд школьных спортивных клубов общеобразовательных организаций в 2018-2019 учебном году (далее – Соревнования), в целях укрепления здоровья, формирования положительных жизненных навыков у учащихся, пропаганды здорового образа жизни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567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ind w:firstLine="18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Отделу воспитательной рабо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Администрации городского округа Домодедово</w:t>
      </w:r>
      <w:r>
        <w:rPr>
          <w:rFonts w:cs="Times New Roman" w:ascii="Times New Roman" w:hAnsi="Times New Roman"/>
          <w:sz w:val="24"/>
          <w:szCs w:val="24"/>
        </w:rPr>
        <w:t xml:space="preserve"> (далее – Отдел):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  <w:tab/>
      </w:r>
      <w:r>
        <w:rPr>
          <w:rFonts w:cs="Times New Roman" w:ascii="Times New Roman" w:hAnsi="Times New Roman"/>
          <w:sz w:val="24"/>
          <w:szCs w:val="24"/>
        </w:rPr>
        <w:t>Организовать и обеспечить провед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ревнований 15.04.2019 и 19.04.201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базе МАОУ Домодедовской СОШ №4 с УИОП;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  <w:tab/>
      </w:r>
      <w:r>
        <w:rPr>
          <w:rFonts w:cs="Times New Roman" w:ascii="Times New Roman" w:hAnsi="Times New Roman"/>
          <w:sz w:val="24"/>
          <w:szCs w:val="24"/>
        </w:rPr>
        <w:t xml:space="preserve">Осуществить координацию действий по участию муниципальных общеобразовательных </w:t>
      </w:r>
      <w:r>
        <w:rPr>
          <w:rFonts w:cs="Times New Roman" w:ascii="Times New Roman" w:hAnsi="Times New Roman"/>
          <w:sz w:val="24"/>
          <w:szCs w:val="24"/>
          <w:lang w:val="ru-RU"/>
        </w:rPr>
        <w:t>учреждений</w:t>
      </w:r>
      <w:r>
        <w:rPr>
          <w:rFonts w:cs="Times New Roman" w:ascii="Times New Roman" w:hAnsi="Times New Roman"/>
          <w:sz w:val="24"/>
          <w:szCs w:val="24"/>
        </w:rPr>
        <w:t xml:space="preserve"> в Со</w:t>
      </w:r>
      <w:r>
        <w:rPr>
          <w:rFonts w:cs="Times New Roman" w:ascii="Times New Roman" w:hAnsi="Times New Roman"/>
          <w:sz w:val="24"/>
          <w:szCs w:val="24"/>
          <w:lang w:val="ru-RU"/>
        </w:rPr>
        <w:t>ревнованиях</w:t>
      </w:r>
      <w:r>
        <w:rPr>
          <w:rFonts w:cs="Times New Roman" w:ascii="Times New Roman" w:hAnsi="Times New Roman"/>
          <w:sz w:val="24"/>
          <w:szCs w:val="24"/>
        </w:rPr>
        <w:t xml:space="preserve"> и обеспечить контроль за их проведением;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</w:t>
        <w:tab/>
      </w:r>
      <w:r>
        <w:rPr>
          <w:rFonts w:cs="Times New Roman" w:ascii="Times New Roman" w:hAnsi="Times New Roman"/>
          <w:sz w:val="24"/>
          <w:szCs w:val="24"/>
        </w:rPr>
        <w:t>Организовать взаимодействие по вопросам медицинского сопровождения Со</w:t>
      </w:r>
      <w:r>
        <w:rPr>
          <w:rFonts w:cs="Times New Roman" w:ascii="Times New Roman" w:hAnsi="Times New Roman"/>
          <w:sz w:val="24"/>
          <w:szCs w:val="24"/>
          <w:lang w:val="ru-RU"/>
        </w:rPr>
        <w:t>ревнований</w:t>
      </w:r>
      <w:r>
        <w:rPr>
          <w:rFonts w:cs="Times New Roman" w:ascii="Times New Roman" w:hAnsi="Times New Roman"/>
          <w:sz w:val="24"/>
          <w:szCs w:val="24"/>
        </w:rPr>
        <w:t xml:space="preserve"> и обеспечения безопасности их участник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"/>
        <w:tabs>
          <w:tab w:val="clear" w:pos="708"/>
          <w:tab w:val="left" w:pos="0" w:leader="none"/>
        </w:tabs>
        <w:ind w:firstLine="18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>Утвердить прилагаемые:</w:t>
      </w:r>
    </w:p>
    <w:p>
      <w:pPr>
        <w:pStyle w:val="3"/>
        <w:tabs>
          <w:tab w:val="clear" w:pos="708"/>
          <w:tab w:val="left" w:pos="0" w:leader="none"/>
        </w:tabs>
        <w:ind w:firstLine="18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.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 организационного комитет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ревнований (Приложение №1);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</w:t>
        <w:tab/>
      </w:r>
      <w:r>
        <w:rPr>
          <w:rFonts w:cs="Times New Roman" w:ascii="Times New Roman" w:hAnsi="Times New Roman"/>
          <w:sz w:val="24"/>
          <w:szCs w:val="24"/>
        </w:rPr>
        <w:t>По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овед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оревнований  (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2);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</w:t>
        <w:tab/>
      </w:r>
      <w:r>
        <w:rPr>
          <w:rFonts w:cs="Times New Roman" w:ascii="Times New Roman" w:hAnsi="Times New Roman"/>
          <w:sz w:val="24"/>
          <w:szCs w:val="24"/>
        </w:rPr>
        <w:t>Состав судейской коллег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рев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риложение № 3);</w:t>
      </w:r>
    </w:p>
    <w:p>
      <w:pPr>
        <w:pStyle w:val="3"/>
        <w:tabs>
          <w:tab w:val="clear" w:pos="708"/>
          <w:tab w:val="left" w:pos="0" w:leader="none"/>
        </w:tabs>
        <w:ind w:firstLine="18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. </w:t>
        <w:tab/>
      </w:r>
      <w:r>
        <w:rPr>
          <w:rFonts w:cs="Times New Roman" w:ascii="Times New Roman" w:hAnsi="Times New Roman"/>
          <w:sz w:val="24"/>
          <w:szCs w:val="24"/>
        </w:rPr>
        <w:t>Форму заявки на участие в 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внованиях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>Директору МАОУ Домодедовской СОШ №4 с УИОП (Беляковой М.Н.) оказать содействие в проведении Соревнований, предоставить необходимое помещение и оборудование.</w:t>
      </w:r>
    </w:p>
    <w:p>
      <w:pPr>
        <w:pStyle w:val="3"/>
        <w:tabs>
          <w:tab w:val="clear" w:pos="708"/>
          <w:tab w:val="left" w:pos="0" w:leader="none"/>
        </w:tabs>
        <w:ind w:firstLine="18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  <w:tab/>
        <w:t>Руково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ых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ых </w:t>
      </w:r>
      <w:r>
        <w:rPr>
          <w:rFonts w:cs="Times New Roman" w:ascii="Times New Roman" w:hAnsi="Times New Roman"/>
          <w:sz w:val="24"/>
          <w:szCs w:val="24"/>
          <w:lang w:val="ru-RU"/>
        </w:rPr>
        <w:t>учреж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. </w:t>
        <w:tab/>
      </w:r>
      <w:r>
        <w:rPr>
          <w:rFonts w:cs="Times New Roman" w:ascii="Times New Roman" w:hAnsi="Times New Roman"/>
          <w:sz w:val="24"/>
          <w:szCs w:val="24"/>
        </w:rPr>
        <w:t>Обеспечить формирование команд для участия в Соревнованиях в соответствии с утверждённым Положением;</w:t>
      </w:r>
    </w:p>
    <w:p>
      <w:pPr>
        <w:pStyle w:val="3"/>
        <w:tabs>
          <w:tab w:val="clear" w:pos="708"/>
          <w:tab w:val="left" w:pos="0" w:leader="none"/>
        </w:tabs>
        <w:ind w:firstLine="18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2.</w:t>
        <w:tab/>
      </w:r>
      <w:r>
        <w:rPr>
          <w:rFonts w:cs="Times New Roman" w:ascii="Times New Roman" w:hAnsi="Times New Roman"/>
          <w:sz w:val="24"/>
          <w:szCs w:val="24"/>
        </w:rPr>
        <w:t>Назначить приказом по общеобразовательному учреждению руководителя команды из числа штатных педагогических работников и возложить на него ответственность за обеспечение сохранности жизни и здоровья учащихся в период участия в Соревновани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  <w:tab/>
        <w:t>Командировать на Соревнования работников, входящих в состав судейской коллегии, и обеспечить их замену на время проведения Соревнова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  <w:tab/>
        <w:t>Взять под личный контроль достоверность, полноту и сроки оформления и подачи заявочной документ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Своевременно проводить инструктажи с руководителями команд и учащимися по технике безопасности, правилам поведения и мерам предосторожности в местах проведения Соревнований с внесением соответствующих записей в журнал регистрации инструктаж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  <w:tab/>
        <w:t>Обеспечить незамедлительное информирование работников Отдела обо всех случаях возникновения непредвиденных обстоятельств в период участия команд в Соревнован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Контроль за исполнением приказа возложить на заместителя начальника Управления образования Кузьминского А.В. </w:t>
      </w:r>
    </w:p>
    <w:p>
      <w:pPr>
        <w:pStyle w:val="Normal"/>
        <w:tabs>
          <w:tab w:val="clear" w:pos="708"/>
          <w:tab w:val="left" w:pos="1276" w:leader="none"/>
        </w:tabs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  <w:tab/>
        <w:t xml:space="preserve">Е.В. Болмазов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усенцев В.И.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(496) 794-45-3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риказ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я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3.04.2019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№ 01-03/51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организационного комитета соревнований по настольному теннис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оманд школьных спортивных клубов общеобразовательных организаци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8-2019 учебном году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969" w:leader="none"/>
          <w:tab w:val="left" w:pos="6096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"/>
        <w:tabs>
          <w:tab w:val="clear" w:pos="708"/>
          <w:tab w:val="left" w:pos="3969" w:leader="none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ЕДСЕДАТЕЛЬ ОРГКОМИТЕТА:</w:t>
      </w:r>
    </w:p>
    <w:p>
      <w:pPr>
        <w:pStyle w:val="Heading"/>
        <w:tabs>
          <w:tab w:val="clear" w:pos="708"/>
          <w:tab w:val="left" w:pos="2127" w:leader="none"/>
          <w:tab w:val="left" w:pos="3969" w:leader="none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2127" w:leader="none"/>
          <w:tab w:val="left" w:pos="3969" w:leader="none"/>
          <w:tab w:val="left" w:pos="609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Кузьминский А.В., заместитель начальника Управления образования Администрации городского округа Домодедово </w:t>
      </w:r>
    </w:p>
    <w:p>
      <w:pPr>
        <w:pStyle w:val="Heading"/>
        <w:tabs>
          <w:tab w:val="clear" w:pos="708"/>
          <w:tab w:val="left" w:pos="2127" w:leader="none"/>
          <w:tab w:val="left" w:pos="3969" w:leader="none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tabs>
          <w:tab w:val="clear" w:pos="708"/>
          <w:tab w:val="left" w:pos="2127" w:leader="none"/>
          <w:tab w:val="left" w:pos="3969" w:leader="none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ЧЛЕНЫ ОРГКОМИТЕТА:</w:t>
      </w:r>
    </w:p>
    <w:p>
      <w:pPr>
        <w:pStyle w:val="Heading"/>
        <w:tabs>
          <w:tab w:val="clear" w:pos="708"/>
          <w:tab w:val="left" w:pos="2127" w:leader="none"/>
          <w:tab w:val="left" w:pos="3969" w:leader="none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numPr>
          <w:ilvl w:val="0"/>
          <w:numId w:val="6"/>
        </w:numPr>
        <w:suppressLineNumbers/>
        <w:tabs>
          <w:tab w:val="clear" w:pos="708"/>
          <w:tab w:val="left" w:pos="426" w:leader="none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ходько Е.Ф., начальник отдела воспитательной работы Управления образования;</w:t>
      </w:r>
    </w:p>
    <w:p>
      <w:pPr>
        <w:pStyle w:val="Heading"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Брусенцев В.И., гл. инспектор отдела воспитательной работы Управления образования;</w:t>
      </w:r>
    </w:p>
    <w:p>
      <w:pPr>
        <w:pStyle w:val="Heading"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Богомякова Н.И., руководитель ММО учителей физической культуры.</w:t>
      </w:r>
    </w:p>
    <w:p>
      <w:pPr>
        <w:pStyle w:val="Style14"/>
        <w:tabs>
          <w:tab w:val="clear" w:pos="708"/>
          <w:tab w:val="left" w:pos="6096" w:leader="none"/>
          <w:tab w:val="left" w:pos="6300" w:leader="none"/>
        </w:tabs>
        <w:spacing w:before="0" w:after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 к приказ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я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3.04.2019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№ 01-03/51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муниципального этапа соревнований по настольному теннис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оманд школьных спортивных клубов общеобразовательных организаци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8-2019 учебном год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положением о проведении Соревнований среди команд школьных спортивных клубов общеобразовательных организаций в Московской области в 2018 – 2019 учебном году, утвержденных приказом Первого заместителя министра образования Московской обла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проведении Соревнований определяет цели, задачи, сроки, условия и порядок их проведения в 2018-2019 учебном го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Соревнований является спортивно-массовым мероприятием и проводится в целях укрепления здоровья, формирования положительных жизненных навыков у подрастающего поколения, пропаганды здорового образа жизн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проведения являются:</w:t>
      </w:r>
    </w:p>
    <w:p>
      <w:pPr>
        <w:pStyle w:val="NoSpacing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учащихся и воспитанников муниципальных общеобразовательных учреждений к регулярным занятиям физической культурой и спортом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ровня двигательной активности учащихся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Cs/>
          <w:sz w:val="24"/>
          <w:szCs w:val="24"/>
        </w:rPr>
        <w:t>. СРОКИ ПРОВЕД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Соревнований проводится по адресу: г.о. Домодедово,  ул. Гагарина, дом 13, </w:t>
      </w:r>
      <w:r>
        <w:rPr>
          <w:rFonts w:cs="Times New Roman" w:ascii="Times New Roman" w:hAnsi="Times New Roman"/>
        </w:rPr>
        <w:t>МАОУ Домодедовская СОШ № 4 с УИОП.</w:t>
      </w:r>
      <w:r>
        <w:rPr/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апреля</w:t>
      </w:r>
      <w:r>
        <w:rPr>
          <w:rFonts w:cs="Times New Roman" w:ascii="Times New Roman" w:hAnsi="Times New Roman"/>
          <w:sz w:val="24"/>
          <w:szCs w:val="24"/>
        </w:rPr>
        <w:t xml:space="preserve"> 2019 года - 1 группа (городские школы)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апреля</w:t>
      </w:r>
      <w:r>
        <w:rPr>
          <w:rFonts w:cs="Times New Roman" w:ascii="Times New Roman" w:hAnsi="Times New Roman"/>
          <w:sz w:val="24"/>
          <w:szCs w:val="24"/>
        </w:rPr>
        <w:t xml:space="preserve"> 2019 года - 2 группа (сельские школы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команд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: с 15.00 до 15.30 ч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соревнований:  в 15.30 ч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УКОВОДСТВО ПРОВЕДЕНИЕМ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организацией и проведением Соревнований осуществляет Организационный комитет. Непосредственное проведение Соревнований возлагается на судейскую коллегию. Тренеры МБУ СШ «Олимп» оказывают содействие в проведении Соревнова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ЧАСТНИКАМ И УСЛОВИЯ ИХ ДОПУСК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этапе Соревнований принимают участие учащиеся общеобразовательных учреждений г. о. Домодедово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команды в день приезда на Соревнования предоставляет в мандатную комиссию следующие документы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от общеобразовательного учреждения;  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участие в Соревнованиях по установленной форме (Приложение №4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 РЕГЛАМЕНТ ПРОВЕДЕНИЯ СОРЕВНОВАНИ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командные, учащиеся 6-8 классов школы; состав команды: 3 участника (1 девочка, 2 мальчиков), 1 руководитель. Возможно наличие запасных игроков (1 девочка, 1 мальчик). В игре в обязательном порядке участвуют 2 одиночника (1 девочка, 1 мальчик) и 1 смешанная пара (1 девочка и 1 мальчик) до 2-х побед. Команда менее трех участников к соревнованиям не допускаются. Соревнования проводятся согласно правилам Всероссийской федерации настольного тенниса: на большинство - из трех партий до 11 очков, финалы на большинство - из пяти партий до 11 очков. Система проведения соревнований – в зависимости от количества участник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сты на участников и руководителей команд подаются главному судье Соревнований в течение 30 минут после окончания соревнований от руководителя команды и рассматриваются в соответствии с правилами по настольному теннис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НАГРАЖД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призеры Соревнований по настольному теннису в общекомандном зачёте награждаются диплома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УСЛОВИЯ ФИНАНСИРОВА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ведения Соревнований, награждение победителей и призёров осуществляется Управлением образования Администрации городского округа Домодедово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6096" w:leader="none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096" w:leader="none"/>
          <w:tab w:val="left" w:pos="630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приказ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я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3.04.2019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№ 01-03/51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судейской коллег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соревнований по настольному теннис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оманд школьных спортивных клубов общеобразовательных организаци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8-2019 учебном год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судейская коллег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невич Лилия Михайловна – главный судья, тренер МБУ СШ «Олимп»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а Анна Александровна – главный секретарь, тренер МБУ СШ «Олимп»;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Галузинский Стефан Павлович – судья, тренер МБУ СШ «Олимп»;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Богомякова Надежда Ивановна – регистрация участников, судья, тренер-преподаватель МБУ СШ «Олимп»;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Тынчеров Игорь Рустамович – судья, учитель физической культуры МАОУ Домодедовской СОШ № 6;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Алешников Денис Андреевич – судья, учитель физической культуры МАОУ Домодедовской СОШ № 4 с УИОП;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Булавин Михаил Владимирович - спортсмен МБУ СШ «</w:t>
      </w:r>
      <w:r>
        <w:rPr>
          <w:bCs/>
        </w:rPr>
        <w:t>Олимп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4 к приказ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я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3.04.2019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№ 01-03/51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соревнованиях по настольному теннис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оманд школьных спортивных клубов общеобразовательных организаци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8-2019 учебном год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Полное наименование общеобразовательной организации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соревнований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1134"/>
        <w:gridCol w:w="1985"/>
      </w:tblGrid>
      <w:tr>
        <w:trPr>
          <w:trHeight w:val="5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ча, печать</w:t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пущены к соревнованиям ______ обучающихся.  Врач: __________/_________________/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М.П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команды __________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</w:rPr>
        <w:t>(Подпись, расшифровка подписи, контактный телефон)</w:t>
      </w:r>
    </w:p>
    <w:p>
      <w:pPr>
        <w:pStyle w:val="Normal"/>
        <w:tabs>
          <w:tab w:val="clear" w:pos="708"/>
          <w:tab w:val="left" w:pos="41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указанных в заявке сведений подтвержд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общеобразовательной организа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, расшифровка подписи, телефон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М.П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1">
    <w:name w:val=" Знак Знак11"/>
    <w:qFormat/>
    <w:rPr>
      <w:rFonts w:ascii="Arial" w:hAnsi="Arial" w:cs="Arial"/>
      <w:lang w:val="en-US" w:bidi="ar-SA"/>
    </w:rPr>
  </w:style>
  <w:style w:type="character" w:styleId="9">
    <w:name w:val=" Знак Знак9"/>
    <w:qFormat/>
    <w:rPr>
      <w:rFonts w:ascii="Arial" w:hAnsi="Arial" w:cs="Arial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/>
    <w:rPr>
      <w:rFonts w:cs="Times New Roman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7:00Z</dcterms:created>
  <dc:creator>Vospitatel</dc:creator>
  <dc:description/>
  <cp:keywords/>
  <dc:language>en-US</dc:language>
  <cp:lastModifiedBy>Vospitatel</cp:lastModifiedBy>
  <cp:lastPrinted>2019-04-05T10:28:00Z</cp:lastPrinted>
  <dcterms:modified xsi:type="dcterms:W3CDTF">2019-04-05T07:40:00Z</dcterms:modified>
  <cp:revision>13</cp:revision>
  <dc:subject/>
  <dc:title/>
</cp:coreProperties>
</file>