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исьмо родителям: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росьба о материалах для коллажей»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орогие родители!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оздание коллажей детьми – одно из любимейших занятий, предлагаемых на уроках художественного творчества. Не могли бы вы внимательно осмотреть свой дом на предмет наличия материалов, которые могут пригодиться детям в работе над коллажами. Мы с благодарностью приняли бы следующее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бки и колпачки от бутылок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говицы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оскуты тканей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нту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тушки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паковочные бруски, бусы, пенопласт (любого размера)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илки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ёрточная бумага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яжа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ску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локу (разных цветов) и т.д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11:00Z</dcterms:created>
  <dc:creator>User</dc:creator>
  <dc:description/>
  <dc:language>en-US</dc:language>
  <cp:lastModifiedBy>User</cp:lastModifiedBy>
  <dcterms:modified xsi:type="dcterms:W3CDTF">2009-01-28T17:11:00Z</dcterms:modified>
  <cp:revision>2</cp:revision>
  <dc:subject/>
  <dc:title>Письмо родителям:</dc:title>
</cp:coreProperties>
</file>