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исьмо родителям: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росьба о помощи»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  <w:szCs w:val="32"/>
        </w:rPr>
        <w:t>Коллективное творчество – дело не простое, и нередко педагогу  трудно справиться с реализацией художественного группового проекта только своими силами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Родители могли бы помоч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сматривая за зоной хранения и распределения ресурсов и помогая детям получать краску, кисти, клей и т.п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могая ребёнку с особыми запрос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едя у раковины за тем, чтобы дети хорошо вымыли ру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едя за тем, чтобы дети убирали за собой рабочее мест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могая детям соблюдать очередь и следя, за тем, как дети, которые завершили работу, освобождали место. И, присматривая за теми, кто ждёт своей очереди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29:00Z</dcterms:created>
  <dc:creator>User</dc:creator>
  <dc:description/>
  <cp:keywords/>
  <dc:language>en-US</dc:language>
  <cp:lastModifiedBy>ОКСАНА</cp:lastModifiedBy>
  <dcterms:modified xsi:type="dcterms:W3CDTF">2019-10-14T22:27:00Z</dcterms:modified>
  <cp:revision>3</cp:revision>
  <dc:subject/>
  <dc:title>Письмо родителям:</dc:title>
</cp:coreProperties>
</file>