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тие у дошкольников восприятия цве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знакомление детей 3-4 лет с цвето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е содержание сенсорного воспитания в детском саду – это ознакомление детей с сенсорными эталонами и обучение их способом обследования предметов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ное овладение системой цветовых эталонов включает как знакомство со всеми цветовыми тонами (хроматическими и ахроматическими), так и овладение их связями и отношениями (представлениями о последовательности расположения цветовых тонов в спектре, о возможности получения цветов путём смешения других, об изменении цвета по светлоте и насыщенности)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Знакомство с цветовыми эталонами начинается с формирования у детей представлений о хроматических и ахроматических цветах, с усвоения их названий. В младшей группе особое внимание уделяется формированию у детей представлений о красном, синем, жёлтом и зелёном цветах. Дети в процессе практических действий учатся узнавать и называть эти цвета: выбирают заданный цветовой эталон из множества разноцветных, закрашивают предметное изображение определенным цветом, соединяя представления о цвете с представлениями, о реальных предметах. У детей формируется отношение к цвету как важнейшему признаку предметов, расширяются знания о предметах, которые имеют постоянный признак того или иного цвета. Дидактические игры и упражнения подбираются с учётом постепенного их усложнения, повторения с использованием нового наглядного материала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ышей следует знакомить и с оттенками цветов. В обиходе принято давать характеристику оттенков того или иного цвета, указывая только их светлоту (светло-красный, тёмно-красный). На этом этапе детей необходимо учить сравнивать три объекта красного, жёлтого, зелёного, синего цветов, отличающихся по светлоте. При этом дети овладевают и сравнительной оценкой светлоты предметов (темнее, светлее, ещё светлее) в возрастающей степени: сначала детей учат раскладывать предметы по порядку в ряд, пользуясь образцом, а затем по правилу – начинай с самого тёмного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и ознакомлении детей с системой эталонов цвета следует включать действия, направленные на сопоставление разных эталонов между собой, подбор одинаковых, закрепление каждого эталона в памяти. С этой целью используются упражнения, в которых детям необходимо, например, узнать и выбрать такой же объект по цвету, оттенку в пространстве (с постепенным увеличением расстояния восприятия), по наглядно представленному образцу из множества разноцветных и др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процессе действий с эталонами от детей требуются запоминание и использование их названий. Это ведёт к закреплению представлений о каждом эталоне и к возможности выполнения действий по словесной инструкции. С этой целью малышей нужно упражнять в выборе цвета по слову, учить выбирать заданный цвет из нескольких возможных по кратковременной экспозиции образца, вспоминать нужный цвет по его названию, удерживая его в памяти определённое время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При ознакомлении с цветами спектра и, особенно с их оттенками большое значение имеет самостоятельное их получение детьми: так, например, дети учатся получать два оттенка синего цвета и три оттенка зелёного, окрашивая краской воду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едставления об основных разновидностях цвета, которые усваивают дети, становятся сенсорными эталонами и применяются в качестве образцов при обследовании разнообразных предметов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Обучение применению представлений о цвете предполагает выработку умения группировать предметы: сначала различающихся по форме, величине, назначению, но имеющих одинаковый цвет; затем имеющих одинаковый цвет, но отличающихся оттенками. Работу с детьми следует начинать с показа самого факта объединения однородных по цвету объектов в группы, связанного с употреблением педагогом обобщённого названия, представления детям образца действия по созданию группы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обую трудность для детского восприятия представляют те задания, в которых требуется оценить сочетание цветов, составляющих сложную структуру. В процессе такой работы следует следить за тем, чтобы дети точно следовали образцу, правильно отбирали цветовой материал и правильно его использовали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риятие сочетаний, связанное с выделением элементов, из которых они состоят, и связей между элементами называется </w:t>
      </w:r>
      <w:r>
        <w:rPr>
          <w:b/>
          <w:i/>
          <w:sz w:val="32"/>
          <w:szCs w:val="32"/>
        </w:rPr>
        <w:t xml:space="preserve">аналитическим. </w:t>
      </w:r>
      <w:r>
        <w:rPr>
          <w:sz w:val="32"/>
          <w:szCs w:val="32"/>
        </w:rPr>
        <w:t xml:space="preserve">Путь к овладению обследованием цветовых сочетаний лежит через обучение их построению сначала по образцу, а затем по замыслу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идактические игры и упражнения должны включать занимательные умственные задачи в сочетании с активными действиями по использованию эталонов цвета. Цветовой материал подбирается с учётом доступности для активного восприятия малышей и его обследования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проведении дидактических игр и упражнений по формированию представлений о цвете детям четвёртого года жизни необходимо объяснять их правила по ходу. Например, в игре «Составь букет» педагог предлагает детям сначала рассмотреть карточки с изображением вазы с цветами трёх оттенков красного цвета, затем обращает внимание на цвет и взаимное расположение цветков. Дети с помощью педагога уточняют, что все цветки красного цвета, но они отличаются оттенками: сначала на рисунке расположен тёмно-красный цветок, потом чуть светлее и последний – самый светлый (светло-красный). Затем педагог предлагает составить такой же букет на индивидуальных карточках, прикладывая бутоны цветов к стебелькам, соблюдая при этом такой же порядок расположения цветков, как и на образце: «Возьмите тёмно-красный цветок и приложите его к вот этому стебельку». (Показывает.) После того как дети выполнят задание, вновь обращается к ним: «Теперь возьмите самый тёмно-красный цветок из оставшихся и приложите его вот сюда». (Показывает.) «Какой цветок остался? Куда его нужно приложить?»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а повторяется до тех пор, пока её участники не усвоят основное правило: «Каждый раз выбираю самый тёмный объект из оставшихся». Усвоив правило, дети охотно выполняют подобные задания с объектами другого цвета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конце игры педагог, как правило, отмечает только положительные стороны: играли дружно, узнали о… (назвать конкретно цвет, оттенок цвета), научились делать (указать конкретно что), убрали на место игрушки и т.д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дводя итоги, можно выделить основные задачи в ознакомлении детей четвёртого года жизни с цветом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Овладение системой цветовых эталонов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комство с хроматическими цветами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комство с ахроматическими цветами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учению получению цветовых тонов, знакомство с изменяемостью цветовых тонов по светлот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ирование способов обследования цветовых свойств предм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бучение действиям идентификации предметов и их изображений по цвету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Упражнение в сопоставлении предметов и их изображений по цвету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Закрепление знаний о цвете в памяти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бучение действиям с цветом по словесной инструкции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Закрепление представлений о цвете в пространстве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аналитического восприятия цве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Обучение построению цветовых сочетаний по образцу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бучение построению цветовых сочетаний по замыслу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бучение составлению рядов из аналогичных по цвету предметов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32"/>
          <w:szCs w:val="32"/>
        </w:rPr>
      </w:pPr>
      <w:r>
        <w:rPr>
          <w:sz w:val="32"/>
          <w:szCs w:val="32"/>
        </w:rPr>
        <w:t>Обучение составлению рядов из цветных предметов в ритмически заданной последовательности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9:11:00Z</dcterms:created>
  <dc:creator>User</dc:creator>
  <dc:description/>
  <dc:language>en-US</dc:language>
  <cp:lastModifiedBy>User</cp:lastModifiedBy>
  <dcterms:modified xsi:type="dcterms:W3CDTF">2008-08-24T18:17:00Z</dcterms:modified>
  <cp:revision>4</cp:revision>
  <dc:subject/>
  <dc:title>Развитие у дошкольников восприятия цвета</dc:title>
</cp:coreProperties>
</file>