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b/>
          <w:color w:val="111111"/>
        </w:rPr>
        <w:t>Сценарий</w:t>
      </w:r>
      <w:r>
        <w:rPr>
          <w:color w:val="111111"/>
        </w:rPr>
        <w:t xml:space="preserve"> </w:t>
      </w:r>
      <w:r>
        <w:rPr>
          <w:rStyle w:val="C7c5"/>
          <w:b/>
          <w:bCs/>
          <w:color w:val="000000"/>
        </w:rPr>
        <w:t>развлечения в средней группе</w:t>
      </w:r>
    </w:p>
    <w:p>
      <w:pPr>
        <w:pStyle w:val="C3"/>
        <w:shd w:fill="FFFFFF" w:val="clear"/>
        <w:spacing w:before="0" w:after="0"/>
        <w:jc w:val="center"/>
        <w:rPr>
          <w:rStyle w:val="C7c5"/>
          <w:b/>
          <w:b/>
          <w:bCs/>
          <w:color w:val="000000"/>
        </w:rPr>
      </w:pPr>
      <w:r>
        <w:rPr>
          <w:rStyle w:val="C7c5"/>
          <w:b/>
          <w:bCs/>
          <w:color w:val="000000"/>
        </w:rPr>
        <w:t>«Овощи, фрукты – полезные продукты»</w:t>
      </w:r>
    </w:p>
    <w:p>
      <w:pPr>
        <w:pStyle w:val="C3"/>
        <w:shd w:fill="FFFFFF" w:val="clear"/>
        <w:spacing w:before="0" w:after="0"/>
        <w:jc w:val="center"/>
        <w:rPr>
          <w:rStyle w:val="C7c5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Цель:</w:t>
      </w:r>
      <w:r>
        <w:rPr>
          <w:rStyle w:val="C1"/>
          <w:color w:val="000000"/>
        </w:rPr>
        <w:t> развитие речи, познавательных и творческих способностей детей в процессе познавательно-исследовательской деятельност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Задачи: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1. Систематизировать и расширить знания детей об овощах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Развивать речь, познавательные и творческие способности детей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 Привлечь родителей к совместному творчеству с детьм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Предварительная работа:</w:t>
      </w:r>
      <w:r>
        <w:rPr>
          <w:rStyle w:val="C1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Чтение сказок про овощи, лепка овощей, разучивание хороводной подвижной игры «Есть у нас огород», просматривание мультфильма «Чипполино», расскраски и обводки «Овощи», дидактические игры: узнай по описанию, узнай на ощупь, загадки про овощи, сюжетно-ролевая игра «Овощной магазин», «Приготовим салат для куклы Кати», «Приготовим щи», «Приготовим борщ» и т.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Изготовление родителями шапочек-овощ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Разучивание с детьми стихотворений про овощ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Театрализация стихотворения С. Я. Маршака «Хозяйка с базара пришла»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7c5"/>
          <w:b/>
          <w:bCs/>
          <w:color w:val="000000"/>
        </w:rPr>
        <w:t>Ход мероприятия</w:t>
      </w:r>
    </w:p>
    <w:p>
      <w:pPr>
        <w:pStyle w:val="C2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Звучит спокойная музыка, дети рассаживаются на стульчик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Собрались мы здесь ребята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Поиграть и поплясать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Прочитать стихи, спеть песни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 девиз у нас таков:</w:t>
      </w:r>
      <w:r>
        <w:rPr>
          <w:color w:val="000000"/>
        </w:rPr>
        <w:br/>
      </w:r>
      <w:r>
        <w:rPr>
          <w:rStyle w:val="C1"/>
          <w:color w:val="000000"/>
        </w:rPr>
        <w:t>«Крепким будь и будь здоров!»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7c5"/>
          <w:b/>
          <w:bCs/>
          <w:color w:val="000000"/>
        </w:rPr>
        <w:t>Ведущая</w:t>
      </w:r>
      <w:r>
        <w:rPr>
          <w:rStyle w:val="C1"/>
          <w:color w:val="000000"/>
        </w:rPr>
        <w:t>. Сегодня мы поговорим о здоровье! Ребята, кто хочет быть здоровым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7c5"/>
          <w:b/>
          <w:bCs/>
          <w:color w:val="000000"/>
        </w:rPr>
        <w:t>Ведущая. </w:t>
      </w:r>
      <w:r>
        <w:rPr>
          <w:rStyle w:val="C1"/>
          <w:color w:val="000000"/>
        </w:rPr>
        <w:t>Какого человека можно назвать здоровым?</w:t>
      </w:r>
      <w:r>
        <w:rPr>
          <w:color w:val="000000"/>
        </w:rPr>
        <w:t xml:space="preserve"> (</w:t>
      </w:r>
      <w:r>
        <w:rPr>
          <w:rStyle w:val="C1"/>
          <w:color w:val="000000"/>
        </w:rPr>
        <w:t>веселого, подвижного, не болеющего)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5c7"/>
          <w:b/>
          <w:bCs/>
          <w:color w:val="000000"/>
        </w:rPr>
        <w:t>Ведущая. </w:t>
      </w:r>
      <w:r>
        <w:rPr>
          <w:rStyle w:val="C1"/>
          <w:color w:val="000000"/>
        </w:rPr>
        <w:t>Дети, а вам нравится болеть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7c5"/>
          <w:b/>
          <w:bCs/>
          <w:color w:val="000000"/>
        </w:rPr>
        <w:t>Ведущая. </w:t>
      </w:r>
      <w:r>
        <w:rPr>
          <w:rStyle w:val="C1"/>
          <w:color w:val="000000"/>
        </w:rPr>
        <w:t>Почему?</w:t>
      </w:r>
      <w:r>
        <w:rPr>
          <w:color w:val="000000"/>
        </w:rPr>
        <w:t xml:space="preserve"> (</w:t>
      </w:r>
      <w:r>
        <w:rPr>
          <w:rStyle w:val="C1"/>
          <w:color w:val="000000"/>
        </w:rPr>
        <w:t>скучно сидеть дома, лежать в постели, пить лекарства, не гулять, не играть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. </w:t>
      </w:r>
      <w:r>
        <w:rPr>
          <w:rStyle w:val="C1"/>
          <w:color w:val="000000"/>
        </w:rPr>
        <w:t>Подскажите, что же нужно кушать чтобы не болеть?</w:t>
      </w:r>
      <w:r>
        <w:rPr>
          <w:color w:val="000000"/>
        </w:rPr>
        <w:t xml:space="preserve"> (</w:t>
      </w:r>
      <w:r>
        <w:rPr>
          <w:rStyle w:val="C1"/>
          <w:color w:val="000000"/>
        </w:rPr>
        <w:t>овощи, фрукты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</w:t>
      </w:r>
      <w:r>
        <w:rPr>
          <w:rStyle w:val="C1"/>
          <w:color w:val="000000"/>
        </w:rPr>
        <w:t>: Какие молодцы, все вы знаете. А хотите поиграть?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Я буду называть продукты, а вы если согласны со мною - хлопаете, если не согласны – топаете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ИГРА: Если хочешь быть здоров ешь</w:t>
      </w:r>
      <w:r>
        <w:rPr>
          <w:rStyle w:val="C1"/>
          <w:color w:val="000000"/>
        </w:rPr>
        <w:t> 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онфет целый воз (НЕТ – т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ортов целую гору (НЕТ-т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Шоколадом заедай (НЕТ-т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ипсы уплетай (НЕТ-т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ока-колой запивай (НЕТ-т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ро жевачку не забудь! (НЕТ-топают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Если хочешь быть здоров</w:t>
      </w:r>
      <w:r>
        <w:rPr>
          <w:rStyle w:val="C1"/>
          <w:color w:val="000000"/>
        </w:rPr>
        <w:t>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алегай на фрукты (ДА – хл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вощами подкрепляйся (ДА – хлопают)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е забудь про витамины (ДА – хлопают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И зарядку не забудь! (ДА – хлопают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. </w:t>
      </w:r>
      <w:r>
        <w:rPr>
          <w:rStyle w:val="C1"/>
          <w:color w:val="000000"/>
        </w:rPr>
        <w:t>Молодцы, ребята, действительно овощи, фрукты – полезные продукт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Чтоб здоровым, сильным быть,</w:t>
      </w:r>
      <w:r>
        <w:rPr>
          <w:color w:val="000000"/>
        </w:rPr>
        <w:br/>
      </w:r>
      <w:r>
        <w:rPr>
          <w:rStyle w:val="C1"/>
          <w:color w:val="000000"/>
        </w:rPr>
        <w:t>Надо овощи любить, </w:t>
      </w:r>
      <w:r>
        <w:rPr>
          <w:color w:val="000000"/>
        </w:rPr>
        <w:br/>
      </w:r>
      <w:r>
        <w:rPr>
          <w:rStyle w:val="C1"/>
          <w:color w:val="000000"/>
        </w:rPr>
        <w:t>Все без исключенья, в этом нет сомненья!</w:t>
      </w:r>
      <w:r>
        <w:rPr>
          <w:color w:val="000000"/>
        </w:rPr>
        <w:br/>
      </w:r>
      <w:r>
        <w:rPr>
          <w:rStyle w:val="C1"/>
          <w:color w:val="000000"/>
        </w:rPr>
        <w:t>В каждом польза есть и вкус,</w:t>
      </w:r>
      <w:r>
        <w:rPr>
          <w:color w:val="000000"/>
        </w:rPr>
        <w:br/>
      </w:r>
      <w:r>
        <w:rPr>
          <w:rStyle w:val="C1"/>
          <w:color w:val="000000"/>
        </w:rPr>
        <w:t>И решить я не берусь:</w:t>
      </w:r>
      <w:r>
        <w:rPr>
          <w:color w:val="000000"/>
        </w:rPr>
        <w:br/>
      </w:r>
      <w:r>
        <w:rPr>
          <w:rStyle w:val="C1"/>
          <w:color w:val="000000"/>
        </w:rPr>
        <w:t>Кто из вас вкуснее, кто из вас нужнее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Физкульт-минутка «Репка»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Не видна из грядки, (сидят на корточках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Играет с нами в прятки. (закрывают ладонями лицо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И никто бы не нашел, (встают, пожимают плечами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Да, гляди, торчит хохол. (пружинка, руки на поясе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Потяните крепко, («тянут репку»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Вытащится – репка! (руки вверх, встают на носочки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: </w:t>
      </w:r>
      <w:r>
        <w:rPr>
          <w:rStyle w:val="C1"/>
          <w:color w:val="000000"/>
        </w:rPr>
        <w:t xml:space="preserve"> Репка</w:t>
      </w:r>
      <w:r>
        <w:rPr>
          <w:rStyle w:val="C7c5"/>
          <w:b/>
          <w:bCs/>
          <w:color w:val="000000"/>
        </w:rPr>
        <w:t>-</w:t>
      </w:r>
      <w:r>
        <w:rPr>
          <w:rStyle w:val="C1"/>
          <w:color w:val="000000"/>
        </w:rPr>
        <w:t>репка выходи, про себя ты расскажи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И морковка выходи, нам себя ты покажи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еньор-помидор, картошечка, редька-черная, чесночок, огурчик-голубчик подходите и стихи нам расскажите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. </w:t>
      </w:r>
      <w:r>
        <w:rPr>
          <w:rStyle w:val="C1"/>
          <w:color w:val="000000"/>
        </w:rPr>
        <w:t>Как много овощей в нашем огороде. Все полезные, все с витаминчиками. А сейчас нам пора повеселиться и потанцевать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ТАНЕЦ-хоровод под музыку «Есть у нас огород!». Дети поют по ходу движений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Под спокойную музыку дети присаживаются на стульчик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</w:t>
      </w:r>
      <w:r>
        <w:rPr>
          <w:rStyle w:val="C1"/>
          <w:color w:val="000000"/>
        </w:rPr>
        <w:t>: Но кто это к нам спешит, про себя рассказать, нам себя показать?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ерчик, перчик выходи, да стишок расскажи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етрушечка кудрявая, выходи, капустка хрустящая, свеколка бордовая, кабачки-пузатые выходите, да стишок нам расскажите!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</w:t>
      </w:r>
      <w:r>
        <w:rPr>
          <w:rStyle w:val="C1"/>
          <w:color w:val="000000"/>
        </w:rPr>
        <w:t>: Молодцы ребята</w:t>
      </w:r>
      <w:r>
        <w:rPr>
          <w:rStyle w:val="C7c5"/>
          <w:b/>
          <w:bCs/>
          <w:color w:val="000000"/>
        </w:rPr>
        <w:t>. </w:t>
      </w:r>
      <w:r>
        <w:rPr>
          <w:rStyle w:val="C1"/>
          <w:color w:val="000000"/>
        </w:rPr>
        <w:t>А сейчас давайте покажем какие вкусные и полезные овощи и фрукты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Физкульт-минутка «Овощи и фрукты»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Овощи в огороде (наклониться вниз, достать до пола руками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Фрукты в саду (выпрямиться, потянуться руками вверх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Очень вкусные продукты  (погладить правой рукой по животику, затем левой рукой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В огороде (наклоны вниз, достать руками до пола, собирать овощи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И в саду (выпрямиться, потянуться руки вверх, срывать фрукты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Для еды я их найду.  (погладить правой рукой по животику, затем левой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i/>
          <w:iCs/>
          <w:color w:val="000000"/>
        </w:rPr>
        <w:t>Мамочке отнесу (воздушный поцелуй и выставить руки вперед с наклоном).</w:t>
      </w:r>
    </w:p>
    <w:p>
      <w:pPr>
        <w:pStyle w:val="C14"/>
        <w:shd w:fill="FFFFFF" w:val="clear"/>
        <w:spacing w:before="0" w:after="0"/>
        <w:rPr>
          <w:color w:val="000000"/>
        </w:rPr>
      </w:pPr>
      <w:r>
        <w:rPr>
          <w:rStyle w:val="C11c5"/>
          <w:b/>
          <w:bCs/>
          <w:i/>
          <w:iCs/>
          <w:color w:val="000000"/>
        </w:rPr>
        <w:t>Дети присаживаются на стульчик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Ведущая: </w:t>
      </w:r>
      <w:r>
        <w:rPr>
          <w:rStyle w:val="C7c5"/>
          <w:bCs/>
          <w:color w:val="000000"/>
        </w:rPr>
        <w:t>Помните мы с вами читали</w:t>
      </w:r>
      <w:r>
        <w:rPr>
          <w:rStyle w:val="C7c5"/>
          <w:b/>
          <w:bCs/>
          <w:color w:val="000000"/>
        </w:rPr>
        <w:t xml:space="preserve"> </w:t>
      </w:r>
      <w:r>
        <w:rPr>
          <w:rStyle w:val="C1"/>
          <w:color w:val="000000"/>
        </w:rPr>
        <w:t>стихотворение Маршака </w:t>
      </w:r>
      <w:r>
        <w:rPr>
          <w:rStyle w:val="C7c5"/>
          <w:b/>
          <w:bCs/>
          <w:color w:val="000000"/>
        </w:rPr>
        <w:t xml:space="preserve">«Хозяйка с базара пришла»? </w:t>
      </w:r>
      <w:r>
        <w:rPr>
          <w:rStyle w:val="C7c5"/>
          <w:bCs/>
          <w:color w:val="000000"/>
        </w:rPr>
        <w:t>Давайте попробуем показать</w:t>
      </w:r>
      <w:r>
        <w:rPr>
          <w:rStyle w:val="C7c5"/>
          <w:b/>
          <w:bCs/>
          <w:color w:val="000000"/>
        </w:rPr>
        <w:t xml:space="preserve"> </w:t>
      </w:r>
      <w:r>
        <w:rPr>
          <w:rStyle w:val="C1"/>
          <w:color w:val="000000"/>
        </w:rPr>
        <w:t xml:space="preserve">сценку по мотивам этого стихотворения. 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</w:rPr>
        <w:t>Ведущий</w:t>
      </w:r>
      <w:r>
        <w:rPr>
          <w:rStyle w:val="C1"/>
          <w:color w:val="000000"/>
        </w:rPr>
        <w:t>: Хорошо вы умеете, и стихи читать и сценки показывать. А сейчас давайте посмотрим какие вы стали внимательные, быстрые и ловкие.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7c5"/>
          <w:b/>
          <w:bCs/>
          <w:color w:val="000000"/>
        </w:rPr>
        <w:t>Игра  - эстафета «Кто скорее соберет овощи в корзинки».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7c5"/>
          <w:b/>
          <w:bCs/>
          <w:color w:val="000000"/>
        </w:rPr>
        <w:t>Ведущий</w:t>
      </w:r>
      <w:r>
        <w:rPr>
          <w:rStyle w:val="C1"/>
          <w:color w:val="000000"/>
        </w:rPr>
        <w:t xml:space="preserve">: Ребята, вы молодцы. Рассказали нам много интересного об овощах, поиграли и повеселились. 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4F4F4" w:val="clear"/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333333"/>
        </w:rPr>
        <w:t>Конспект НОД по ФЭМП в средней группе    «Играем и считаем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</w:rPr>
        <w:t>Задачи:</w:t>
      </w:r>
      <w:r>
        <w:rPr>
          <w:color w:val="333333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333333"/>
        </w:rPr>
        <w:t>упражнять в умении различать и называть знакомые геометрические фигуры, круг, квадрат, треугольник, прямоугольник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333333"/>
        </w:rPr>
        <w:t>закреплять умение считать в пределах 5, познакомить с порядковым значением числа, учить отвечать на вопросы «сколько? », «который по счету? », «на котором месте?»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333333"/>
        </w:rPr>
        <w:t>раскрыть на конкретных примерах значение понятий: большая, маленькая, короче, длиннее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</w:rPr>
        <w:t>Материал для занятия:</w:t>
      </w:r>
      <w:r>
        <w:rPr>
          <w:color w:val="333333"/>
        </w:rPr>
        <w:t> письмо от Умняшки, кукла, геометрические фигуры для каждого ребенка (круг, квадрат, треугольник, прямоугольник) и модули геометрических фигур, обручи, карточки с заданием на к/р, цветные карандаши, карточки для счета, карточки с цифрами, проектор, слайдовая презентация «Занимательные задачки», подарки -«разукрашки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</w:rPr>
        <w:t>Ход занятия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Организационный момент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Мы построим ровный круг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права друг и слева друг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Дружно за руки возьмемся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 друг другу улыбнемся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У всех хорошее настроение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Все забыты огорче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Я прошу вас мне сказа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Готовы  вы сейчас считать? (ответы детей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Ребята, сегодня почтальон принес мне письмо. Хотите узнать, что там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«Здравствуйте ребята! Меня зовут кукла Умняшка. Я живу в волшебной стране Игрляндия! И я приглашаю вас к себе в гости! Я слышала, что вы очень послушные, умные и сообразительные ребята, и я очень хочу с вами познакомиться! »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А вы хотите познакомиться с Умняшкой? А  как мы отправимся в волшебную страну? (предположения детей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 А я вам предлагаю отправиться пешком. Нам предстоит долгий пу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Отправляемся друзья! Отставать никак нельзя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(дети идут по камушкам, по песочку, по листочкам)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  <w:u w:val="single"/>
        </w:rPr>
        <w:t>1 задание «Геометрические фигуры»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Ой, ребята, смотрите, где это мы очутились? А я знаю. Мы на лужайке. А кто живет на этой лужайке, мы узнаем, если отгадаем загад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рикатилось колесо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Ведь похожее оно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Как наглядная натура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Лишь на круглую фигуру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Догадался, милый друг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у, конечно, это … (круг)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333333"/>
        </w:rPr>
        <w:t>***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а фигуру посмотри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 в альбоме начерти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Три угла. Три стороны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Меж собой соеди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олучился не угольник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А красивый… (треугольник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***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Я фигура – хоть куда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Очень ровная всегда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Все углы во мне равны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 четыре сторо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Кубик – мой любимый брат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отому что я…. (квадрат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***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Растянули мы квадрат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 представили на взгляд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а кого он стал похожим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ли с чем-то очень схожим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е кирпич, не треугольник -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ал квадрат… (прямоугольник)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Догадались, кто живет на этой лужайке?  (геометрические фигуры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Ребята, а хотите, я вам расскажу сказку о прямоугольнике и квадрате. Садитесь удобнее. И так, слушайте сказ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«В царстве - государстве геометрических фигур жили - были Прямоугольник и Квадрат. «Я такой неуклюжий» - говорил Прямоугольник «Если поднимусь во весь рост, становлюсь высоким и узким. Вот таким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А если лягу на бок, то становлюсь низким и толстым. Вот таким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А ты всегда остаешься одинаковым, - говорил он, обращаясь к Квадрату, - и стоя, и сидя, и лежа» «Да уж, - отвечал с гордостью Квадрат. - У меня все стороны равны». И переворачивался с боку на бок, но его рост и ширина от этого не меняли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о однажды случилось вот что. Одна девочка гуляла в лесу и заблудилась. Она не знала, в какую сторону ей идти, где её дом. И вдруг она встретила Квадрат и Прямоугольник. Поскольку у Квадрата был очень важный вид, девочка обратилась к нему: «Можно я заберусь на вас и посмотрю, где мой дом? » Она забралась с начала на одну его сторону, но не чего не увидела из - за деревьев, потом попросила Квадрата перевернуться, но и на этот раз ничего не увидела, поскольку все стороны квадрата равны. «Может быть я смогу помочь тебе? » - спросил скромный Прямоугольник. Он встал во весь рост, девочка забралась на него и оказалась выше деревьев. Она увидела свой дом и узнала куда идти. «Давай мы тебя проводим», - предложил Квадрат. Вдруг на их пути оказалась речка. «Господин Квадрат, помогите мне через речку перебраться! » - попросила девочка. Квадрат подошел к речке и хотел дотянуться до другого берега, но. Плюх и упал в воду. Добрый Прямоугольник помог своему товарищу вылезти из воды. А затем лег на бок и стал мостом. Девочка перебежала по Прямоугольнику и оказалась дома. «Спасибо, - сказала девочка геометрическим фигурам, - вы не оставили меня в лесу и помогли найти дорогу домой. Теперь я знаю, - обратилась девочка к Прямоугольнику, - что вы очень полезная фигура». «Ну что ты, - скромно ответил Прямоугольник, - просто мои стороны разной длины: две длинные, а две короткие»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Ребята, понравилась вам сказка? Какие стороны у прямоугольника? (две длинные, а две короткие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А сейчас геометрические фигуры предлагают поиграть  вам в игру «Найди свой домик»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Жили-были в своих домиках геометрические фигуры. Как они называются? Круг, квадрат, треугольник и прямоугольник (показывает и раскладывает в обручи большие фигуры). Затем раздает всем детям по одной геометрической фигуре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В математику играю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Вас в фигуры превращаю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Раз, два, три, треугольник, в дом беги! (дети-треугольники забегают в свой обруч)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Молодцы ребята! Справились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Но нам пора отправляться дальше! (опять дети идут по кочкам, камушкам, песочку, болоту)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  <w:u w:val="single"/>
        </w:rPr>
        <w:t>2 задание «Считаем до 5»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Смотрите, ребята, мы с вами оказались в королевстве феи Считалочки, но она сейчас в отъезде по делам. И вот фея Считалочка уехала, а числа 1,2,3,4 и 5 решили пока ее нет, немного пошалить и перепутались так, что забыли свои порядковые места. Поэтому в королевстве даже солнышко спряталось. Давайте им поможем навести порядок?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(Дети расставляют числа по порядку)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Молодцы, вы все сделали правильно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 А еще Считалочка нам  оставила какое-то задание. Посмотрим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(у каждого ребенка карточка с заданием: сосчитать нарисованные предметы и получившиеся ответы соединить с цифрами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ока мы с вами выполняли задание феи, выглянуло солнышко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  <w:u w:val="single"/>
        </w:rPr>
        <w:t>Гимнастика для глаз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Лучик, лучик озорной, поиграй-ка, ты со мной      (моргают глазами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Ну-ка, лучик, повернись, на глаза мне покажись.  (круговые движения глазами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Взгляд я влево отведу, лучик солнца я найду       (смотрят влево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Теперь вправо посмотрю, снова лучик я найду     (смотрят вправо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Ребята, а посмотрите, вот здесь тоже какие-то  картин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(рассматриваем картинки с изображением разных предметов, которые висят на доске.  Затем дети выполняют движения соответствующие тексту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колько яблочек у нас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олько мы подпрыгнем раз. (1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Сколько листиков у нас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олько мы присядем раз. (2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Сколько красных мухомор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олько сделаем наклонов. (3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Сколько баночек у нас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олько хлопнем с вами раз. (4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Сколько клоунов веселых,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Столько топнем с вами раз (5)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Молодцы! Справились со всеми заданиями феи Считалочки! Мы можем идти  дальше!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333333"/>
          <w:u w:val="single"/>
        </w:rPr>
        <w:t>3 задание «Реши задачку»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Ой, куда это мы опять пришли? А попали мы в королевство принца Задачкина,  здесь тоже нужно выполнить несколько заданий. Вы готовы?  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 </w:t>
      </w:r>
      <w:r>
        <w:rPr>
          <w:color w:val="333333"/>
        </w:rPr>
        <w:t>- Тогда давайте решим с вами занимательные задачки, которые приготовил для нас принц. Только слушать их нужно очень внимательно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Навострите свои ушки на макушке и послушайте:  </w:t>
      </w:r>
      <w:r>
        <w:rPr>
          <w:b/>
          <w:bCs/>
          <w:color w:val="333333"/>
        </w:rPr>
        <w:t>Презентац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                                               </w:t>
      </w:r>
      <w:r>
        <w:rPr>
          <w:b/>
          <w:bCs/>
          <w:i/>
          <w:iCs/>
          <w:color w:val="333333"/>
        </w:rPr>
        <w:t>Задачка «В гостях у пчелы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Пролетела сорока по лесу и сообщила, что пчелы будут зверей медом угощать. Первым к улью прибежал медведь с бочонком. За ним прискакала белочка с кружкой. Третьим примчался заяц с миской. Затем пришла лиса с кувшином, а последним приковылял вол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- Перечислите всех, кто прибежал к улью. Сколько их всего?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Каким  по счету примчался к улью заяц? А белка?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Каким по счету приковылял волк?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У кого была самая маленькая посуда?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У кого была самая большая посуда?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333333"/>
        </w:rPr>
        <w:t>Задачка «Волк и лиса на рыбалке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Собрались лиса и волк на рыбалку. Лиса взяла маленькую удочку с короткой леской, а волк-жадина подумал: «Возьму-ка я самую большую удочку с длинной-предлинной леской – больше рыбы наловлю». Сели ловить рыбу. Лиса только успевает рыбу вытягивать: то карася, то леща, то сома, то щуку. А волк поймал одного карасика, стал его из реки тянуть, да в длинной леске и запутался. Пока распутался, уже и домой пора ид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- Сколько всего рыб поймала лиса? Волк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- А сколько они поймали вместе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- Кто больше наловил рыбы, почему?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333333"/>
        </w:rPr>
        <w:t>Задачка «У лося в гостях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Купил лось телевизор, пригласил зверей мультфильм смотреть. Пришли гости к лосю, а у него только две скамейки: одна большая, другая маленькая. На большую скамейку сели лось и медведь. А на маленькую – еж, белка, заяц, суслик и мышь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Сколько зверей поместилось на большой скамейке?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- Сколько зверей поместилось на маленькой скамейке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333333"/>
        </w:rPr>
        <w:t>- На какой скамейке поместилось больше зверей? Почему?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Молодцы ребята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Нам нужно отправляться дальше! (опять дети идут по известному маршруту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Ну, вот, наконец, мы дошли до страны Игрляндии! (детей встречает кукла Умняш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Здравствуй, Умняшка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- Здравствуйте, ребята!  Как вы до меня добрались? Трудно было? Какие вы молодцы! А хотите со мной поиграть? А я посмотрю, какие вы умненькие и сообразительные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Начинаем мы опя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Решать, отгадывать, смекать!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ожелаю вам удачи-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За работу, в добрый час!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Дети  играют с Умняшк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гра называется: «Что длиннее»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Кукла бросает мяч одному из детей и говорит: «Спичка, что длиннее? »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Ребенок ловит мяч и отвечает: «Карандаш, что длиннее? » - и бросает мяч следующему игроку (коса у девочки, ленточка, палка, веревка, рельсы, дорога) Мяч бросают до тех пор, пока фантазия не иссякнет и не с чем будет сравнива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гра «Когда это бывает?»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Завтракаем мы утром, а ужинаем …(вечером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Спим мы ночью, а делаем зарядку…(утром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Днем мы обедаем, а завтракаем …(утром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Солнце светит днем, а луна…(ночью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Ужинаем мы вечером, а обедаем…(днем)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333333"/>
        </w:rPr>
        <w:t>В садик мы идем утром, а из садика….(вечером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После игр кукла Умняшка подводит совместно с детьми итог занят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И предлагает взять с собой игру-задание «Разукрашки»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(на каждого ребенка листок с заданием)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1. Раскрасьте только круглые предме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2. Раскрасьте только прямоугольные предме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333333"/>
        </w:rPr>
        <w:t>3. Раскрасьте предметы, которые быстро двигаются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- Ребята вам пора возвращаться в детский сад. Я очень рада, что вы ко мне пришли в гости! До свидания! Приходите ещ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7c5">
    <w:name w:val="c7 c5"/>
    <w:basedOn w:val="Style13"/>
    <w:qFormat/>
    <w:rPr/>
  </w:style>
  <w:style w:type="character" w:styleId="C1">
    <w:name w:val="c1"/>
    <w:basedOn w:val="Style13"/>
    <w:qFormat/>
    <w:rPr/>
  </w:style>
  <w:style w:type="character" w:styleId="C11c5">
    <w:name w:val="c11 c5"/>
    <w:basedOn w:val="Style13"/>
    <w:qFormat/>
    <w:rPr/>
  </w:style>
  <w:style w:type="character" w:styleId="C5c7">
    <w:name w:val="c5 c7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6c16">
    <w:name w:val="c6 c16"/>
    <w:basedOn w:val="Style13"/>
    <w:qFormat/>
    <w:rPr/>
  </w:style>
  <w:style w:type="character" w:styleId="C0c7c5">
    <w:name w:val="c0 c7 c5"/>
    <w:basedOn w:val="Style13"/>
    <w:qFormat/>
    <w:rPr/>
  </w:style>
  <w:style w:type="character" w:styleId="C0c7">
    <w:name w:val="c0 c7"/>
    <w:basedOn w:val="Style13"/>
    <w:qFormat/>
    <w:rPr/>
  </w:style>
  <w:style w:type="character" w:styleId="C0c7c5c13">
    <w:name w:val="c0 c7 c5 c13"/>
    <w:basedOn w:val="Style13"/>
    <w:qFormat/>
    <w:rPr/>
  </w:style>
  <w:style w:type="character" w:styleId="C0c5">
    <w:name w:val="c0 c5"/>
    <w:basedOn w:val="Style13"/>
    <w:qFormat/>
    <w:rPr/>
  </w:style>
  <w:style w:type="character" w:styleId="C0c6">
    <w:name w:val="c0 c6"/>
    <w:basedOn w:val="Style13"/>
    <w:qFormat/>
    <w:rPr/>
  </w:style>
  <w:style w:type="character" w:styleId="C0c6c7c13">
    <w:name w:val="c0 c6 c7 c13"/>
    <w:basedOn w:val="Style13"/>
    <w:qFormat/>
    <w:rPr/>
  </w:style>
  <w:style w:type="character" w:styleId="C0c6c7">
    <w:name w:val="c0 c6 c7"/>
    <w:basedOn w:val="Style13"/>
    <w:qFormat/>
    <w:rPr/>
  </w:style>
  <w:style w:type="character" w:styleId="C0c3">
    <w:name w:val="c0 c3"/>
    <w:basedOn w:val="Style13"/>
    <w:qFormat/>
    <w:rPr/>
  </w:style>
  <w:style w:type="character" w:styleId="C3c0">
    <w:name w:val="c3 c0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9:15:00Z</dcterms:created>
  <dc:creator>Юрий</dc:creator>
  <dc:description/>
  <cp:keywords/>
  <dc:language>en-US</dc:language>
  <cp:lastModifiedBy>13</cp:lastModifiedBy>
  <cp:lastPrinted>2019-10-02T07:26:00Z</cp:lastPrinted>
  <dcterms:modified xsi:type="dcterms:W3CDTF">2019-10-02T04:27:00Z</dcterms:modified>
  <cp:revision>8</cp:revision>
  <dc:subject/>
  <dc:title/>
</cp:coreProperties>
</file>