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дительское собр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Игра-путешествие по стране «Сенсорики»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дители воспитанников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личество участник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 человек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итель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0 минут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) развитие сенсорных эталонов у детей дошкольного возраста через различные виды деятельности; 2)  обогащение родительских представлений о сенсорном развитии детей младшего дошкольного возраста, обмен опытом семейного воспитания, участие в жизни группы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. развивать мелкую моторику пальцев рук у детей посредством дидактических игр и игрушек. 2. Развивать тактильную чувствительность рук детей. 3. Совершенствовать предметно – развивающую среду группы для развития мелкой моторики. 4. Реализовать единый подход к воспитанию и обучению детей в семье и детском саду на основе ФГОС. 5. Установление эмоционального контакта, партнерских отношений с родителями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собранию включала в себя совместную деятельность детей, родителей и воспитателей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ами групп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формлена фотовыставка «Наша вторая младшая группа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нсультация «О сенсорном воспитании детей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ыставка дидактических игр «Путешествие в страну Сенсорики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глашение на родительское собрание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ткрытки для родителей «Бабочки» (сделанные детьми с помощью воспитателей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благодарственные письма семьям воспитанников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 уважаемые родители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 можно было вместе о главном рассуждать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сех вас пригласила на встречу в детский сад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 очень нужно с вами союзниками стать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ные вопросы мы будем обсуждать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еткам нашим вместе мы станем помогать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лушиваться буду я к вашим пожеланиям,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о вам расскажу о детском воспитани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мы собрались один вопрос решить,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делать, как ребенка правильно развивать?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мы с вами отправимся в путешествие в страну «Сенсорики"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Станция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«Совсем немного науки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лиц – опрос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вы думаете, что нужно развивать у детей младших групп?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«Какие признаки предметов учатся выделять дошкольники? » (Цвет, форма, величина, пространственное положение)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сорное развитие ребенка - это развития его восприятия и формирования их представлений о внешних свойствах предметов: их форме, цвету, величине, положению в пространстве, а также запахе, вкусе, тактильных ощущениях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сорные эталоны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7 цветов спектра и их оттенкам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а - круг, квадрат, треугольник, овал, прямоугольник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личина- метрическая система мер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мелкой моторик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чему важно развивать сенсорику?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ие задачи развития сенсорики должны решаться на протяжении дошкольного возраста?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но сенсорное развитие составляет фундамент умственного развития ребенка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соотносить предметы по цвету, форме, величине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ять в различии и назывании основных цветов, разной величины и формы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Есть ли дома игры по сенсорике?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то дома играет с ребенком в игры?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основе моей работы лежит игра. Для ребенка игра в движении – это способ познания мира. Чем осмысленнее и легче будут детские игровые движения, тем глубже знакомство с миром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дидактические игры, в которые мы будем с вами играть во время путешествия, изготовлены руками воспитателя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станция «Цветная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 научить ребенка различать предметы по цвету с помощью операции сравнения однородных и разнородных по цвету предметов, научить размещать цвета по наглядному образцу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рисуй что-нибудь желтенькое»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Что бывает зеленым? »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агазин» Ребенок покупает игрушку, если назовет ее цвет, размер, форму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йди и принеси» -Ребенок ищет в комнате все предметы определенного цвета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бери по цвету» -Ребенок раскладывает пуговицы или другие предметы по цвету или величине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ложи пирамидку»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роим башню»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абочки на цветке»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йди свой домик»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Шары для медвежонка» и др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станция «Фигуры геометрические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йди фигуру» -искать геометрическую фигуру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ино «Цвет и форма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то «Собери предметы» - собрать предметы определенной формы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ющий планшет для детей «Геометрик»  Учить детей определять цвет, размер, форму геометрических фигур путём зрительного и двигательного обследования, сравнения; формировать представления о свойствах предметов: цвет, размер; форма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Геометрическое лото» - учить детей сравнивать форму изображенного предмета с геометрической фигурой подбирать предметы по геометрическому образцу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 Дьеныша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руктор.  Развивать у детей мышление, внимание, фантазию, восприятие устной и зрительной информации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йди пару», «Найди такую же… » - учить подбирать геометрические фигуры разные по величине, форме, цвету, сравнивать и находить сходства, различия. Развивать наблюдательность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Что изменилось? » упражнять в правильном назывании геометрических фигур, развивать зрительную память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дбери фигуру» - закрепить представления детей о геометрических формах, упражнять в их назывании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Три квадрата» - научить детей соотносить по величине три предмета и обозначить их отношения словами: «большой», маленький», «средний»,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Кому какая форма» - учить детей группировать геометрические фигуры (овалы, круги) по форме, отвлекаясь от цвета, величины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ставь предмет» - упражнять в составлении силуэта предмета из отдельных частей (геометрических фигур) 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станция – «Величинная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ходит работа над формированием понятиями: длина, ширина, высота «Построй высокий и низкий заборчик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крой двери домика»(по ширине)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то на верхней полке, … .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 станция- «Развитие мелкой моторики. »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е значение имеет развитие мелкой моторики для малышей?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 А. Сухомлинский писал, что «истоки способностей и дарований детей – на кончиках их пальцев. Чем больше уверенности в движениях детской руки, тем тоньше взаимодействие руки с орудием труда, сложнее движения, ярче творческая стихия детского разума. А чем больше мастерства в детской руке, тем ребенок умнее… »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развитие мелкой моторики и координации движений рук у детей дошкольного возраста через различные виды деятельности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лкая моторика рук взаимодействует с такими высшими свойствами сознания,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внимание, мышление, зрительная и двигательная память, речь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ординация, воображение, наблюдательность,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навыков мелкой моторики важно еще и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 станция – «Наши руки не знают скуки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ассаж.  Массируя пальцы, активизируем работу внутренних органов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й - отвечает за голову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тельный - желудок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ий - печень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ымянный – почки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зинец – сердце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альчиковые игры– развитие речи, творческой деятельности, концентрация внимания, развитие памяти, эмоциональност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 станция – «Занимаемся играя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 пальчиками, ладошко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пка – колбаски, шари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и скручива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ашивать рисунки (сверху – вниз)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станция – «Игровая»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нига «Развивайка»- развивать сенсорику (цвет, форма, величина). зрительную память, восприятие и внимание;  - развивать мелкую моторику рук. - учить находить нужную фигуру, классифицировать предметы по заданным признакам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говичная страна:  «Подушка с пуговицами»;  «Дорожки из пуговиц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пликации;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ложить рисунок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гры с прищепками  (Солнышку- лучики, к тучке – дождик, к елочке – иголочки.)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Крупинки – придумки»  перебрать крупу (фасоль, горох, кукуруза, гречка) 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ем по манке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елки – аппликации,  где используются крупы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«Ищи» -в пшенке искать разные мелкие игрушки;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Сухой бассейн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еребираем камешки, ракушки, играем с рыбками) 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«Дидактическая коробочка»  (конструируем из палочек, камышек, фасоли, шариков)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усы, пазлы, мозаика, шнуровк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тог родительского собрания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одители задают вопросы на уточнение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ключение родительского собрания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были подведены итоги работы за год (все родители получили благодарности за активную работу в группе)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спитатель подарила родителям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арки, сделанные детьми «Бабочки»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одителям было предложено оценить встречу – на столе лежал паровозик и три вагона: красный, желтый и синий и такого же цвета фишки. Родителям нужно было выбрать одну из фишек и положить на вагончик такого же цвета, если полностью удовлетворены содержанием нашей встречи, то положить красную фишку, если частично - желтую, а если не удовлетворены – синюю. Результаты оценки конечно же порадовали, все родители выбрали красную фишку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ефлексия (анкетирование родителей с целью выявления их мнения о проведённом собрании по пунктам: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Была ли информация, озвученная на собрании, полезной для Вас?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Каковы Ваши предложения и пожелания относительно проведения собраний?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39:00Z</dcterms:created>
  <dc:creator>user</dc:creator>
  <dc:description/>
  <cp:keywords/>
  <dc:language>en-US</dc:language>
  <cp:lastModifiedBy>user</cp:lastModifiedBy>
  <dcterms:modified xsi:type="dcterms:W3CDTF">2019-10-15T13:41:00Z</dcterms:modified>
  <cp:revision>1</cp:revision>
  <dc:subject/>
  <dc:title>Родительское собрание</dc:title>
</cp:coreProperties>
</file>