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Родителям о конструкторе LEGO и LOGO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ождения детям присуще стремление исследовать окружающий их мир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дети лучше всего учатся в игре. В процессе игры создаются условия, позволяющие ребенку самостоятельно строить систему взаимоотношений со сверстниками и с взрослым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такой способ обучения традиционно является одним из основных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нашем дошкольном учреждении широко применяется учебные пособия «LEGO» и «LOGO». «LEGO» (в переводе с датского) – означает увлекательная среда. Наборы «LEGO» имеют детали различных форм и размеров, что позволяет с легкостью их дифференцировать и создавать тематические композиции, развивать зрительное восприятие. С помощью игры с конструктором «LEGO» дети не только учатся, но и расслабляютс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пособия «LEGO» выполняют следующие основные функции в процессе их применения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ую функцию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ют появлению новых знаний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ируют способности и навыки, полученные на занятиях по другим предметам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яют запас знаний и навыков специальными знаниями и сведениями, которые могут пригодиться в будущей профессии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т фантазию, творческую инициативу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ют значительному улучшению мелкой моторики и ловкости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ают способность самостоятельных умозаключений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ющую функцию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ют закреплению в памяти материальных образ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т укреплению принципов дисциплины и порядка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лижают образ функционирования общества и его отдельных систем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ирующую функцию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 влияют на социальный климат в детском коллективе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ют социальные связи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ют развитию самостоятельности личности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уважение к способностям других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т чувство собственного достоинства, уверенность в себ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собий «LEGO» - это новый тип обучения с чрезвычайно эффективными социализирующими методами воздействия: как правило, дети работают в группе (обсуждается и учитывается мнение каждого ребенка)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вместной работы коренным образом улучшается общение не только между детьми, но и между взрослыми и детьми (особенно в проектной деятельности). У многих детей в хорошем смысле слова меняется самосознание. С помощью наборов «LEGO» лучше проявляются элементы творчества, в группе происходит смена лидеров. А это очень важно не только для обучения, но и для формирования социального и эмоционального климата в групп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бучения происходит с помощью «малых сюжетов окружающего мира», тематически разделенных на следующие группы: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(три поколения)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мира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(транспорт, коммунальные службы, строительство)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ом, мой двор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на ферме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ие животные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животные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идактико-методической точки зрения обучение и работу с конструкторами «LEGO» можно разделить на следующие фазы: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знакомство и контакт с конструкторами «LEGO-DACTA».</w:t>
      </w:r>
    </w:p>
    <w:p>
      <w:pPr>
        <w:pStyle w:val="Normal"/>
        <w:spacing w:lineRule="auto" w:line="264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накомятся с отдельными наборами и возможностями, которые им представляют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задачи.</w:t>
      </w:r>
    </w:p>
    <w:p>
      <w:pPr>
        <w:pStyle w:val="Normal"/>
        <w:spacing w:lineRule="auto" w:line="264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мой дом; моя комната; различные ситуативные проблемы и явления, которые имеют отношение к окружающей реальности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я.</w:t>
      </w:r>
    </w:p>
    <w:p>
      <w:pPr>
        <w:pStyle w:val="Normal"/>
        <w:spacing w:lineRule="auto" w:line="264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меют возможность работать индивидуально и в коллективе. Сами задают себе темы, выполняют задания, исходя из собственных представлений, предыдущего опыта и знаний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результатов работы.</w:t>
      </w:r>
    </w:p>
    <w:p>
      <w:pPr>
        <w:pStyle w:val="Normal"/>
        <w:spacing w:lineRule="auto" w:line="264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оставляется возможность для демонстрации своих работ. Успех дает каждому ребенку позитивную мотивировку, пополняет его базу знаний. Есть возможность сохранить работы и продемонстрировать другим детям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происходит знакомство с деталями конструктора: цвет, форма, название и назначение. Конечно, сначала все модели и конструкции собирает преподаватель. Постепенно, после того, как буквально ощупаны и рассмотрены со всех сторон собранные модели, определено, какая деталь для чего нужна и куда приделывается, дети приступают к созданию собственных моделей в меру своих возможносте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«LEGO» - материал используется широко разными специалистами: педагогами, логопедом, психологом. Обучение с применением игровых пособий позволяет повысить интерес детей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я считаю и тот факт, что конструктор рассчитан на большие группы детей, благодаря чему они, «вынуждены» играть вместе, общаться, помогать друг другу, радоваться успехам других. Дети получают общие впечатления, что укрепляет чувства «коллективизма»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дагогической работы в условиях дошкольного учреждения - это не только хорошее пособие для учебно-воспитательного процесса, но неоценимое средство диагностики: в благоприятной атмосфере, во время полной отдачи игре, дети «рассказывают о себе даже то, что не хотят»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игры возникает исключительная возможность наблюдать за их речевыми проявлениями и словарным запасом, уровнем знаний, за развитием двигательных рефлексов, технического видения и мышления, черт характера, волевых качеств, типом семейной среды и воспитания. Благодаря применению конструктора «LEGO» появилась возможность эффективно моделировать и если надо, корректировать все эти качеств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юбят заниматься LEGO-конструированием и с нетерпением ждут встречи.</w:t>
      </w:r>
    </w:p>
    <w:sectPr>
      <w:type w:val="nextPage"/>
      <w:pgSz w:w="11906" w:h="16838"/>
      <w:pgMar w:left="964" w:right="964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5:17:00Z</dcterms:created>
  <dc:creator>Пользователь</dc:creator>
  <dc:description/>
  <cp:keywords/>
  <dc:language>en-US</dc:language>
  <cp:lastModifiedBy>Win7</cp:lastModifiedBy>
  <dcterms:modified xsi:type="dcterms:W3CDTF">2019-10-14T18:06:00Z</dcterms:modified>
  <cp:revision>4</cp:revision>
  <dc:subject/>
  <dc:title/>
</cp:coreProperties>
</file>