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</w:rPr>
        <w:t xml:space="preserve">Профилактика плоскостопия </w:t>
      </w:r>
    </w:p>
    <w:p>
      <w:pPr>
        <w:pStyle w:val="Normal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</w:rPr>
        <w:t>у детей дошкольного возраста!!!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опие – одно из самых распространенных заболеваний опорно-двигательного аппарата у детей. Это деформация стопы с уплощением ее свода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определить, есть у ребенка плоскостопие или нет, можно, когда малышу исполниться пять (или даже шесть) лет. Почему? Во-первых, детей до определенного возраста костный аппарат стопы еще не окреп, частично представляет собой хрящевую структуру, связки и мышцы слабы, подвержены растяжению. Во-вторых, подошвы кажутся плоскими, так как выемка свода стопы заполнена жировой мягкой «подушечкой», маскирующей костную основу. При нормальном развитии опорно-двигательного аппарата к пяти-шести годам свод стопы приобретает необходимую для правильного функционирования форму. Однако в некоторых случаях плоскостопие заметно в 3-4 года.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40835" cy="2620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Факторы, влияющие на развитие плоскостоп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ледственность (если у кого-то из родных есть/было это заболевание, нужно быть особенно осторожным: ребенка следует регулярно показывать врачу-ортопеду)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шение «неправильной» обуви (на плоской подошве совсем без каблука, слишком узкой или широкой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мерные нагрузки на ноги (например, при поднятии тяжестей или при повышенной массе тела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резмерная гибкость (гипермобильность) суставов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ит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ич мышц стопы и голени (из-за перенесенного полиомиелита или ДЦП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вмы стоп. 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u w:val="single"/>
        </w:rPr>
        <w:t>Чем опасно плоскостопие?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й, родители не осознают серьезность этого заболевания, так как со стороны оно поначалу не заметно и, на первый взгляд, не оказывает значительного негативного влияния на ребенка. Однако это заблуждение может привести к печальным последствиям. Плоскостопие нарушает «рессорные» функции стопы, почти пропадает амортизация, и при ходьбе вся «отдача» (встряска) достается голени и тазобедренному суставу, что может привести к различным заболеваниям. Поэтому стопу ребенка обязательно нужно укреплять!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рапии детей, страдающих плоскостопием, применяются щадящие методы лечения. Предпочтительны физиотерапевтическое лечение, лечебная физкультура, мануальная терапия, особый массаж, озокерит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ами укрепления детской стопы являются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саж</w:t>
        </w:r>
      </w:hyperlink>
      <w:r>
        <w:rPr>
          <w:rFonts w:cs="Times New Roman" w:ascii="Times New Roman" w:hAnsi="Times New Roman"/>
          <w:sz w:val="28"/>
          <w:szCs w:val="28"/>
        </w:rPr>
        <w:t>,  направленный на укрепление мышц, которые подтягивают свод стопы, и улучшают ее кровоснабжение, также оказывает мягкое воздействие на суставы и связочный аппарат. Физиотерапевтические процедуры уже не первый год показывают и в который раз подтверждают свою эффективность. Одной из них является амплипульстерапия, где происходит стимулирование мышц стоп. А также, самый простой и доступный метод – это гимнастика для стоп, которой можно заниматься в любое свободное время.</w:t>
      </w:r>
    </w:p>
    <w:p>
      <w:pPr>
        <w:pStyle w:val="Normal"/>
        <w:spacing w:lineRule="auto" w:line="360" w:before="0" w:after="0"/>
        <w:ind w:right="141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-за того, что плоскостопие провоцирует «встряску» костей, суставов ног и нижних отделов позвоночника, при лечении целесообразно обратить внимание на состояние опорно-двигательного аппарата и позвоночника. Нередко плоскостопие провоцирует появлен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олио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еформация позвоночника). Ребенку, страдающему плоскостопием, ортопед обязательно назначает носить специальную обувь: подходящую по размеру, сделанную из натуральных материалов, с жестким задником и хорошей фиксацией на ноге, с небольшим каблучком. Стельки-супинаторы также подбираются индивидуально, с учетом формы стопы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должны помнить, что плоскостопие – это недуг, который при отсутствии необходимой терапии, приводит к серьезным осложнениям и сильной деформации костей стопы, а также болезням опорно-двигательного аппарата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е лечение и профилактика укрепит ребенку здоровье!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Упражнения для укрепления ст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ид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крутили, вытянули носок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тянули носок на себя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держивая носки вместе развести-свести пятки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держивая пятки вместе развести-свести носки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рывать пятки от пола, удерживая стопы на носочках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ние с пола карандашей, захватывая пальцами ног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адывание карандашей с места на место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ние карандашей стопой по полу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овать рисовать карандашом, зажав его между первыми двумя пальцами (для деток постарше)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пятках, на носочках, на внешней и внутренней стороне стопы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аты стоя на месте с пятки на носок.</w:t>
        <w:b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ульчиках, босико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сеница» – стопы «ползут» подгибая-разгибая пальцы вперед и назад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рабанщик» - удерживая пятки на полу стучать подушечками стоп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аблик» - соединяют подошвы вместе и делают скользящие движения, по ковру вперед-назад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яр» - одной стопой гладят другую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но»   - удерживая стопы вместе сводить-разводить колени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ть с пола носочки пальцами ног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ссажный прикроватный коврик и массажный коврик в ванну: </w:t>
      </w:r>
      <w:r>
        <w:rPr>
          <w:rFonts w:cs="Times New Roman" w:ascii="Times New Roman" w:hAnsi="Times New Roman"/>
          <w:sz w:val="28"/>
          <w:szCs w:val="28"/>
        </w:rPr>
        <w:t>Дети могут топтаться по этим коврикам, массируя тем самым стопы и стимулируя кровообра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58623C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58623C"/>
    </w:rPr>
  </w:style>
  <w:style w:type="character" w:styleId="InternetLink">
    <w:name w:val="Hyperlink"/>
    <w:rPr>
      <w:color w:val="FC560D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333332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reemove.ru/services/massage.php" TargetMode="External"/><Relationship Id="rId4" Type="http://schemas.openxmlformats.org/officeDocument/2006/relationships/hyperlink" Target="http://www.freemove.ru/health/backache_skolios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7:00Z</dcterms:created>
  <dc:creator>Денис</dc:creator>
  <dc:description/>
  <cp:keywords/>
  <dc:language>en-US</dc:language>
  <cp:lastModifiedBy>Muz_zal</cp:lastModifiedBy>
  <dcterms:modified xsi:type="dcterms:W3CDTF">2019-10-15T10:24:00Z</dcterms:modified>
  <cp:revision>7</cp:revision>
  <dc:subject/>
  <dc:title/>
</cp:coreProperties>
</file>