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ованной деятельности по физической культуре в средн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Юные пилоты»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ла инструктор по физической культуре Баранова Н.Б.</w:t>
      </w:r>
    </w:p>
    <w:p>
      <w:pPr>
        <w:pStyle w:val="Normal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 старший воспитатель Проць С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озер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«Юные пилот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: </w:t>
      </w:r>
      <w:r>
        <w:rPr>
          <w:sz w:val="28"/>
          <w:szCs w:val="28"/>
        </w:rPr>
        <w:t>сюжетное зан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уппа: </w:t>
      </w:r>
      <w:r>
        <w:rPr>
          <w:sz w:val="28"/>
          <w:szCs w:val="28"/>
        </w:rPr>
        <w:t>сред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жнять в прыжках через препятствие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10 см), закреплять умение энергично отталкиваться от по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реплять умение выполнять лазание через тоннел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одвижной игре «Самолеты» развивать умение бегать по всей площади зала, не наталкиваясь друг на друга.</w:t>
      </w:r>
    </w:p>
    <w:p>
      <w:pPr>
        <w:pStyle w:val="Normal"/>
        <w:tabs>
          <w:tab w:val="clear" w:pos="708"/>
          <w:tab w:val="left" w:pos="62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 xml:space="preserve">мягкие кирпичики (6 шт.),ребристая дорожка (8 дисков ), тоннель (1 шт.), медальки «самолеты» (на каждого ребенка), стойки (4 шт.) с символами самолетов, обозначающих цвет красный, синий, зеленый, желт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25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, дыхани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Ходьба </w:t>
            </w:r>
            <w:r>
              <w:rPr>
                <w:sz w:val="28"/>
                <w:szCs w:val="28"/>
              </w:rPr>
              <w:t>в колонне по одному; ходьба с высоким подниманием колен; ходьба на нос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г </w:t>
            </w:r>
            <w:r>
              <w:rPr>
                <w:sz w:val="28"/>
                <w:szCs w:val="28"/>
              </w:rPr>
              <w:t>в умеренном темп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ычная </w:t>
            </w:r>
            <w:r>
              <w:rPr>
                <w:b/>
                <w:sz w:val="28"/>
                <w:szCs w:val="28"/>
              </w:rPr>
              <w:t>ходьб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Р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Заведем мотор». </w:t>
            </w:r>
            <w:r>
              <w:rPr>
                <w:sz w:val="28"/>
                <w:szCs w:val="28"/>
              </w:rPr>
              <w:t xml:space="preserve">И.п.: пятки вместе, носки врозь, руки согнуты в локтях перед грудью, пальцы сжаты в кулак; круговые движения кулаками на уровне груди в чередовании вперед-назад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Накачай шины».</w:t>
            </w:r>
            <w:r>
              <w:rPr>
                <w:sz w:val="28"/>
                <w:szCs w:val="28"/>
              </w:rPr>
              <w:t xml:space="preserve"> И.п.: ноги слегка расставлены, пальцы сжаты в кулак; резкий наклон вперед, медленно выпрямиться; и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Проверка штурвала». </w:t>
            </w:r>
            <w:r>
              <w:rPr>
                <w:sz w:val="28"/>
                <w:szCs w:val="28"/>
              </w:rPr>
              <w:t>И.п.: ноги на ширине плеч, руки согнуты в локтях; поворот вправо (влево) не отрывая ноги от пола; и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Опускаем трап самолета». </w:t>
            </w:r>
            <w:r>
              <w:rPr>
                <w:sz w:val="28"/>
                <w:szCs w:val="28"/>
              </w:rPr>
              <w:t>И.п. сидя на полу, ноги вместе, руки в упоре сзади; поднять прямые ноги вверх, опустить плавно в и.п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Набираем высоту» </w:t>
            </w:r>
            <w:r>
              <w:rPr>
                <w:sz w:val="28"/>
                <w:szCs w:val="28"/>
              </w:rPr>
              <w:t xml:space="preserve">И.п. ноги вместе, руки на поясе, прыжки с поворотами на мест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ыхательное упражнение </w:t>
            </w:r>
            <w:r>
              <w:rPr>
                <w:b/>
                <w:sz w:val="28"/>
                <w:szCs w:val="28"/>
              </w:rPr>
              <w:t xml:space="preserve">«Откроем двери гаража». </w:t>
            </w:r>
            <w:r>
              <w:rPr>
                <w:sz w:val="28"/>
                <w:szCs w:val="28"/>
              </w:rPr>
              <w:t>И.п.: о.с.; поднять руки в стороны, сделать глубокий вдох, руки опустить вниз, выдо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и через мягкие модули (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=10), расположенных на </w:t>
            </w:r>
            <w:r>
              <w:rPr>
                <w:b/>
                <w:sz w:val="28"/>
                <w:szCs w:val="28"/>
                <w:lang w:val="en-US"/>
              </w:rPr>
              <w:t>l</w:t>
            </w:r>
            <w:r>
              <w:rPr>
                <w:b/>
                <w:sz w:val="28"/>
                <w:szCs w:val="28"/>
              </w:rPr>
              <w:t>=50 см друг от друга – ходьба по ребристой дорожке, проход тонне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Самолет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ьба в колонне по одном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дох-выдо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ох-вдо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6 круговых движений, руки опуст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и не сгиб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прижаты к туловищ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ски тянем вперед, колени не сгиба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ем высоко вверх на двух ног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ыхаем медлен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друг за другом заходят в зал и строятся в шеренгу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дравствуйте, ребята! Сегодня я предлагаю вам пройти обучение на пилотов. Ну что, ребята, все готовы? Будем учится на пилотов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ше обучение начинается с разминки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право, в обход по залу шагом марш!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ети идут в колонне по одному, чередуя различные виды ходьбы и бег, переходят на обычную ходьбу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ерестраиваются через центр зала в</w:t>
      </w:r>
      <w:r>
        <w:rPr>
          <w:b/>
          <w:sz w:val="28"/>
          <w:szCs w:val="28"/>
        </w:rPr>
        <w:t xml:space="preserve"> звень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едующий этап нашего обучения – проверка самолетов. Готовы ли они к полету?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 ОРУ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амолет набирает высоту» </w:t>
      </w:r>
      <w:r>
        <w:rPr>
          <w:sz w:val="28"/>
          <w:szCs w:val="28"/>
        </w:rPr>
        <w:t>И.п. ноги вместе, руки на поясе, прыжки на месте с поворотами по сигналу</w:t>
      </w:r>
      <w:r>
        <w:rPr>
          <w:b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1910</wp:posOffset>
                </wp:positionV>
                <wp:extent cx="5760085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Заведем мотор»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.п.: пятки вместе, носки врозь, руки согнуты в локтях перед грудью, пальцы сжаты в кулак; круговые движения кулаками на уровне груди; 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Накачай шины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.п.: ноги слегка расставлены, пальцы сжаты в кулак; резкий наклон вперед, коснуться руками пола, медленно выпрямиться; 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Проверка штурвала»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.п.: ноги на ширине плеч, руки согнуты в локтях; поворот вправо (влево); 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пускаем трап самолета»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.п. сидя на полу, ноги вместе, руки в упоре сзади; поднять прямые ноги вверх, опустить плавно в и.п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44.9pt;mso-wrap-distance-left:0pt;mso-wrap-distance-right:9pt;mso-wrap-distance-top:0pt;mso-wrap-distance-bottom:0pt;margin-top:3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Заведем мотор». </w:t>
                      </w:r>
                      <w:r>
                        <w:rPr>
                          <w:sz w:val="28"/>
                          <w:szCs w:val="28"/>
                        </w:rPr>
                        <w:t>И.п.: пятки вместе, носки врозь, руки согнуты в локтях перед грудью, пальцы сжаты в кулак; круговые движения кулаками на уровне груди; и.п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Накачай шины».</w:t>
                      </w:r>
                      <w:r>
                        <w:rPr>
                          <w:sz w:val="28"/>
                          <w:szCs w:val="28"/>
                        </w:rPr>
                        <w:t xml:space="preserve"> И.п.: ноги слегка расставлены, пальцы сжаты в кулак; резкий наклон вперед, коснуться руками пола, медленно выпрямиться; и.п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Проверка штурвала». </w:t>
                      </w:r>
                      <w:r>
                        <w:rPr>
                          <w:sz w:val="28"/>
                          <w:szCs w:val="28"/>
                        </w:rPr>
                        <w:t>И.п.: ноги на ширине плеч, руки согнуты в локтях; поворот вправо (влево); и.п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пускаем трап самолета». </w:t>
                      </w:r>
                      <w:r>
                        <w:rPr>
                          <w:sz w:val="28"/>
                          <w:szCs w:val="28"/>
                        </w:rPr>
                        <w:t>И.п. сидя на полу, ноги вместе, руки в упоре сзади; поднять прямые ноги вверх, опустить плавно в и.п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ыхательное упражнение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кроем двери гаража». </w:t>
      </w:r>
      <w:r>
        <w:rPr>
          <w:sz w:val="28"/>
          <w:szCs w:val="28"/>
        </w:rPr>
        <w:t>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: о.с.; поднять руки в стороны, сделать глубокий вдох, руки опустить вниз, выдо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инку мы сделали, самолеты проверили. Теперь посмотрим, готовы ли вы стать пилотами. Для этого вам надо пройти испытания: 1препятствие – прыжки через препятствие, 2 – проползти тоннель, 3 -пройти по ребристой доске наступая всей стопой, руки разведены  в стороны. Проходим все снаряды по два раза.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детьми ОД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ыжки через  мягкие модули  (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=10), расположенных на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=50 см друг от друга, проползание в тоннель, ходьба по ребристой дорожке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лодцы, ребята, все справились! Итак, мы доказали, что и сами готовы к полету. Поэтому сейчас каждый выберет себе самолет и приготовится ко взлету. Посмотрите, у нас самолеты разного цвета и, поэтому будьте внимательны, и заходите на посадку в свои ангары. Пока звучит музыка, самолеты летают по всей площадке. Музыка прекращается – самолеты летят в свои ангары. Приготовились самолеты, завели мотор и полетели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«Самолеты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Интересно, а все ли самолеты зашли на посадк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хоже, что все самолеты благополучно вернулись на земл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у, вот и все. Поздравляю вас, ребята! Вы стали настоящими пилотами, поэтому я хочу наградить вас эмблемами «Юный пило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цы! А теперь возвращайтесь в группу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 колонне по одному идут в обход по залу, возвращаются в группу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>
        <w:top w:val="thickThinLargeGap" w:sz="24" w:space="24" w:color="0000FF"/>
        <w:left w:val="thickThinLargeGap" w:sz="24" w:space="24" w:color="0000FF"/>
        <w:bottom w:val="thinThickLargeGap" w:sz="24" w:space="24" w:color="0000FF"/>
        <w:right w:val="thinThickLarge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Стиль 14 пт По ширине Первая строка:  1 см"/>
    <w:basedOn w:val="Normal"/>
    <w:qFormat/>
    <w:pPr>
      <w:ind w:firstLine="567"/>
      <w:jc w:val="both"/>
    </w:pPr>
    <w:rPr>
      <w:sz w:val="28"/>
      <w:szCs w:val="20"/>
    </w:rPr>
  </w:style>
  <w:style w:type="paragraph" w:styleId="1416">
    <w:name w:val="Стиль 14 пт По ширине Первая строка:  1 см Перед:  6 пт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3:00Z</dcterms:created>
  <dc:creator>сергей</dc:creator>
  <dc:description/>
  <cp:keywords/>
  <dc:language>en-US</dc:language>
  <cp:lastModifiedBy>User</cp:lastModifiedBy>
  <cp:lastPrinted>2018-10-08T16:16:00Z</cp:lastPrinted>
  <dcterms:modified xsi:type="dcterms:W3CDTF">2018-10-08T13:16:00Z</dcterms:modified>
  <cp:revision>5</cp:revision>
  <dc:subject/>
  <dc:title/>
</cp:coreProperties>
</file>