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Татарстан</w:t>
      </w:r>
    </w:p>
    <w:p>
      <w:pPr>
        <w:pStyle w:val="Normal"/>
        <w:jc w:val="center"/>
        <w:rPr/>
      </w:pPr>
      <w:r>
        <w:rPr/>
        <w:t>Г.Альметьевск</w:t>
      </w:r>
    </w:p>
    <w:p>
      <w:pPr>
        <w:pStyle w:val="Normal"/>
        <w:jc w:val="center"/>
        <w:rPr/>
      </w:pPr>
      <w:r>
        <w:rPr/>
        <w:t>МОУ лицей №2</w:t>
      </w:r>
    </w:p>
    <w:p>
      <w:pPr>
        <w:pStyle w:val="Normal"/>
        <w:jc w:val="center"/>
        <w:rPr/>
      </w:pPr>
      <w:r>
        <w:rPr/>
        <w:t>Научно-практический семинар</w:t>
      </w:r>
    </w:p>
    <w:p>
      <w:pPr>
        <w:pStyle w:val="Normal"/>
        <w:jc w:val="center"/>
        <w:rPr/>
      </w:pPr>
      <w:r>
        <w:rPr/>
        <w:t>«Использование современных педагогических технологий в условиях личностно- ориентированного обуч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ина Анна Михайловна, заведующая библиоте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фикова Роза Сириновна, воспитатель ГПД</w:t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ребнева Татьяна Владимировна, классный руководитель 4 класса</w:t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рашивайте, ищите интересующие вас слова.</w:t>
        <w:br/>
        <w:t xml:space="preserve">       Ставьте вопросы, как паруса –</w:t>
        <w:br/>
        <w:t xml:space="preserve">       И пусть эта книга будет вашим кораблем</w:t>
        <w:br/>
        <w:t xml:space="preserve">       В безбрежном океане знаний»   </w:t>
        <w:br/>
        <w:t xml:space="preserve">                                                                                     (Л.Кассиль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знакомство лицеистов со справочной литературой: энциклопедиями, словарями, справочниками (как в печатном, так и в электронном виде); привитие интереса к ним, обучение умению пользоваться ими, самостоятельно добывать и систематизировать  знания; знакомство с символикой РФ, РТ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-диалог с использованием новых информационных технологий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выставка справочных изданий «Суем свой нос в любой вопрос»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28"/>
        </w:rPr>
        <w:t>Оборудование и дидактический материал:</w:t>
      </w:r>
      <w:r>
        <w:rPr>
          <w:sz w:val="28"/>
          <w:szCs w:val="28"/>
        </w:rPr>
        <w:t xml:space="preserve"> компьютер, проектор экран; компьютерная презентация «Твои первые энциклопедии, словари, справочники».</w:t>
      </w:r>
    </w:p>
    <w:p>
      <w:pPr>
        <w:pStyle w:val="Normal"/>
        <w:ind w:left="-540"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имина Анна Михайловна.</w:t>
      </w:r>
      <w:r>
        <w:rPr>
          <w:b/>
          <w:sz w:val="28"/>
          <w:szCs w:val="28"/>
        </w:rPr>
        <w:t xml:space="preserve">   (</w:t>
      </w:r>
      <w:r>
        <w:rPr>
          <w:sz w:val="28"/>
          <w:szCs w:val="28"/>
        </w:rPr>
        <w:t>Вступительное слово. Приветствие гостей.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 дорогие читатели, уважаемые гости! Мы приветствуем вас   в нашей библиотеке. Библиотека – это самая волшебная комната в лице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 здесь вы можете встретиться с героями волшебных сказок, побывать на необитаемом острове, почитать любимые стихи, познакомиться с динозаврами и обитателями водных глубин. Очень здорово, что вы любите читать. Кто много читает, тот много и знает. Недаром народная мудрость гласит: не тот образованный человек, который все знает, а тот, кто знает, где можно найти ответы на возникшие вопросы. А все ответы на вопросы вы можете найти в книгах. Сегодня вы познакомитесь с литературой, которая поможет вам быстро найти незнакомое слово, или коротко расскажет о чем-либо, или о ком-либо.    </w:t>
      </w:r>
    </w:p>
    <w:p>
      <w:pPr>
        <w:pStyle w:val="Normal"/>
        <w:ind w:left="-540" w:firstLine="540"/>
        <w:rPr/>
      </w:pPr>
      <w:r>
        <w:rPr>
          <w:b/>
          <w:i/>
          <w:sz w:val="28"/>
          <w:szCs w:val="28"/>
        </w:rPr>
        <w:t>Нафикова Роза Сириновн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Ребята, сегодня мы проводим внеклассное мероприятие в нашей любимой библиотеке. Мы часто бываем здесь, и сейчас я хотела бы задать вопрос вам: «Что необычного вы заметили в оформлении  библиотеки?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хорошее слово «почему». С него начинается любое открытие. Прежде чем узнать, отчего день сменяется ночью, а осень зимою, человек должен задать вопрос «почему?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бы не этот вопрос, мы бы до сих пор пребывали в уверенности, что плоская земля стоит на трех китах…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ь почемучкой похвально: всякая наука начинается с «почему». Вы, ребята, пока еще школьники, и каждое «почему» помогает вам развиваться и познавать мир. Вы, ребята, учитесь в одной из  лучших школ нашего города. Будьте достойны звания лицеиста! Учитесь прилежно и задавайте себе вопрос «почему». Чем чаще вы задаете этот вопрос, тем образованнее становитесь. А какие книги в этом вам могут помочь?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Тема нашего занятия: «Словари, справочники, энциклопедии»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Эпиграф: Спрашивайте, ищите интересующие вас слова.</w:t>
        <w:br/>
        <w:t xml:space="preserve">                        Ставьте вопросы, как паруса –</w:t>
        <w:br/>
      </w: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усть эта книга будет вашим кораблем</w:t>
        <w:br/>
        <w:t xml:space="preserve">                        В безбрежном океане знаний»   </w:t>
        <w:br/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(Л.Кассиль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Р.С.</w:t>
      </w:r>
      <w:r>
        <w:rPr>
          <w:sz w:val="28"/>
          <w:szCs w:val="28"/>
        </w:rPr>
        <w:t xml:space="preserve"> Ребята дайте значение слова «словарь» </w:t>
      </w:r>
    </w:p>
    <w:p>
      <w:pPr>
        <w:pStyle w:val="Normal"/>
        <w:ind w:left="-540" w:firstLine="54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атьяна Владимировна.</w:t>
      </w:r>
      <w:r>
        <w:rPr>
          <w:sz w:val="28"/>
          <w:szCs w:val="28"/>
        </w:rPr>
        <w:t xml:space="preserve"> В нашей библиотеке имеется большое количество разных словарей. Некоторые из них вы видите на выставке. А сейчас я хочу познакомить вас с необычным словарем, который можно сравнить с игрушкой-матрешкой. Вы, конечно, ее знаете. Это румяная круглолицая деревянная разъемная кукла в красивой крестьянской одежде. В большую куклу обычно вставляются меньше. Русские умельцы делают матрешки, состоящие из 5 и более кукол. Вот и языковеды решили для вас сделать необычный «словарь-матрешку» Только вместо деревянных кукол были использованы разные типы словарей русского языка. Этот школьный грамматико-орфографический словарь русского языка объединил в себе несколько словарей: орфографический, толковый, морфемный, исторический, орфоэпический. Из такого «словаря-матрешки» можно взять самые разнообразные сведения. Можете избежать орфографические ошибки, не ошибетесь в поставке ударений и при произношении слов, не сделаете грамматических ошибок при образовании форм падежей, рода, числа, лица и т.д.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Р.С.</w:t>
      </w:r>
      <w:r>
        <w:rPr>
          <w:bCs/>
          <w:color w:val="000000"/>
          <w:spacing w:val="2"/>
          <w:sz w:val="28"/>
          <w:szCs w:val="28"/>
        </w:rPr>
        <w:t xml:space="preserve"> На днях в нашем лицее проходил КВН по русскому языку среди 4-ых  классов, и Веренцова Арина рассказывала стихотворение о грамматике. Давайте, ребята, попросим ее прочесть это стихотворение. 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270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«Серьезный разговор»</w:t>
      </w:r>
    </w:p>
    <w:p>
      <w:pPr>
        <w:pStyle w:val="Normal"/>
        <w:shd w:fill="FFFFFF" w:val="clear"/>
        <w:ind w:left="-540" w:right="23" w:firstLine="270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Грамматика, грамматика-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Наука очень строгая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Всегда беру с любовью я.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Она трудна, но без нее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Плохое было бы житье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Не составить телеграмму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И открытку не отправить,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Даже собственную маму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С днем рожденья не поздравить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Отправляя поздравленья,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Помни правило склоненья.</w:t>
      </w:r>
    </w:p>
    <w:p>
      <w:pPr>
        <w:pStyle w:val="Normal"/>
        <w:shd w:fill="FFFFFF" w:val="clear"/>
        <w:ind w:left="-540" w:right="23" w:firstLine="2700"/>
        <w:rPr/>
      </w:pPr>
      <w:r>
        <w:rPr>
          <w:sz w:val="28"/>
          <w:szCs w:val="28"/>
        </w:rPr>
        <w:t>Род, число и  падежи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Крепко в памяти держи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А приставки и частицы-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Вроде хитреньких зверьков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Им охота порезвиться,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Обмануть учеников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Люблю тебя, грамматика!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Ты умная и строгая.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Тебя, моя грамматика,</w:t>
      </w:r>
    </w:p>
    <w:p>
      <w:pPr>
        <w:pStyle w:val="Normal"/>
        <w:shd w:fill="FFFFFF" w:val="clear"/>
        <w:ind w:left="-540" w:right="23" w:firstLine="2700"/>
        <w:rPr>
          <w:sz w:val="28"/>
          <w:szCs w:val="28"/>
        </w:rPr>
      </w:pPr>
      <w:r>
        <w:rPr>
          <w:sz w:val="28"/>
          <w:szCs w:val="28"/>
        </w:rPr>
        <w:t>Осилю понемногу я!</w:t>
      </w:r>
    </w:p>
    <w:p>
      <w:pPr>
        <w:pStyle w:val="Normal"/>
        <w:shd w:fill="FFFFFF" w:val="clear"/>
        <w:ind w:left="-540" w:right="23" w:firstLine="27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(О.Высотская)</w:t>
      </w:r>
    </w:p>
    <w:p>
      <w:pPr>
        <w:pStyle w:val="Normal"/>
        <w:shd w:fill="FFFFFF" w:val="clear"/>
        <w:ind w:left="-540" w:right="23" w:firstLine="2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rPr/>
      </w:pPr>
      <w:r>
        <w:rPr>
          <w:b/>
          <w:bCs/>
          <w:color w:val="000000"/>
          <w:spacing w:val="1"/>
          <w:sz w:val="28"/>
          <w:szCs w:val="28"/>
        </w:rPr>
        <w:t>Р.С.</w:t>
      </w:r>
      <w:r>
        <w:rPr>
          <w:bCs/>
          <w:color w:val="000000"/>
          <w:spacing w:val="1"/>
          <w:sz w:val="28"/>
          <w:szCs w:val="28"/>
        </w:rPr>
        <w:t xml:space="preserve"> Ребята! Если мы </w:t>
      </w:r>
      <w:r>
        <w:rPr>
          <w:bCs/>
          <w:color w:val="000000"/>
          <w:spacing w:val="3"/>
          <w:sz w:val="28"/>
          <w:szCs w:val="28"/>
        </w:rPr>
        <w:t>хотим узнать значение слова, к какому словарю нам надо обра</w:t>
        <w:softHyphen/>
      </w:r>
      <w:r>
        <w:rPr>
          <w:bCs/>
          <w:color w:val="000000"/>
          <w:spacing w:val="2"/>
          <w:sz w:val="28"/>
          <w:szCs w:val="28"/>
        </w:rPr>
        <w:t xml:space="preserve">титься? (К толковому.) 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Т.В.</w:t>
      </w:r>
      <w:r>
        <w:rPr>
          <w:bCs/>
          <w:color w:val="000000"/>
          <w:spacing w:val="2"/>
          <w:sz w:val="28"/>
          <w:szCs w:val="28"/>
        </w:rPr>
        <w:t xml:space="preserve"> С толковым словарем мы встречались на уроках русского языка в 4 классе. В конце учебника русского языка помещен толковый словарь, состоящий где-то из 60 слов. 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Давайте посмотрим на выставке, какие толковые словари имеются в нашей библиотеке. (Идет перечисление)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Р.С.</w:t>
      </w:r>
      <w:r>
        <w:rPr>
          <w:bCs/>
          <w:color w:val="000000"/>
          <w:spacing w:val="2"/>
          <w:sz w:val="28"/>
          <w:szCs w:val="28"/>
        </w:rPr>
        <w:t xml:space="preserve"> В нашей библиотеке есть словарь С.И.Ожегова. Называется он «Словарь русского языка» и содержит около 57 000 слов. 24 ноября начинается Всероссийская неделя «Театр и дети». Сейчас я попрошу вас найти значение слов, посвященных театральной тематике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</w:t>
      </w:r>
      <w:r>
        <w:rPr>
          <w:b/>
          <w:bCs/>
          <w:color w:val="000000"/>
          <w:spacing w:val="2"/>
          <w:sz w:val="28"/>
          <w:szCs w:val="28"/>
        </w:rPr>
        <w:t>Задание</w:t>
      </w:r>
      <w:r>
        <w:rPr>
          <w:bCs/>
          <w:color w:val="000000"/>
          <w:spacing w:val="2"/>
          <w:sz w:val="28"/>
          <w:szCs w:val="28"/>
        </w:rPr>
        <w:t xml:space="preserve"> -  поиск слов: аншлаг, грим, овация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Чтобы наши гости не скучали, мы тоже попросим вас найти значение слова «Бахилы» в словаре В.И.Даля. Знаменитый русский писатель, этнограф, лексикограф, настоящий патриот своего отечества родился сегодня -  22 ноября. (1801г.) Главное дело жизни В.И.Даля  - «Толковый словарь»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лушаем ответы детей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егодня, ребята, вы закладываете фундамент поиска информации из различных источников: справочников, словарей, энциклопедий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нашей библиотеке есть фразеологический словарь. 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Т.В.</w:t>
      </w:r>
      <w:r>
        <w:rPr>
          <w:bCs/>
          <w:color w:val="000000"/>
          <w:spacing w:val="2"/>
          <w:sz w:val="28"/>
          <w:szCs w:val="28"/>
        </w:rPr>
        <w:t xml:space="preserve"> Фразеологизм – это особое сочетание слов. Фразеологизмы мы не проходили, но в повседневной и школьной жизни их часто слышали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акие вы знаете фразеологические обороты? (ответы учащихся)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ак белка в колесе. В одно ухо влетело, в другое вылетело. Бить баклуши. Кот наплакал и др.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Р.С.</w:t>
      </w:r>
      <w:r>
        <w:rPr>
          <w:bCs/>
          <w:color w:val="000000"/>
          <w:spacing w:val="2"/>
          <w:sz w:val="28"/>
          <w:szCs w:val="28"/>
        </w:rPr>
        <w:t xml:space="preserve">  Есть под властью словаря 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>Много слов иноплеменных,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>Издалека завезенных,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>Через горы и моря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кажите, пожалуйста, о каком словаре идет речь?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ловарь иностранных слов 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А.М.</w:t>
      </w:r>
      <w:r>
        <w:rPr>
          <w:bCs/>
          <w:color w:val="000000"/>
          <w:spacing w:val="2"/>
          <w:sz w:val="28"/>
          <w:szCs w:val="28"/>
        </w:rPr>
        <w:t xml:space="preserve"> Вы догадались, что речь пойдет о «Словарях иностранных слов»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ейчас я прочитаю для вас стихотворение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Задание.</w:t>
      </w:r>
      <w:r>
        <w:rPr>
          <w:bCs/>
          <w:color w:val="000000"/>
          <w:spacing w:val="2"/>
          <w:sz w:val="28"/>
          <w:szCs w:val="28"/>
        </w:rPr>
        <w:t xml:space="preserve"> Внимательно прослушайте его. Запомните, с каких стран пришли к нам следующие слова:  герой, математика, балет, класс, театр, цирк, грамматика.</w:t>
      </w:r>
    </w:p>
    <w:p>
      <w:pPr>
        <w:pStyle w:val="Normal"/>
        <w:shd w:fill="FFFFFF" w:val="clear"/>
        <w:ind w:left="-540" w:right="23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знакомы со словом</w:t>
      </w:r>
    </w:p>
    <w:p>
      <w:pPr>
        <w:pStyle w:val="Normal"/>
        <w:rPr/>
      </w:pPr>
      <w:r>
        <w:rPr>
          <w:sz w:val="28"/>
          <w:szCs w:val="28"/>
        </w:rPr>
        <w:t>Близким каждому «</w:t>
      </w:r>
      <w:r>
        <w:rPr>
          <w:b/>
          <w:sz w:val="28"/>
          <w:szCs w:val="28"/>
        </w:rPr>
        <w:t>Герой</w:t>
      </w:r>
      <w:r>
        <w:rPr>
          <w:sz w:val="28"/>
          <w:szCs w:val="28"/>
        </w:rPr>
        <w:t>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авнею п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рским волнам су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лыло в венке лавр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из Греции 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не од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ого слов родили грек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нам от них в далеком веке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атематика</w:t>
      </w:r>
      <w:r>
        <w:rPr>
          <w:sz w:val="28"/>
          <w:szCs w:val="28"/>
        </w:rPr>
        <w:t xml:space="preserve"> пришла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грамматика</w:t>
      </w:r>
      <w:r>
        <w:rPr>
          <w:sz w:val="28"/>
          <w:szCs w:val="28"/>
        </w:rPr>
        <w:t xml:space="preserve"> бы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 иных был путь задымле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, наверно, в добрый ча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нам дошли от древних римлян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цирк</w:t>
      </w:r>
      <w:r>
        <w:rPr>
          <w:sz w:val="28"/>
          <w:szCs w:val="28"/>
        </w:rPr>
        <w:t>» и слово «</w:t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Франции … Привет!</w:t>
      </w:r>
    </w:p>
    <w:p>
      <w:pPr>
        <w:pStyle w:val="Normal"/>
        <w:rPr/>
      </w:pPr>
      <w:r>
        <w:rPr>
          <w:sz w:val="28"/>
          <w:szCs w:val="28"/>
        </w:rPr>
        <w:t xml:space="preserve">К нам пожаловал </w:t>
      </w:r>
      <w:r>
        <w:rPr>
          <w:b/>
          <w:sz w:val="28"/>
          <w:szCs w:val="28"/>
        </w:rPr>
        <w:t>балет</w:t>
      </w:r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атр, и актри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ции, кули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ижер и режисс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ер и белл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ж, танцор, сю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, антракт, фойе, буфет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из Англии - футбо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ямо в бутсах к нам прише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лед за ним пришел хокке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до этого - жоке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ннис, яхта, бокс, рекорд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емпион, тайм-аут, спор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явился, наприме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нам от немцев офиц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фицером в свой ч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ехал бутерб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ях не один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тил ямщик с Вост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в красном куш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ел на облу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з с собой башм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з с собой арм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лки и шаров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ечко «тары-бары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далека завезенны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ерез горы и мор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ого слов иноплеменных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давних пор усыновленны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ть под властью словаря.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Т.В.</w:t>
      </w:r>
      <w:r>
        <w:rPr>
          <w:bCs/>
          <w:color w:val="000000"/>
          <w:spacing w:val="2"/>
          <w:sz w:val="28"/>
          <w:szCs w:val="28"/>
        </w:rPr>
        <w:t xml:space="preserve"> Словари помогают не только правильно писать слова, определять их значения, объяснять происхождение слов, но и расширяют кругозор, дают новые сведения из разных областей науки, искусства и литературы, развивают нашу культуру речи. 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о для того чтобы получить помощь от словарей, еще недостаточно только знать о том, какие словари существует, нужно уметь ими правильно пользоваться.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.С.</w:t>
      </w:r>
      <w:r>
        <w:rPr>
          <w:bCs/>
          <w:color w:val="000000"/>
          <w:spacing w:val="2"/>
          <w:sz w:val="28"/>
          <w:szCs w:val="28"/>
        </w:rPr>
        <w:t xml:space="preserve"> Ребята, какие еще книги вы видите на выставке? (Значение слова «энциклопед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-то удачно сказал, что в мире много знаний, но все они, к сожалению, в разных головах. Первые попытки собрать их, если и не в одну голову, то, по крайней мере, в одну книгу, книгу - справочное бюро, были сделаны ещё в Древнем Египте. Египтяне говорили: «Эти книги делают человека умным и обучают невежду, помогая ему знать все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ая древняя энциклопедия, дошедшая  до нашего времени, датируется 1 веком нашей эры. Её создал знаменитый древнеримский учёный Плиний Старший. Энциклопедия «Естественная история» состояла из 37 томов. Более 20 тысяч статей по географии, биологии, медицине, астрономии и др. естественным наукам.</w:t>
      </w:r>
    </w:p>
    <w:p>
      <w:pPr>
        <w:pStyle w:val="Normal"/>
        <w:shd w:fill="FFFFFF" w:val="clear"/>
        <w:ind w:left="-540" w:right="23" w:firstLine="54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.С.</w:t>
      </w:r>
      <w:r>
        <w:rPr>
          <w:bCs/>
          <w:color w:val="000000"/>
          <w:spacing w:val="2"/>
          <w:sz w:val="28"/>
          <w:szCs w:val="28"/>
        </w:rPr>
        <w:t xml:space="preserve"> Самая большая энциклопедия, когда-либо существовавшая на земле – это 3-я китайская энциклопедия. Она датируется 18 веком и состоит из 5020 томов. 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В России издавна уделяли большое внимание справочным изданиям. Первые «словари непонятных слов» появились на Руси еще в 13 веке. Огромное значение для просветительства имел «Энциклопедический словарь» Брокгауза и Ефрона. Такой словарь у нас есть в электронном виде. </w:t>
      </w:r>
    </w:p>
    <w:p>
      <w:pPr>
        <w:pStyle w:val="Normal"/>
        <w:ind w:left="-540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х пор прошло более тысячи лет.  За это время человечество  создало огромное количество энциклопедий. </w:t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знакома такая энциклопедическая серия, как «Я познаю мир». Это многотомное издание. Каждый том посвящен какой-то одной отрасли знаний. Также для вас предназначены энциклопедии из серии «Все обо всем», «Аванта+». </w:t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зрослые,  и дети России пользуются сейчас Большой советской энциклопедией. Эта энциклопедия выдержала в советское время три издания, и многие ее статьи не устарели и сейчас. Выпущены три диска для компьютера, на которых разместились все тридцать томов БСЭ. В нашей библиотеке есть эта энциклопедия. Удобно: необходимую информацию можно вывести на экран, а если нужно – распечатать на принтере.</w:t>
      </w:r>
    </w:p>
    <w:p>
      <w:pPr>
        <w:pStyle w:val="Normal"/>
        <w:shd w:fill="FFFFFF" w:val="clear"/>
        <w:ind w:left="-540" w:right="23" w:firstLine="540"/>
        <w:jc w:val="center"/>
        <w:rPr/>
      </w:pPr>
      <w:r>
        <w:rPr>
          <w:i/>
          <w:sz w:val="28"/>
          <w:szCs w:val="28"/>
        </w:rPr>
        <w:t>(рассказ об электронных изданиях)</w:t>
      </w:r>
    </w:p>
    <w:p>
      <w:pPr>
        <w:pStyle w:val="Normal"/>
        <w:numPr>
          <w:ilvl w:val="0"/>
          <w:numId w:val="1"/>
        </w:numPr>
        <w:shd w:fill="FFFFFF" w:val="clear"/>
        <w:ind w:left="795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«Иллюстрированный энциклопедический словарь» (ИЭС) предназначен для самого широкого круга читателей. На дисках представлено три издания, объединенных общим интерфейсом и системой поиска. «Иллюстрированный энциклопедический словарь» (с архивом аудио – видеоиллюстраций) «Толковый словарь живого великорусского языка» В.И.Даля в 4 томах. «Энциклопедический словарь Брокгауза и Ефрона» в 86 томах. (Тематическая подборка)</w:t>
      </w:r>
    </w:p>
    <w:p>
      <w:pPr>
        <w:pStyle w:val="Normal"/>
        <w:numPr>
          <w:ilvl w:val="0"/>
          <w:numId w:val="1"/>
        </w:numPr>
        <w:shd w:fill="FFFFFF" w:val="clear"/>
        <w:ind w:left="795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«География России» Серия: классика энциклопедий. Уникальное издание о планете по имени Россия. Первая энциклопедия, посвященная современной географии РФ, создана трудами известных ученых.</w:t>
      </w:r>
    </w:p>
    <w:p>
      <w:pPr>
        <w:pStyle w:val="Normal"/>
        <w:numPr>
          <w:ilvl w:val="0"/>
          <w:numId w:val="1"/>
        </w:numPr>
        <w:shd w:fill="FFFFFF" w:val="clear"/>
        <w:ind w:left="795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илософская энциклопедия» в 5 томах</w:t>
      </w:r>
    </w:p>
    <w:p>
      <w:pPr>
        <w:pStyle w:val="Normal"/>
        <w:numPr>
          <w:ilvl w:val="0"/>
          <w:numId w:val="1"/>
        </w:numPr>
        <w:shd w:fill="FFFFFF" w:val="clear"/>
        <w:ind w:left="795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БСЭ Это одна из крупнейших и наиболее авторитетных универсальных энциклопедий в мире, не имеющая аналогов по полноте собранных данных.</w:t>
      </w:r>
    </w:p>
    <w:p>
      <w:pPr>
        <w:pStyle w:val="Normal"/>
        <w:numPr>
          <w:ilvl w:val="0"/>
          <w:numId w:val="1"/>
        </w:numPr>
        <w:shd w:fill="FFFFFF" w:val="clear"/>
        <w:ind w:left="795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истории России. (Практическое занятие на основе данного словаря)</w:t>
      </w:r>
    </w:p>
    <w:p>
      <w:pPr>
        <w:pStyle w:val="Normal"/>
        <w:shd w:fill="FFFFFF" w:val="clear"/>
        <w:ind w:left="435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sz w:val="28"/>
          <w:szCs w:val="28"/>
        </w:rPr>
        <w:t>А.М.</w:t>
      </w:r>
      <w:r>
        <w:rPr>
          <w:sz w:val="28"/>
          <w:szCs w:val="28"/>
        </w:rPr>
        <w:t xml:space="preserve"> Сейчас готовится к изданию Большая российская энциклопедия в тридцати томах. Первый том посвящен России. (7 томов)</w:t>
      </w:r>
    </w:p>
    <w:p>
      <w:pPr>
        <w:pStyle w:val="Normal"/>
        <w:shd w:fill="FFFFFF" w:val="clear"/>
        <w:ind w:left="-540" w:right="23" w:firstLine="540"/>
        <w:jc w:val="both"/>
        <w:rPr/>
      </w:pPr>
      <w:r>
        <w:rPr>
          <w:b/>
          <w:sz w:val="28"/>
          <w:szCs w:val="28"/>
        </w:rPr>
        <w:t>Р.С.</w:t>
      </w:r>
      <w:r>
        <w:rPr>
          <w:sz w:val="28"/>
          <w:szCs w:val="28"/>
        </w:rPr>
        <w:t xml:space="preserve"> Энциклопедии бывают универсальными и отраслевыми. Универсальные энциклопедии содержат статьи по разным отраслям знаний. БЭС  «Я познаю мир», Российская энциклопедия</w:t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энциклопедии содержат по одной отрасли знаний. К ним относятся: Математическая 5 томов, Литературная в 9 томах, Философская, Историческая и т.д.</w:t>
      </w:r>
    </w:p>
    <w:p>
      <w:pPr>
        <w:pStyle w:val="Normal"/>
        <w:shd w:fill="FFFFFF" w:val="clear"/>
        <w:ind w:left="-540"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энциклопедия, созданная в советское время считается лучшей в мире. В Англии была создана лучшая Экономическая энциклопедия. Французская энциклопедия «Большой Ларусс» считается лучшим источником биографических сведений. Родина лучшей в мире энциклопедии по искусству – Италия. Словом, каждая страна показывает в энциклопедиях свои наиболее сильные стороны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о ни в одной стране долгое время не было энциклопедий для любознательных людей 9-10 лет. Такая книга вышла, впервые, вышла в России в 1969 году в 2-х томах. Её название придумал детский писатель Лев Кассиль. А в 1975 году появилось второе издание в 3-х томах. Посмотрите, эта нарядная в оранжевом переплёте так и просится в руки. Поднятые паруса на обложке призывают читателя: «Ставьте вопросы как паруса - и пусть эта книга будет вашим кораблем в безбрежном океане знаний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ещё  одно, третье издание этой энциклопедия. Оно дополнено интересными сведениями, которых нет ни в первом, ни во втором издан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в трех томах более тысячи ответов на тысячу вопросов. Они раскрывают окно в бесконечно многообразный мир растений и животных, гор и морей, стран и народ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аем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найти статьи о гимне, флаге, об автор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 о Татарском энциклопедическом словар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татьи:  гимн, флаг, герб РТ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ваем электронный диск «Государственная символика России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ем  гимн Росс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36:00Z</dcterms:created>
  <dc:creator>User</dc:creator>
  <dc:description/>
  <cp:keywords/>
  <dc:language>en-US</dc:language>
  <cp:lastModifiedBy>1</cp:lastModifiedBy>
  <cp:lastPrinted>2007-11-27T10:24:00Z</cp:lastPrinted>
  <dcterms:modified xsi:type="dcterms:W3CDTF">2019-10-15T12:18:00Z</dcterms:modified>
  <cp:revision>21</cp:revision>
  <dc:subject/>
  <dc:title>Нафикова Р</dc:title>
</cp:coreProperties>
</file>