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редняя общеобразовательная школа № 164 Красногвардейского района Санкт-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ортивного праздн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портивная осень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ал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я физической куль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заров Сергей Юрь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асова Марина Владимир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ложение о проведении спортивного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рассчитана на проведение общешкольного спортивного мероприятия</w:t>
      </w:r>
      <w:r>
        <w:rPr>
          <w:i/>
          <w:sz w:val="28"/>
          <w:szCs w:val="28"/>
        </w:rPr>
        <w:t>.</w:t>
      </w:r>
    </w:p>
    <w:p>
      <w:pPr>
        <w:pStyle w:val="Style17"/>
        <w:shd w:fill="FFFFFF" w:val="clear"/>
        <w:spacing w:before="280" w:after="240"/>
        <w:rPr/>
      </w:pPr>
      <w:r>
        <w:rPr>
          <w:b/>
          <w:bCs/>
          <w:color w:val="000000"/>
        </w:rPr>
        <w:t>Цели: </w:t>
        <w:br/>
      </w:r>
      <w:r>
        <w:rPr>
          <w:color w:val="000000"/>
        </w:rPr>
        <w:t>• Пропаганда физической культуры и спорта; </w:t>
        <w:br/>
        <w:t>• Сохранение и укрепление здоровья учащихся; </w:t>
        <w:br/>
        <w:t>• Приобщение школьников к систематическим занятиям физической культурой и различным видам спорта; </w:t>
        <w:br/>
        <w:t>• Формирование навыков здорового образа жизни. </w:t>
        <w:br/>
      </w:r>
      <w:r>
        <w:rPr>
          <w:b/>
          <w:bCs/>
          <w:color w:val="000000"/>
        </w:rPr>
        <w:t>Задачи:</w:t>
      </w:r>
      <w:r>
        <w:rPr>
          <w:color w:val="000000"/>
        </w:rPr>
        <w:t> </w:t>
        <w:br/>
        <w:t>•   воспитание у детей бережного отношения к своему здоровью; </w:t>
        <w:br/>
        <w:t>•  обучение детей нормам здорового образа жизни, развитие задатков и склонностей к различным видам спорта, формирование и совершенствование двигательных навыков; </w:t>
        <w:br/>
        <w:t>•  укрепление здоровья учащихся, закаливание организма, содействие физическому развитию школьников, а также профилактика наиболее распространенных заболеваний. 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Участники соревнований:</w:t>
      </w:r>
    </w:p>
    <w:p>
      <w:pPr>
        <w:pStyle w:val="Style17"/>
        <w:shd w:fill="FFFFFF" w:val="clear"/>
        <w:rPr/>
      </w:pPr>
      <w:r>
        <w:rPr/>
        <w:t xml:space="preserve">В мероприятии «Спортивная осень!» участвуют  </w:t>
      </w:r>
      <w:r>
        <w:rPr>
          <w:sz w:val="18"/>
          <w:szCs w:val="18"/>
        </w:rPr>
        <w:t xml:space="preserve"> команды 2-9 х классов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по 10 человек</w:t>
      </w:r>
      <w:r>
        <w:rPr/>
        <w:t xml:space="preserve"> и родители.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Время и место проведения:</w:t>
      </w:r>
    </w:p>
    <w:p>
      <w:pPr>
        <w:pStyle w:val="Style17"/>
        <w:shd w:fill="FFFFFF" w:val="clear"/>
        <w:rPr/>
      </w:pPr>
      <w:r>
        <w:rPr>
          <w:color w:val="000000"/>
        </w:rPr>
        <w:t>Мероприятие проводится на спортивном стадионе школы.  Соревнования проходит по станциям -11станций.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судейства: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Судейство осуществляет комиссия в составе учителей школы и старшеклассников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На каждой станции находятся 3 судьи (учитель + 2 старшеклассника)</w:t>
      </w:r>
    </w:p>
    <w:p>
      <w:pPr>
        <w:pStyle w:val="Style17"/>
        <w:shd w:fill="FFFFFF" w:val="clear"/>
        <w:rPr/>
      </w:pPr>
      <w:r>
        <w:rPr/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и порядок прове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анда состоит из 10 человек (3 мальчиков, 3 девочек, 2 мамы, 2 папы – возможна замена на каждой стан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единую форму, эмблему команда получает жет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ревнования проходят по станциям. За прохождение станции класс получает жетон: за победу большой, за проигрыш малень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торжественной части все команды 2-9 классов проходят свои станции, согласно маршрутному лис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аждую станцию все классы каждой параллели приходят одновреме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ход от станции к станции осуществляется по команде главного судь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ремя прохождения станций играет музыка.</w:t>
      </w:r>
    </w:p>
    <w:p>
      <w:pPr>
        <w:pStyle w:val="Normal"/>
        <w:numPr>
          <w:ilvl w:val="0"/>
          <w:numId w:val="2"/>
        </w:numPr>
        <w:rPr/>
      </w:pPr>
      <w:r>
        <w:rPr/>
        <w:t>В конце соревнований капитан должен сдать жетоны и маршрутный лист главному судье сорев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Открытие спортивного праздника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/>
      </w:pPr>
      <w:r>
        <w:rPr/>
        <w:t>Классы строятся на спортивной площадке согласно плану.</w:t>
      </w:r>
    </w:p>
    <w:p>
      <w:pPr>
        <w:pStyle w:val="Normal"/>
        <w:ind w:left="720" w:hanging="0"/>
        <w:rPr/>
      </w:pPr>
      <w:r>
        <w:rPr/>
        <w:t xml:space="preserve">Звучат фанфары. Под марш проходит колонна из титулованных спортсменов школы и учащихся сдавших нормы ГТО на значки. </w:t>
      </w:r>
    </w:p>
    <w:p>
      <w:pPr>
        <w:pStyle w:val="Normal"/>
        <w:ind w:left="720" w:hanging="0"/>
        <w:rPr/>
      </w:pPr>
      <w:r>
        <w:rPr/>
        <w:t xml:space="preserve">Выступление с приветственным словом администрации школы и главного судьи праздника. </w:t>
      </w:r>
      <w:r>
        <w:rPr>
          <w:color w:val="000000"/>
        </w:rPr>
        <w:t>Выступление участников художественной самодеятельности.</w:t>
      </w:r>
    </w:p>
    <w:p>
      <w:pPr>
        <w:pStyle w:val="Normal"/>
        <w:ind w:left="720" w:hanging="0"/>
        <w:rPr/>
      </w:pPr>
      <w:r>
        <w:rPr/>
        <w:t>Выдача маршрутных л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ртивная часть праздн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</w:rPr>
        <w:t>«Метание мяча в цель»</w:t>
      </w:r>
      <w:r>
        <w:rPr/>
        <w:t xml:space="preserve"> </w:t>
      </w:r>
      <w:r>
        <w:rPr>
          <w:i/>
        </w:rPr>
        <w:t>(принимают участие 10 человек 5+5)</w:t>
      </w:r>
    </w:p>
    <w:p>
      <w:pPr>
        <w:pStyle w:val="Normal"/>
        <w:ind w:left="360" w:firstLine="180"/>
        <w:jc w:val="both"/>
        <w:rPr/>
      </w:pPr>
      <w:r>
        <w:rPr/>
        <w:t>С линии старта первые участники от каждой команды выполняют метание малого мяча (теннисный мяч) в мишень с 2 метров (3 попытки), далее все по очереди. Судьи подсчитывают количество попаданий в цел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</w:rPr>
        <w:t>Футбол «Пенальти»</w:t>
      </w:r>
      <w:r>
        <w:rPr/>
        <w:t xml:space="preserve"> </w:t>
      </w:r>
      <w:r>
        <w:rPr>
          <w:i/>
        </w:rPr>
        <w:t>(принимают участие 10 человек 5+5)</w:t>
      </w:r>
    </w:p>
    <w:p>
      <w:pPr>
        <w:pStyle w:val="Normal"/>
        <w:ind w:left="360" w:firstLine="180"/>
        <w:jc w:val="both"/>
        <w:rPr/>
      </w:pPr>
      <w:r>
        <w:rPr/>
        <w:t>С линии старта первые участники от каждой команды выполняют удар по мячу, так чтобы он не коснулся земли, в ворота (2 попытки) с расстояния 4м, далее все по очереди. Судьи подсчитывают количество попаданий в ворота. Если во время полета, мяч залетает в ворота отскочив от земли, такой удар не засчитывается. Если мяч не коснувшись земли отскакивает в ворота от штанги или перекладины, такой удар засчитывается.</w:t>
      </w:r>
    </w:p>
    <w:p>
      <w:pPr>
        <w:pStyle w:val="Normal"/>
        <w:ind w:left="360" w:firstLine="18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</w:rPr>
        <w:t xml:space="preserve">Скакалка </w:t>
      </w:r>
      <w:r>
        <w:rPr>
          <w:i/>
        </w:rPr>
        <w:t>(принимают участие 10 человек 5+5)</w:t>
      </w:r>
    </w:p>
    <w:p>
      <w:pPr>
        <w:pStyle w:val="Normal"/>
        <w:rPr/>
      </w:pPr>
      <w:r>
        <w:rPr/>
        <w:t>Участвуют 10 человек от команды. Общее время выполнения задания на команду - 5 минут.</w:t>
      </w:r>
    </w:p>
    <w:p>
      <w:pPr>
        <w:pStyle w:val="Normal"/>
        <w:rPr/>
      </w:pPr>
      <w:r>
        <w:rPr/>
        <w:t xml:space="preserve">За 5 минут команда должна выполнить максимальное количество прыжков со скакалкой по очереди. Следующий участник начинает прыжки только после команды «Смена» от судьи. Время выполнения задания каждого участника команды – 30 секунд. </w:t>
      </w:r>
    </w:p>
    <w:p>
      <w:pPr>
        <w:pStyle w:val="Normal"/>
        <w:rPr/>
      </w:pPr>
      <w:r>
        <w:rPr/>
        <w:t>Прыжки выполняются любым способом, двойной и тройной прыжки не засчитываются.</w:t>
      </w:r>
    </w:p>
    <w:p>
      <w:pPr>
        <w:pStyle w:val="Normal"/>
        <w:rPr>
          <w:b/>
          <w:b/>
          <w:i/>
          <w:i/>
        </w:rPr>
      </w:pPr>
      <w:r>
        <w:rPr/>
        <w:t>Судьи считают количество прыжков всех участников за 5 мину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069" w:hanging="0"/>
        <w:jc w:val="center"/>
        <w:rPr/>
      </w:pPr>
      <w:r>
        <w:rPr>
          <w:b/>
          <w:i/>
          <w:sz w:val="28"/>
          <w:szCs w:val="28"/>
        </w:rPr>
        <w:t>Эстафета «Строим дом»</w:t>
      </w:r>
      <w:r>
        <w:rPr>
          <w:i/>
        </w:rPr>
        <w:t xml:space="preserve"> (принимают участие 10 человек 5+5)</w:t>
      </w:r>
    </w:p>
    <w:p>
      <w:pPr>
        <w:pStyle w:val="Normal"/>
        <w:jc w:val="both"/>
        <w:rPr/>
      </w:pPr>
      <w:r>
        <w:rPr/>
        <w:t>Команды на линии старта строятся в колонну по одному. Перед ними геометрические фигуры. По сигналу судьи первый берет одну фигуру, проползает по полосе препятствий к линии, ставит фигуру и возвращается оббегая стойку с левой стороны, передав эстафету следующему касанием руки. Второй берет следующую фигуру и выполняет тоже самое и т.д. Побеждает та команда, у которой башня выше, если высота одинаковая – учитывается скорость выполнения эстафе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9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тягивание каната </w:t>
      </w:r>
    </w:p>
    <w:p>
      <w:pPr>
        <w:pStyle w:val="Normal"/>
        <w:ind w:left="927" w:hanging="0"/>
        <w:jc w:val="center"/>
        <w:rPr>
          <w:i/>
          <w:i/>
        </w:rPr>
      </w:pPr>
      <w:r>
        <w:rPr>
          <w:i/>
        </w:rPr>
        <w:t>(2-4 классы – по 5чел, 5-9 классы –по 2чел, родители –по 1 чел )</w:t>
      </w:r>
    </w:p>
    <w:p>
      <w:pPr>
        <w:pStyle w:val="Normal"/>
        <w:rPr/>
      </w:pPr>
      <w:r>
        <w:rPr/>
        <w:t xml:space="preserve">Середина каната на центре гимнастического мата. По сигналу судьи команды перетягивают канат. Канат разрешается держать только в ладонях. </w:t>
      </w:r>
    </w:p>
    <w:p>
      <w:pPr>
        <w:pStyle w:val="Normal"/>
        <w:rPr/>
      </w:pPr>
      <w:r>
        <w:rPr/>
        <w:t xml:space="preserve">Команда, первой коснувшаяся мата, считается проигравшей. 3 попытки на команду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927" w:hanging="0"/>
        <w:jc w:val="center"/>
        <w:rPr/>
      </w:pPr>
      <w:r>
        <w:rPr>
          <w:b/>
          <w:i/>
          <w:sz w:val="28"/>
          <w:szCs w:val="28"/>
        </w:rPr>
        <w:t>Меткий стрелок «Дартс»</w:t>
      </w:r>
      <w:r>
        <w:rPr>
          <w:i/>
        </w:rPr>
        <w:t xml:space="preserve"> (принимают участие 10 человек 5+5)</w:t>
      </w:r>
    </w:p>
    <w:p>
      <w:pPr>
        <w:pStyle w:val="Normal"/>
        <w:jc w:val="both"/>
        <w:rPr/>
      </w:pPr>
      <w:r>
        <w:rPr/>
        <w:t>С линии старта первые участники от каждой команды выполняют метание дротика в мишень с 2 метров (3 попытки), далее все по очереди. Судьи подсчитывают количество попаданий в мишень, вне зависимости от сектора мишени.</w:t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хтование (</w:t>
      </w:r>
      <w:r>
        <w:rPr>
          <w:i/>
        </w:rPr>
        <w:t>принимают участие 10 человек 5+5)</w:t>
      </w:r>
    </w:p>
    <w:p>
      <w:pPr>
        <w:pStyle w:val="Normal"/>
        <w:rPr/>
      </w:pPr>
      <w:r>
        <w:rPr/>
        <w:t xml:space="preserve">Участвуют 10 человек от команды. Участники становятся лицом к друг другу на расстоянии 2х метров держа в руках поролоновую «шпагу». По сигналу судьи, участники атакуют друг друга, используя только колющие движения в направлении соперника. Удары сверху, снизу и сбоку не засчитываются. Отбивать и отражать выпады соперника разрешено только «шпагой». Схватка ведется до 3х очков. После схватки смена пары.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усы и кольца (</w:t>
      </w:r>
      <w:r>
        <w:rPr>
          <w:i/>
        </w:rPr>
        <w:t>принимают участие 10 человек 5+5)</w:t>
      </w:r>
    </w:p>
    <w:p>
      <w:pPr>
        <w:pStyle w:val="Normal"/>
        <w:rPr/>
      </w:pPr>
      <w:r>
        <w:rPr/>
        <w:t xml:space="preserve">Участвуют 10 человек от команды. Участник становятся на линию и выполняет бросок фишки в обруч на расстоянии 2х метров (3 попытки). Побеждает команда набравшая большее количество попаданий. 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</w:rPr>
        <w:t xml:space="preserve">Эстафета с большими мячами и обручами </w:t>
      </w:r>
      <w:r>
        <w:rPr>
          <w:i/>
        </w:rPr>
        <w:t>(принимают участие 10 человек 5+5)</w:t>
      </w:r>
    </w:p>
    <w:p>
      <w:pPr>
        <w:pStyle w:val="Normal"/>
        <w:rPr/>
      </w:pPr>
      <w:r>
        <w:rPr/>
        <w:t xml:space="preserve">Команда выстраивается на линии старта в колонну по одному. По сигналу судьи первый участники от команд садятся на фитнесс-мячи и прыжками продвигаются вперед до конуса, оставляют мяч и прыжками с ноги на ногу в обручи, продвигаются вперед до следующего конуса. Оббегая конус возвращаются к команде выполняя задания в обратной последовательности. Побеждает команда которая первой закончит эстафет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Бочча» (</w:t>
      </w:r>
      <w:r>
        <w:rPr>
          <w:i/>
        </w:rPr>
        <w:t>принимают участие 10 человек 5+5)</w:t>
      </w:r>
    </w:p>
    <w:p>
      <w:pPr>
        <w:pStyle w:val="Normal"/>
        <w:rPr>
          <w:szCs w:val="28"/>
        </w:rPr>
      </w:pPr>
      <w:r>
        <w:rPr>
          <w:szCs w:val="28"/>
        </w:rPr>
        <w:t>На песке лежит набивной мяч (1 кг) . В руках у участников теннисные мячи (утяжеленные)</w:t>
      </w:r>
    </w:p>
    <w:p>
      <w:pPr>
        <w:pStyle w:val="Normal"/>
        <w:rPr/>
      </w:pPr>
      <w:r>
        <w:rPr/>
        <w:t>С линии старта первые участники от каждой команды выполняют по очереи  бросок малого мяча к набивному (3 попытки).Чей мяч будет находиться ближе к набивному, тот из пары выиграл. далее участвуют все пары по очереди. Судьи подсчитывают количество выигрышей в команде.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ыжки в длину с места (</w:t>
      </w:r>
      <w:r>
        <w:rPr>
          <w:i/>
        </w:rPr>
        <w:t>принимают участие 10 человек 5+5)</w:t>
      </w:r>
    </w:p>
    <w:p>
      <w:pPr>
        <w:pStyle w:val="Normal"/>
        <w:rPr/>
      </w:pPr>
      <w:r>
        <w:rPr/>
        <w:t>На старт выходят первые участники команд и от линии старта выполняют прыжок в длину с места. Судья отмечает линией место приземления. Второй участник выполняет свой прыжок с линии приземления первого участника. Третий участник прыгает с линии приземления второго и т. д. Победитель определяется по прыжку последнего участника.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</w:rPr>
        <w:t>Закрытие спортивного праздника</w:t>
      </w:r>
    </w:p>
    <w:p>
      <w:pPr>
        <w:pStyle w:val="Normal"/>
        <w:rPr/>
      </w:pPr>
      <w:r>
        <w:rPr/>
        <w:t>- Построение команд согласно плану.</w:t>
      </w:r>
    </w:p>
    <w:p>
      <w:pPr>
        <w:pStyle w:val="Normal"/>
        <w:rPr/>
      </w:pPr>
      <w:r>
        <w:rPr/>
        <w:t xml:space="preserve">- Главный судья оглашает результаты праздника. </w:t>
      </w:r>
    </w:p>
    <w:p>
      <w:pPr>
        <w:pStyle w:val="Normal"/>
        <w:rPr/>
      </w:pPr>
      <w:r>
        <w:rPr/>
        <w:t>- Команды награждаются грамотами и призами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№1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шрутный лист _____класса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67"/>
        <w:gridCol w:w="23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соревн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ая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мбл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ие классного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ревнования родите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ание мяча в ц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утбо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еналь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акал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стаф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троим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тягивание кан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ткий стрело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арт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хт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нусы и коль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стафета с большими мячами и обруч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гра «Бочч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ыжки в длину с мес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Style17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вентарь и оборудование </w:t>
      </w:r>
    </w:p>
    <w:p>
      <w:pPr>
        <w:pStyle w:val="Style17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расчет – 3 класса в параллел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45"/>
        <w:gridCol w:w="60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ревновани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ние мяча в цел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диски- 15 шт</w:t>
            </w:r>
          </w:p>
          <w:p>
            <w:pPr>
              <w:pStyle w:val="Normal"/>
              <w:jc w:val="center"/>
              <w:rPr/>
            </w:pPr>
            <w:r>
              <w:rPr/>
              <w:t>т/мячи- 30ш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 «Пенальт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ворота-3 шт, ф/мячи-3ш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а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алки -30 ш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 «Строим дом»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е геометрические фигуры- 15 ш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кий стрелок «Дарт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ени-3 шт</w:t>
            </w:r>
          </w:p>
          <w:p>
            <w:pPr>
              <w:pStyle w:val="Normal"/>
              <w:jc w:val="center"/>
              <w:rPr/>
            </w:pPr>
            <w:r>
              <w:rPr/>
              <w:t>дротики-9 ш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тягивание канат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т-2 ш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хт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очки поролоновые – 6 ш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 с большими мячами и обруч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нес мячи- 3шт</w:t>
            </w:r>
          </w:p>
          <w:p>
            <w:pPr>
              <w:pStyle w:val="Normal"/>
              <w:jc w:val="center"/>
              <w:rPr/>
            </w:pPr>
            <w:r>
              <w:rPr/>
              <w:t>обручи – 15 ш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«Бочч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/ мяч -3 шт, </w:t>
            </w:r>
          </w:p>
          <w:p>
            <w:pPr>
              <w:pStyle w:val="Normal"/>
              <w:jc w:val="center"/>
              <w:rPr/>
            </w:pPr>
            <w:r>
              <w:rPr/>
              <w:t>т/ мячи- 9 шт.</w:t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усы и кольц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усы- 3 шт.  </w:t>
            </w:r>
          </w:p>
          <w:p>
            <w:pPr>
              <w:pStyle w:val="Normal"/>
              <w:jc w:val="center"/>
              <w:rPr/>
            </w:pPr>
            <w:r>
              <w:rPr/>
              <w:t>кольца- 9 шт</w:t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в длину с ме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ки- 3 шт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12:00Z</dcterms:created>
  <dc:creator>*</dc:creator>
  <dc:description/>
  <cp:keywords/>
  <dc:language>en-US</dc:language>
  <cp:lastModifiedBy>user</cp:lastModifiedBy>
  <dcterms:modified xsi:type="dcterms:W3CDTF">2019-10-15T11:01:00Z</dcterms:modified>
  <cp:revision>23</cp:revision>
  <dc:subject/>
  <dc:title>Сценарий спортивного праздника «Спорт и мы»</dc:title>
</cp:coreProperties>
</file>