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рызгалова Марина Олеговна </w:t>
      </w:r>
    </w:p>
    <w:p>
      <w:pPr>
        <w:pStyle w:val="Normal"/>
        <w:spacing w:lineRule="auto" w:line="360"/>
        <w:ind w:firstLine="10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орец детского (юношеского) творчества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ровского района Санкт-Петербург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собенности групповых занятий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тудии электроакустической музыки «АккСи+»</w:t>
      </w:r>
    </w:p>
    <w:p>
      <w:pPr>
        <w:pStyle w:val="Style14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оисходит изменение всей системы дополнительного образования, появляются новые программы, формы, методы и технологии обучения, разработка которых - одно из приоритетных направлений процесса модернизации. При этом социальный заказ общества отражается в популярности того или иного направления дополнительного образования. Электронный клавишный синтезатор занимает одну из лидирующих позиций среди желающих обучаться музыке, создает прекрасные возможности для творческого музыкального самовыражения учащихся, открывает мир музыки с совершенно другой стороны, о которой они даже не догадывались: область электронной аранжировки музыки – музыкальной деятельности нового типа, без которого немыслимо электронное музицировани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году  в ГБУ ДО Дворец детского юношеского творчества Кировского района Санкт-Петербурга появился новый творческий коллектив -  студия электроакустической музыки «АккСи+». </w:t>
      </w:r>
      <w:r>
        <w:rPr>
          <w:b/>
          <w:sz w:val="28"/>
          <w:szCs w:val="28"/>
        </w:rPr>
        <w:t>«АккСи+»</w:t>
      </w:r>
      <w:r>
        <w:rPr>
          <w:sz w:val="28"/>
          <w:szCs w:val="28"/>
        </w:rPr>
        <w:t xml:space="preserve"> - это содружество прекрасного и живого звука </w:t>
      </w:r>
      <w:r>
        <w:rPr>
          <w:b/>
          <w:sz w:val="28"/>
          <w:szCs w:val="28"/>
        </w:rPr>
        <w:t>Акк</w:t>
      </w:r>
      <w:r>
        <w:rPr>
          <w:sz w:val="28"/>
          <w:szCs w:val="28"/>
        </w:rPr>
        <w:t xml:space="preserve">ордеона и многогранного инструмента-оркестра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>нтезатора. Большую роль в становлении студии сыграл опыт использования синтезатора как аккомпанирующего инструмента (с 2003г) в ансамбле аккордеонистов «АккСи+» в ДДЮТ «На Торжковской» (сейчас «Китеж плюс»), в котором и зародилось наше музыкально-электронное творчество. Увидев огромные возможности синтезатора и стабильное проявление интереса учащихся к новому инструменту, постепенно сложилась методика работы по обучению игре на синтезаторе, созданию аранжировок, обогащению творческого развития учащихся. Клавишный синтезатор довольно быстро занял лидирующие позиции, и стал использоваться не только в составе ансамбля аккордеонистов, но и для сольной игры учащихся, влюбленных в этот чудо-инструмент. Внедрение в педагогическую практику клавишного синтезатора открывает новые возможности в многогранной творческой деятельности, и одного процесса самообразования и практической деятельности становится недостаточно, т. к. владение электронным музыкальным инструментом требует определенных знаний и навыков. И мне представилась такая возможность, когда в ЦТР и ГО «На Васильевском», совместно с городским Центром развития дополнительного образования СПб, были организованы  курсы повышения квалификации и  городское учебно-методическое объединение,  способствуя профессиональному росту и развитию педагогов системы дополнительного образования, использующих в образовательном процессе электронные музыкальные инструменты. Популяризация клавишного синтезатора привела к введению номинации «Синтезатор» в конкурсы инструментальной музыки, а также к организации конкурсов электроакустической музыки различных уровней, в которых юные музыканты студии «АккСи+» участвуют и становятся Лауреатами с 2012г., выступая как соло, так  и ансамбле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 студии ведутся  по двум образовательным программам: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«Синтезатор - инструмент-оркестр» реализуется в системе дополнительных платных услуг, наиболее эффективно позволяет развивать индивидуальные способности  учащегося; </w:t>
      </w:r>
    </w:p>
    <w:p>
      <w:pPr>
        <w:pStyle w:val="Normal"/>
        <w:spacing w:lineRule="auto" w:line="360"/>
        <w:ind w:firstLine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«Инструментальный ансамбль «АккСи+» одна из самых интересных и доступных форм обучения совместному музыкальному творчеству.</w:t>
      </w:r>
    </w:p>
    <w:p>
      <w:pPr>
        <w:pStyle w:val="Style14"/>
        <w:spacing w:lineRule="auto" w:line="360"/>
        <w:ind w:firstLine="108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 обучение детей игре на клавишном синтезаторе, как и на других инструментах, осуществляется в форме индивидуальных занятий. Достоинства такого обучения очевидны: реализуется в полной мере индивидуальный подход к учащемуся, устанавливается тесный контакт преподавателя и ученика, учащийся не отвлекается, он полностью вовлечен в учебный процесс. Изначально в  программе «Инструментальный ансамбль «АккСи+», отводились часы на индивидуальные, малые групповые и групповые занятия, где  учащиеся имели возможность в индивидуально-групповой форме занятий овладеть игрой на двух инструментах: аккордеоне и синтезаторе. Постепенно индивидуальные и малые групповые занятия перешли в систему платных услуг, которые, к сожалению, доступны далеко не всем желающим научиться играть на каком-либо инструменте, да и времени на индивидуальные педагогические часы, из-за увеличивающегося с каждым годом числа бюджетных групп, становится все меньше.</w:t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ОЛОРИИОООО</w:t>
      </w:r>
    </w:p>
    <w:p>
      <w:pPr>
        <w:pStyle w:val="Normal"/>
        <w:spacing w:lineRule="auto" w:line="360"/>
        <w:ind w:firstLine="108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2013г занятия в нашей студии проводятся только в группах, в каждой  из которых  не менее 15 детей 1-го года обучения, 12 учащихся 2-го, и не менее 10 учащихся с 3-го года обучения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На первый год обучения принимаются дети от 7 до 15 лет </w:t>
      </w:r>
      <w:r>
        <w:rPr>
          <w:sz w:val="28"/>
          <w:szCs w:val="28"/>
        </w:rPr>
        <w:t xml:space="preserve">без специальной подготовки, но я стараюсь </w:t>
      </w:r>
      <w:r>
        <w:rPr>
          <w:rStyle w:val="StrongEmphasis"/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ывать  психолого-возрастные особенностей личности ребенка,  и формировать группы 7 - 9 лет или 10 – 12 лет (это могут быть  и 2 группы 1-го года обучения, тогда надо набрать не менее 30 желающих обучаться в студии).</w:t>
      </w:r>
      <w:r>
        <w:rPr>
          <w:rStyle w:val="StrongEmphasis"/>
          <w:b w:val="false"/>
          <w:bCs/>
          <w:sz w:val="28"/>
          <w:szCs w:val="28"/>
        </w:rPr>
        <w:t xml:space="preserve"> Набор в ансамбль </w:t>
      </w:r>
      <w:r>
        <w:rPr>
          <w:sz w:val="28"/>
          <w:szCs w:val="28"/>
        </w:rPr>
        <w:t xml:space="preserve">осуществляется в процессе предварительного прослушивания, на котором педагог проводит тестирование музыкальных способностей учащихся, определяется степень заинтересованности в музыкально-творческой деятельности, визуально определяется физическое и психическое здоровье ребенка. </w:t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10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упповые занятия по обучению игре на клавишном синтезаторе несомненно имеют ряд положительных особенностей. Это эффективное формирование у учащихся учебной мотивации, сценического поведения, артистизма, самостоятельности, учебной активности, знаний, а также развитие коммуникативных способностей, активная социализация, реализация воспитательных функций, личный исполнительский пример педагога, учебно-творческие мероприятия.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А коллективное ансамблевое исполнение соз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иболее благоприятные условия для развития творческого потенциала обучающегося. Это одна из самых эффективных форм музыкального развития детей. В коллективе дети чувствуют себя намного увереннее и проявляют свои способности наиболее ярко. С одной стороны, присутствующий в коллективе дух товарищеского соперничества не только рождает заинтересованность, но и придаёт атмосфере занятий динамичность и приподнятость. С другой стороны, в коллективе необходимо чувство слаженной, совместной стройной игры, которая возможна после продолжительного общения ребят друг с другом. Именно в коллективе воспитываются такие качества, как взаимопонимание, чувство ответственности, инициативность, дисциплинированность. По мнению академика Б.В. Асафьева, ребенок, активно осваивающий  коллективные  формы  музыкального исполнения, способен качественно по-иному, более глубоко и полно  воспринимать музыкальное искусство.</w:t>
      </w:r>
    </w:p>
    <w:p>
      <w:pPr>
        <w:pStyle w:val="Style14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 преподаватели по классу ЭМИ  используют положительные стороны групповых занятий наряду с традиционными индивидуальными уроками, но чаще это занятия в малых группах: дуэты, трио, другие ансамбли синтезаторов. И  все они  формируются  из детей уже владеющими навыками игры на инструменте. Между тем, учебно-методиче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литерату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посвященная синтезатору, направлена на индивид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ьную форму обучения и не рассматривает вопросов начального обучения детей игре на синтезаторе в групп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групповой формы занятий начального обучения игре на синтезаторе является новым, и даже пугающим своими  сложностями в плане организации и дисциплины, моментом в работе педагога. Так как  дети, приходящие в коллектив, не имеют музыкальной подготовки и не владеют игрой на инструменте, работа группы ведется с «чистого листа». И здесь на первый план выходит более важное и главное, нежеле скорость обучения игре на инструменте, которая, несомненно, падает без индивидуальных занятий, это создание сплоченного коллектива! Нужно увлечь, любыми способами заинтересовать и сделать все, чтобы детям было интересно на занятиях. Это игры на знакомство, снятия напряжения, придумка названия группы ансамбля, упражнения на сплочение, знакомство и приобщение к традициям студии.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необходимо  создать условия, при которых учащийся испытывает череду эмоций. Ведь когда задействованы чувства и эмоции учащихся, учебный процесс проходит конструктивнее.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удивление: «Неужели этому можно научиться?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восхищение: «Как здорово!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восторг: «И я так могу!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же учебный 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сс, осуществляемый на о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е груп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ой формы обучения, будет 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ее эффективным, если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людать следующие педа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ические ус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ия: учет психолого-возрастных о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енностей личности, моделирование ситуаций концертного выступления, взаимообучение учащихся, развитие артистизма, организация различных уче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ческих мероприятий, создание благоприятного психологического климата и творческой атмосферы, использование компьютерных технологий и интернет-ресур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</w:t>
      </w:r>
    </w:p>
    <w:p>
      <w:pPr>
        <w:pStyle w:val="Style14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ведением в учебный процесс групповых занятий, появились и  новые формы взаимодействия педагога и учащихся, при которых происходит активизация учащихся. Наиболее продуктивными формами  групповых  занятий являются такие,  как:   занятие-игра,  практическое занятие, творческий зачет,  технический зачёт, зачёт по теории, репетиция,  творческая   встреча,  концерт,  конкурс, фестиваль,  праздник,  открытое занятие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 особенно эффективны следующие виды учебной деятельности: индивидуализированная работа с каждым учащимся (например, поправля</w:t>
        <w:softHyphen/>
        <w:t>ет Настю, которая неверно держит кисть, напоминает Саше, что он давно не играл, просит Арину помочь Ане сделать правильную настройку на синтезаторе), игра в ансамбле, взаимообучение учащихся, беседа, выступления учащихся друг перед другом в классе, прослушивание аудио- и видеозаписей, конкурс среди учащихся студии, концерт учащихся студии, концерт профессионального музыканта или музыкального коллектива, мастер-класс, внеклассное мероприятие.</w:t>
      </w:r>
    </w:p>
    <w:p>
      <w:pPr>
        <w:pStyle w:val="Style14"/>
        <w:spacing w:before="150" w:after="150"/>
        <w:ind w:left="150" w:right="150" w:firstLine="10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ю некоторые задачи обучения в студии «АккСи+»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дать базовые знания по музыкальной грамоте и теории музыки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сформировать систему знаний, умений, навыков игры на синтезаторе, аккордеоне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сформировать систему знаний, умений, навыков ансамблевого исполнения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познакомить с художественными возможностями синтезатора, аккордеона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научить исполнительской технике на инструментах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дать базовые знания по созданию электронной аранжировки на синтезаторе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научить самостоятельной работе в совершенствовании навыков музыкально-творческой деятельности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дать базовые знания, умения и навыки музыкального сочинения, подбора по слуху;</w:t>
      </w:r>
    </w:p>
    <w:p>
      <w:pPr>
        <w:pStyle w:val="Style15"/>
        <w:numPr>
          <w:ilvl w:val="0"/>
          <w:numId w:val="3"/>
        </w:numPr>
        <w:ind w:left="0" w:firstLine="1080"/>
        <w:jc w:val="both"/>
        <w:rPr>
          <w:szCs w:val="28"/>
        </w:rPr>
      </w:pPr>
      <w:r>
        <w:rPr>
          <w:szCs w:val="28"/>
        </w:rPr>
        <w:t>приобрести навыки выступлений на сцен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развивать  музыкальную память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развивать музыкальный и гармонический слух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развивать чувство ритма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способствовать развитию эмоциональной отзывчивости и художественного вкуса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способствовать развитию артистических способностей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развивать координацию движения рук во время игры и переключения функций;</w:t>
      </w:r>
    </w:p>
    <w:p>
      <w:pPr>
        <w:pStyle w:val="Style15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способствовать развитию творческого потенциа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пробудить интерес к ансамблевому исполнению музыкальных произведений, музыкальным занятиям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bCs/>
          <w:szCs w:val="28"/>
        </w:rPr>
        <w:t>сформировать чувство уважения к традициям коллектива ансамбля и чувство ответственности за участие в репетиционной и  концертной деятельности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пробудить интерес к созданию аранжировки музыкальных произведений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воспитывать самостоятельность, трудолюбие, дисциплинированность, целеустремлённость и творческую активность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воспитывать  чувство товарищества и личной ответственности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воспитывать устойчивость к стрессовым ситуациям во время выступлений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воспитывать образованного, художественно развитого музыканта–любителя, просвещенного слушателя музыки с хорошим вкусом, музыкальной культурой;</w:t>
      </w:r>
    </w:p>
    <w:p>
      <w:pPr>
        <w:pStyle w:val="Style15"/>
        <w:numPr>
          <w:ilvl w:val="0"/>
          <w:numId w:val="4"/>
        </w:numPr>
        <w:ind w:left="0" w:firstLine="1080"/>
        <w:jc w:val="both"/>
        <w:rPr>
          <w:szCs w:val="28"/>
        </w:rPr>
      </w:pPr>
      <w:r>
        <w:rPr>
          <w:szCs w:val="28"/>
        </w:rPr>
        <w:t>воспитывать эмоциональную отзывчивость, способную к сопереживанию.</w:t>
      </w:r>
    </w:p>
    <w:p>
      <w:pPr>
        <w:pStyle w:val="Style14"/>
        <w:spacing w:lineRule="auto" w:line="360" w:before="150" w:after="150"/>
        <w:ind w:left="150" w:right="15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му плану программы обучения каждая группа студии занимается 2 раза в неделю по  2 учебных часа.  Занимаясь в нашем коллективе, ребята приобретают навыки музицирования на любимых инструментах, знакомятся с нотной грамотой, основами гармонии, аранжировки. Приобретают  навыки игры соло и в ансамбле, опыт концертных и конкурсных  выступлений.</w:t>
      </w:r>
    </w:p>
    <w:p>
      <w:pPr>
        <w:pStyle w:val="Style14"/>
        <w:spacing w:lineRule="auto" w:line="36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 хочу остановиться на традиционном конкурсе солистов нашей студии  «Я уже артист» (для 1-го года обучения) и «Моя аранжировка». Благодаря нашему волшебному инструменту (пока у нас 8 синтеза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Yamah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s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443 и одно электропианино </w:t>
      </w:r>
      <w:r>
        <w:rPr>
          <w:rFonts w:cs="Times New Roman" w:ascii="Times New Roman" w:hAnsi="Times New Roman"/>
          <w:sz w:val="28"/>
          <w:szCs w:val="28"/>
          <w:lang w:val="en-US"/>
        </w:rPr>
        <w:t>Casio</w:t>
      </w:r>
      <w:r>
        <w:rPr>
          <w:rFonts w:cs="Times New Roman" w:ascii="Times New Roman" w:hAnsi="Times New Roman"/>
          <w:sz w:val="28"/>
          <w:szCs w:val="28"/>
        </w:rPr>
        <w:t>) и возможности работать в наушниках, я стараюсь выстроить работу таким образом, чтобы каждый ребенок смог играть соло, а не только свою партию в ансамбле.  При работе над репертуаром мы последовательно учим все партии ансамблевого произведения (4-6 тем), затем подбираем гармонию в режиме автоаккомпанемента, соединяем 2-мя руками и далее начинается захватывающий творческий процесс по созданию собственной аранжировки каждым учащимся.  Конечно, в группе 1-го года обучения это простая одноголосная мелодия в До-мажоре, главные трезвучия в левой, начальные навыки игры с аккомпанементом, управление настройками синтезатора, первая аранжировка и первый выход на сцену. На наших конкурсах у всех ребят есть возможность продемонстрировать свои навыки владением инструментом, а их родителям увидеть реальные успехи своих детей в обучении игре на синтезаторе. У родителей укрепляется вера в возможности детей, их таланты, приходит понимание приобретения синтезатора для домашнего музицировани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наша студия «АккСи+» жила и развивалась в нынешних социально-экономических условиях, ей необходима поддержка и союзники, в первую очередь в лице родителей. Совместной работе с родителями я стараюсь уделять особое внимание через атмосферу сотворчества внутри коллектива, проводя совместные мероприятия: традиционные Новогодние и отчетные концерты студии, конкурс портфолио обучающихся, конкурсы солистов «Я уже артист», «Моя аранжировка», «Звезда «АккСи», дискотеки с забавными играми, музыкальные посиделки - сокопития, походы на концерты, творческие видео - отчеты, видео-уроки, праздники. Для решения организационных вопросов проводятся родительские собрания, он-лайн беседы, есть группа нашей студ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«контакте». Такое тесное общение с родителями коллектива приносит новый импульс в создании настоящего содружества педагога – ребенка – родител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егодня в  студии электроакустической музыки занимаются около 60 юных музыкантов от 5 до 18 лет.  Это  четыре сплоченных и дружных ансамбля со своими названиями и репертуаром: уже ставшие Лауреатами конкурсов «</w:t>
      </w:r>
      <w:r>
        <w:rPr>
          <w:sz w:val="28"/>
          <w:szCs w:val="28"/>
          <w:u w:val="single"/>
        </w:rPr>
        <w:t>Музыкальные вирусы» и «Озорные нотки</w:t>
      </w:r>
      <w:r>
        <w:rPr>
          <w:sz w:val="28"/>
          <w:szCs w:val="28"/>
        </w:rPr>
        <w:t>», делают первые шаги в мир музыки: «</w:t>
      </w:r>
      <w:r>
        <w:rPr>
          <w:sz w:val="28"/>
          <w:szCs w:val="28"/>
          <w:u w:val="single"/>
        </w:rPr>
        <w:t>Магнит» и «Музыкаторы»</w:t>
      </w:r>
      <w:r>
        <w:rPr>
          <w:sz w:val="28"/>
          <w:szCs w:val="28"/>
        </w:rPr>
        <w:t>. В студии есть и свои звездочки-солисты, юные музыканты имеют еще и свой сольный репертуар, которым радуют нас на концертах, участвуют в конкурсах, где становятся Лауреатами.</w:t>
      </w:r>
    </w:p>
    <w:p>
      <w:pPr>
        <w:pStyle w:val="Style14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и хочется еще ра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метить не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ненную ц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ь занятий учащихся в группе, где всегда возникают о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ые о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шения совместн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тва, причас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общему делу, что спо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ствует взаимообогащению и партнерским, дружеским отношениям между учащимися и педагого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нако в музыкальном обра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ании эти тенденции носят скорее характер нова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рства и требуют дальнейшего изучения, разра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ки и развития методики групповых занятий начального обучения игре на клавишном синтезаторе.</w:t>
      </w:r>
    </w:p>
    <w:p>
      <w:pPr>
        <w:pStyle w:val="Normal"/>
        <w:ind w:firstLine="10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120" w:after="2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21:10:00Z</dcterms:created>
  <dc:creator>Любимка</dc:creator>
  <dc:description/>
  <cp:keywords/>
  <dc:language>en-US</dc:language>
  <cp:lastModifiedBy>Microsoft Office</cp:lastModifiedBy>
  <dcterms:modified xsi:type="dcterms:W3CDTF">2019-10-15T16:41:00Z</dcterms:modified>
  <cp:revision>38</cp:revision>
  <dc:subject/>
  <dc:title/>
</cp:coreProperties>
</file>