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textAlignment w:val="baseline"/>
        <w:rPr>
          <w:rStyle w:val="StrongEmphasis"/>
          <w:color w:val="333333"/>
        </w:rPr>
      </w:pPr>
      <w:r>
        <w:rPr>
          <w:rStyle w:val="StrongEmphasis"/>
          <w:color w:val="333333"/>
        </w:rPr>
        <w:t>«Виртуальное новогоднее путешествие по странам Мира»</w:t>
      </w:r>
    </w:p>
    <w:p>
      <w:pPr>
        <w:pStyle w:val="Style16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color w:val="333333"/>
        </w:rPr>
        <w:t>Семейная конкурная развлекательная программа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Style w:val="StrongEmphasis"/>
          <w:color w:val="333333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Для проведения мероприятия необходимо задорное настроение, ученики с родителями и педагогами, просторное помещение и немного реквизита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Все конкурсы проводятся под музыкальное сопровождени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толы для чаепития – по количеству команд (угощения участники приносят сами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аршрутные карты (по количеству участников) клей или двухсторонний скатч (приклеивать флагистран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имволические «Башмачки», конфеты, шарфы тарелочки - по количеству команд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Тарелочки, набор японских палочек - по количеству команд, рис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Грабли – по количеству команд, разнообразные новогодние украш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етелки - по количеству команд, воздушные шар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Разнообразные костюмы, мишура, аксессуары: (бразильский карнавал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овогодние плакаты - по количеству команд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 какими должны быть призы – решать каждому самостоятельно. Самодельные или шоколадные медали, сувениры, грамоты, конфеты…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StrongEmphasis"/>
          <w:color w:val="333333"/>
        </w:rPr>
      </w:pPr>
      <w:r>
        <w:rPr>
          <w:rFonts w:eastAsia="Times New Roman" w:cs="Times New Roman"/>
          <w:color w:val="333333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bookmarkStart w:id="0" w:name="_GoBack"/>
      <w:bookmarkEnd w:id="0"/>
      <w:r>
        <w:rPr>
          <w:rStyle w:val="StrongEmphasis"/>
          <w:color w:val="333333"/>
        </w:rPr>
        <w:t>(Новогодний фон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М. Здравствуйте, дорогие друзья! Мы рады приветствовать вас на сегодняшнем празднике.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С. За окном зима – прекрасное время года, время для веселья и волшебства, ведь именно зимой мы празднуем Новый год, праздник, исполняющий наши все желания и ожидания.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М. Этот праздник объединяет нас, делает добрее и заставляет нас верить в чудеса.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b w:val="false"/>
          <w:color w:val="333333"/>
        </w:rPr>
        <w:t>С.Мы очень рады видеть на сегодняшнем мероприятии не просто учеников нашей школы,  но и вас, дорогие родители!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b w:val="false"/>
          <w:color w:val="333333"/>
        </w:rPr>
        <w:t>М. В ходе нашей программы каждый сидящий за определенным стоиком становится участником одной команды!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StrongEmphasis"/>
          <w:color w:val="333333"/>
        </w:rPr>
      </w:pPr>
      <w:r>
        <w:rPr>
          <w:rStyle w:val="StrongEmphasis"/>
          <w:color w:val="333333"/>
        </w:rPr>
        <w:t>(неожиданное появление Бабы Яги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- Ути фути! Это я вовремя прилетела… Посижу с Вами, чайку попью, погреюсь озябла в пути… Да и аппарат мой летательный подморозило. (На протяжении всей программы Баба Яга создает игровое настроение, танцует с участниками, «участвует» в конкурсах, шалит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333333"/>
        </w:rPr>
      </w:pPr>
      <w:r>
        <w:rPr>
          <w:rStyle w:val="StrongEmphasis"/>
          <w:b w:val="false"/>
          <w:color w:val="333333"/>
        </w:rPr>
        <w:t>С. Новый год – праздник интересных традиций и обычаев. Сегодня мы совершим с вами кругосветное, виртуальное путешествие и узнаем о праздновании  Нового года во многих странах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2292F"/>
        </w:rPr>
      </w:pPr>
      <w:r>
        <w:rPr>
          <w:color w:val="32292F"/>
        </w:rPr>
        <w:t>М. Друзья, мы садимся в поезд, каждый столик – это определенный вагон новогоднего экспресса. Получите маршрутные карты! (проводницы раздают присутствующим «маршрутные карты»).</w:t>
      </w:r>
    </w:p>
    <w:p>
      <w:pPr>
        <w:pStyle w:val="Style16"/>
        <w:shd w:fill="FFFFFF" w:val="clear"/>
        <w:spacing w:before="0" w:after="0"/>
        <w:textAlignment w:val="baseline"/>
        <w:rPr>
          <w:color w:val="32292F"/>
        </w:rPr>
      </w:pPr>
      <w:r>
        <w:rPr>
          <w:color w:val="32292F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2292F"/>
        </w:rPr>
      </w:pPr>
      <w:r>
        <w:rPr>
          <w:color w:val="32292F"/>
        </w:rPr>
        <w:t xml:space="preserve"> </w:t>
      </w:r>
      <w:r>
        <w:rPr>
          <w:color w:val="32292F"/>
        </w:rPr>
        <w:t xml:space="preserve">Вы сможете вклеивать флаг страны, в которой мы сделаем остановку. Первый отгадавший страну – получает приз. И так, мы  отправляемся в путешествие по новогодней планете.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2292F"/>
        </w:rPr>
      </w:pPr>
      <w:r>
        <w:rPr>
          <w:color w:val="32292F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color w:val="32292F"/>
        </w:rPr>
        <w:t xml:space="preserve">(звук паровозика)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>С. Друзья, мы прибыли в первую страну нашего путешествия!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>М. Чтобы понять, где мы, послушайте музыку!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333333"/>
        </w:rPr>
      </w:pPr>
      <w:r>
        <w:rPr>
          <w:b/>
          <w:color w:val="333333"/>
        </w:rPr>
        <w:t>(Греция «Сиртаки»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shd w:fill="FFFFFF" w:val="clear"/>
        <w:spacing w:before="0" w:after="300"/>
        <w:jc w:val="both"/>
        <w:textAlignment w:val="baseline"/>
        <w:rPr/>
      </w:pPr>
      <w:r>
        <w:rPr>
          <w:color w:val="333333"/>
        </w:rPr>
        <w:t>С. Новый год в Греции называется - День Святого Василия. В Греции дети оставляют у порога башмак, чтобы Святой Василий наполнил его конфетами и подарками.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 xml:space="preserve">М. Давайте мы тоже оставим жителям Греции символические башмаки, наполненные конфетами, тем самым пожелаем счастья в Новом году! 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>С. Приглашаем  к сцене  по два человека от каждой команды.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>М. На подносе  рассыпаны конфеты. Одному из пары завязывают  глаза, он должен как можно больше конфет принести в тарелочку, символизирующую башмак. Его направлять словесно может только второй представитель от команды! Побеждает тот, кто за определенное время соберет больше конфет.</w:t>
      </w:r>
    </w:p>
    <w:p>
      <w:pPr>
        <w:pStyle w:val="Style16"/>
        <w:shd w:fill="FFFFFF" w:val="clear"/>
        <w:spacing w:before="0" w:after="300"/>
        <w:jc w:val="both"/>
        <w:textAlignment w:val="baseline"/>
        <w:rPr/>
      </w:pPr>
      <w:r>
        <w:rPr>
          <w:b/>
          <w:color w:val="333333"/>
        </w:rPr>
        <w:t>! (музыка «Новогодние игрушки – во время всех конкурсов включается)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 xml:space="preserve">С. Молодцы! Познакомимся и наградим победителя. 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>М. ну что ж, друзья, отправляемся дальше! Путь неблизкий, пьем чай и вперёд!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color w:val="32292F"/>
        </w:rPr>
        <w:t xml:space="preserve">(звук паровозика)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bCs/>
          <w:color w:val="333333"/>
        </w:rPr>
        <w:t>С.</w:t>
      </w:r>
      <w:r>
        <w:rPr>
          <w:color w:val="333333"/>
        </w:rPr>
        <w:t>Послушайте музыку и назовите эту страну, в которой цветет Сакура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333333"/>
        </w:rPr>
      </w:pPr>
      <w:r>
        <w:rPr>
          <w:b/>
          <w:color w:val="333333"/>
        </w:rPr>
        <w:t>(Япония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 xml:space="preserve">М.  В Японии Новый год празднуется 1 января. Колокола в новогоднюю ночь звонят ровно 108 раз. По мнению японцев, звон колокола в новогоднюю ночь очищает, помогает стать лучше. </w:t>
      </w:r>
    </w:p>
    <w:p>
      <w:pPr>
        <w:pStyle w:val="Style16"/>
        <w:shd w:fill="FFFFFF" w:val="clear"/>
        <w:spacing w:before="0" w:after="300"/>
        <w:jc w:val="both"/>
        <w:textAlignment w:val="baseline"/>
        <w:rPr/>
      </w:pPr>
      <w:r>
        <w:rPr>
          <w:color w:val="333333"/>
        </w:rPr>
        <w:t>С. В домах, на видном месте, японцы устанавливают рисовые лепешки, поверх которых кладут мандарины, символизирующие счастье, здоровье и долголетие. На новогоднем столе присутствуют блюда из риса, в которых, по мнению японцев, есть особая сила. Считается, что рис – достаток в семье.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>М. Сегодня мы попробуем прочувствовать атмосферу празднования Нового года в Японии. Приглашаем по одному представителю от команды.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 xml:space="preserve">С. Вам необходимо японскими палочками переместить рис из одной тарелочки в другую за определенное время. Побеждает тот, у кого получится переместить больше риса.         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>М. Молодцы! Определим победителя этого конкурса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bCs/>
          <w:color w:val="333333"/>
        </w:rPr>
        <w:t>С. Нас ждет следующая страна, в путь!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32292F"/>
        </w:rPr>
      </w:pPr>
      <w:r>
        <w:rPr>
          <w:b/>
          <w:color w:val="32292F"/>
        </w:rPr>
        <w:t xml:space="preserve">(звук паровозика)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32292F"/>
        </w:rPr>
      </w:pPr>
      <w:r>
        <w:rPr>
          <w:b/>
          <w:color w:val="32292F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2292F"/>
        </w:rPr>
      </w:pPr>
      <w:r>
        <w:rPr>
          <w:color w:val="32292F"/>
        </w:rPr>
        <w:t>М. Мы с вами едем по бескрайней степи,  но впереди есть горы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2292F"/>
        </w:rPr>
      </w:pPr>
      <w:r>
        <w:rPr>
          <w:color w:val="32292F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32292F"/>
        </w:rPr>
      </w:pPr>
      <w:r>
        <w:rPr>
          <w:b/>
          <w:color w:val="32292F"/>
        </w:rPr>
        <w:t>(Монголия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 xml:space="preserve">С. В Монголии Новый Год встречают у елки, правда монгольский Дед Мороз приходит к детишкам в костюме скотовода. В новогодний праздник проводятся спортивные состязания и игры. 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>М. В Монголии неотъемлемым атрибутом Нового Года считаются грабли. Их специально украшают разными драгоценностями. Существует такая примета, что именно в новогоднюю ночь такими граблями нужно счастье «загребать».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 xml:space="preserve">С.  Сегодня мы тоже постараемся создать такие «грабли», которые помогут нам свое счастье «собрать». </w:t>
      </w:r>
    </w:p>
    <w:p>
      <w:pPr>
        <w:pStyle w:val="Style16"/>
        <w:shd w:fill="FFFFFF" w:val="clear"/>
        <w:spacing w:before="0" w:after="300"/>
        <w:jc w:val="both"/>
        <w:textAlignment w:val="baseline"/>
        <w:rPr/>
      </w:pPr>
      <w:r>
        <w:rPr>
          <w:color w:val="333333"/>
        </w:rPr>
        <w:t>М. Приглашаем по два человека от каждой команды. Ваша задача: украсить грабли, используя предложенные предметы и аксессуары.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 xml:space="preserve">С. Победит та семья, которая украсит грабли ярко и оригинально.           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>М. Молодцы! Аплодируем всем участникам  конкурса и определяем победителя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Cs/>
          <w:color w:val="333333"/>
        </w:rPr>
      </w:pPr>
      <w:r>
        <w:rPr>
          <w:bCs/>
          <w:color w:val="333333"/>
        </w:rPr>
        <w:t>С. Отправляемся дальше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32292F"/>
        </w:rPr>
      </w:pPr>
      <w:r>
        <w:rPr>
          <w:b/>
          <w:color w:val="32292F"/>
        </w:rPr>
        <w:t xml:space="preserve">(звук паровозика)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32292F"/>
        </w:rPr>
      </w:pPr>
      <w:r>
        <w:rPr>
          <w:b/>
          <w:color w:val="32292F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32292F"/>
        </w:rPr>
      </w:pPr>
      <w:r>
        <w:rPr>
          <w:b/>
          <w:color w:val="32292F"/>
        </w:rPr>
        <w:t>(Италия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Cs/>
          <w:color w:val="333333"/>
        </w:rPr>
        <w:t>М. догадались, что это за страна? А наша Баба Яга бывала там, пусть нам она о ней немного расскажет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Cs/>
          <w:color w:val="333333"/>
        </w:rPr>
      </w:pPr>
      <w:r>
        <w:rPr>
          <w:bCs/>
          <w:color w:val="333333"/>
        </w:rPr>
        <w:t>Конечно! Да и родственница у меня там живет.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Cs/>
          <w:color w:val="333333"/>
        </w:rPr>
        <w:tab/>
        <w:t>Добрая Фея Бефана, которая дарит подарки детям. К 6 января у детишек заканчиваются все их новогодние и рождественские угощения, и тогда добрая фея приносит им еще немного подарков. К слову добрая она только на бумаге, на самом же деле Фея Бефана больше похожа на русскую Бабу Ягу с крючковатым носом, костяной ногой и грязной дырявой одеждой. Тем не менее, итальянские дети очень любят Фею Ягу и ждут ее появления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Cs/>
          <w:color w:val="333333"/>
        </w:rPr>
      </w:pPr>
      <w:r>
        <w:rPr>
          <w:bCs/>
          <w:color w:val="333333"/>
        </w:rPr>
        <w:tab/>
        <w:t>Пожалуй, сама популярная традиция – это выбрасывание старых вещей. Конечно в основном речь идет о вещах, которые итальянцам больше не нужны. Будьте осторожны! Старые вещи они выбрасывают прямо из окна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Cs/>
          <w:color w:val="333333"/>
        </w:rPr>
      </w:pPr>
      <w:r>
        <w:rPr>
          <w:bCs/>
          <w:color w:val="333333"/>
        </w:rPr>
        <w:t>Давайте и мы вооружимся метлами и выметем весь мусор из дома.  (Приглашаются по одному участнику от каждой команды)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Cs/>
          <w:color w:val="333333"/>
        </w:rPr>
      </w:pPr>
      <w:r>
        <w:rPr>
          <w:bCs/>
          <w:color w:val="333333"/>
        </w:rPr>
        <w:t xml:space="preserve">   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Cs/>
          <w:color w:val="333333"/>
        </w:rPr>
      </w:pPr>
      <w:r>
        <w:rPr>
          <w:bCs/>
          <w:color w:val="333333"/>
        </w:rPr>
        <w:t>С. Познакомимся с победителем конкурса в Италии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Cs/>
          <w:color w:val="333333"/>
        </w:rPr>
      </w:pPr>
      <w:r>
        <w:rPr>
          <w:bCs/>
          <w:color w:val="333333"/>
        </w:rPr>
        <w:t>М. Продолжаем наше путешествие в солнечную колоритную страну!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32292F"/>
        </w:rPr>
      </w:pPr>
      <w:r>
        <w:rPr>
          <w:b/>
          <w:color w:val="32292F"/>
        </w:rPr>
        <w:t xml:space="preserve">(звук паровозика)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333333"/>
        </w:rPr>
      </w:pPr>
      <w:r>
        <w:rPr>
          <w:color w:val="333333"/>
        </w:rPr>
        <w:t>(</w:t>
      </w:r>
      <w:r>
        <w:rPr>
          <w:b/>
          <w:bCs/>
          <w:color w:val="333333"/>
        </w:rPr>
        <w:t>Бразилия</w:t>
      </w:r>
      <w:r>
        <w:rPr>
          <w:color w:val="333333"/>
        </w:rPr>
        <w:t>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 xml:space="preserve">С. Новый Год в Бразилии – это летний праздник, так как 31 декабря в этой стране время солнца, жары и пляжей. В преддверье Нового года, улицы городов украшаются разноцветными фонариками и гирляндами, наряжаются пушистые елки. 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>М. Со всех сторон слышатся веселые звуки барабанов, бразильцы встречают Новый год, танцуя и распевая песни. В Бразилии проходят веселые новогодние карнавалы.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>С. Приглашаем по два человека от каждой команды.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>М. А вы принимали участие когда-нибудь в карнавале? Сегодня вам представится такая возможность. Вам необходимо приготовить карнавальный бразильский наряд. Побеждают те представители команд, которые придумают оригинальнее наряд из предложенного реквизита и представят его в танце. Один из вас дизайнер, другой модель.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>С. А пока участники готовят костюмы, мы приглашаем всех потанцевать! Лучший танцор получит приз!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 xml:space="preserve">М. Молодцы! А сейчас встречаем участников конкурса! По аплодисментам мы определим победителей!             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Cs/>
          <w:color w:val="333333"/>
        </w:rPr>
      </w:pPr>
      <w:r>
        <w:rPr>
          <w:bCs/>
          <w:color w:val="333333"/>
        </w:rPr>
        <w:t>С. Мы отправляемся в еще одну замечательную страну!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32292F"/>
        </w:rPr>
      </w:pPr>
      <w:r>
        <w:rPr>
          <w:b/>
          <w:bCs/>
          <w:color w:val="32292F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32292F"/>
        </w:rPr>
      </w:pPr>
      <w:r>
        <w:rPr>
          <w:b/>
          <w:color w:val="32292F"/>
        </w:rPr>
        <w:t xml:space="preserve">(звук паровозика)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333333"/>
        </w:rPr>
      </w:pPr>
      <w:r>
        <w:rPr>
          <w:b/>
          <w:bCs/>
          <w:color w:val="333333"/>
        </w:rPr>
        <w:t>(Германия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</w:rPr>
      </w:pPr>
      <w:r>
        <w:rPr>
          <w:shd w:fill="FFFFFF" w:val="clear"/>
        </w:rPr>
        <w:t>Немецкие дети с нетерпением ждут прихода Вайнахтсмана, загодя приготовив для подарков башмачок, выставленный за порог дома. Для Деда Мороза и его ослика дети приготавливают угощение: ослику – сено, а для Вайнахтсмана на тарелке оставляют яблоки и конфеты. Свои подарки Вайнахтсман раскладывает в приготовленные башмачки. Для детей в новогодние праздники в детских театрах показывают представления с участием сказочных Деда Мороза, Снегурочки, Метелицы и Щелкунчика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</w:rPr>
      </w:pPr>
      <w:r>
        <w:rPr>
          <w:shd w:fill="FFFFFF" w:val="clear"/>
        </w:rPr>
        <w:t>Одна из старинных и забавных традиций - «впрыгивание» в Новый год. Для этого все гости забираются на стулья и с последним боем часов спрыгивают с них. Эту традицию немцы соблюдают и в наши дни. Сейчас мы с вами немного усовершенствовав немецкую традицию попробуем тоже допрыгать до нашего Старого года!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Cs/>
          <w:color w:val="333333"/>
        </w:rPr>
      </w:pPr>
      <w:r>
        <w:rPr>
          <w:bCs/>
          <w:color w:val="333333"/>
        </w:rPr>
        <w:t>М. Мы делаем еще одну остановку в  удивительной стране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32292F"/>
        </w:rPr>
      </w:pPr>
      <w:r>
        <w:rPr>
          <w:b/>
          <w:color w:val="32292F"/>
        </w:rPr>
        <w:t xml:space="preserve">(звук паровозика)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(</w:t>
      </w:r>
      <w:r>
        <w:rPr>
          <w:b/>
          <w:bCs/>
          <w:color w:val="333333"/>
        </w:rPr>
        <w:t>Англия</w:t>
      </w:r>
      <w:r>
        <w:rPr>
          <w:color w:val="333333"/>
        </w:rPr>
        <w:t>)</w:t>
        <w:br/>
        <w:br/>
        <w:t>С. Самая известная новогодняя традиция в этой стране – это </w:t>
      </w:r>
      <w:r>
        <w:rPr>
          <w:rStyle w:val="StrongEmphasis"/>
          <w:b w:val="false"/>
          <w:color w:val="333333"/>
        </w:rPr>
        <w:t>традиция первого гостя</w:t>
      </w:r>
      <w:r>
        <w:rPr>
          <w:b/>
          <w:color w:val="333333"/>
        </w:rPr>
        <w:t>.</w:t>
      </w:r>
      <w:r>
        <w:rPr>
          <w:color w:val="333333"/>
        </w:rPr>
        <w:t xml:space="preserve"> Год будет удачным, если после того, как часы пробьют полночь и возвестят о начале Нового года, первым гостем в доме будет молодой темноволосый мужчина.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 xml:space="preserve">М. В Англии гость должен принести с собой хлеб, монету и уголек, которые символизируют еду, благосостояние, тепло. По обычаю, первый гость, войдя в дом, проходит к камину и кидает туда уголек, и только потом все поздравляют друг друга.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 xml:space="preserve">С. Первого гостя нужно обязательно накормить. В Англии встречают Новый год красочно и восторженно – в ожидании подарков от «Санта Клауса».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 xml:space="preserve">М. Англичане любят дарить поздравительные открытки с красивыми стихами, пожеланиями. Проверим, можете ли вы красиво и оригинально поздравлять. Приглашаем все команды для участия в следующем конкурсе.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333333"/>
        </w:rPr>
        <w:t xml:space="preserve">С. Пока звучит музыка, вам необходимо написать новогоднее поздравление в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 xml:space="preserve">открытках,  которые  сделаны учениками и родителями нашей школы.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>М. Чье поздравление будет звучать интереснее, та  команда и победит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color w:val="333333"/>
        </w:rPr>
      </w:pPr>
      <w:r>
        <w:rPr>
          <w:color w:val="333333"/>
        </w:rPr>
        <w:t xml:space="preserve">    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333333"/>
        </w:rPr>
      </w:pPr>
      <w:r>
        <w:rPr>
          <w:b/>
          <w:color w:val="333333"/>
        </w:rPr>
        <w:t>(зачитывают поздравления, определяем победителя)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>С. Молодцы! Награждает всех участников этого конкурса бурными овациями, а победителем стали…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333333"/>
        </w:rPr>
        <w:t>(Новогодний фон)</w:t>
      </w:r>
    </w:p>
    <w:p>
      <w:pPr>
        <w:pStyle w:val="Normal"/>
        <w:rPr>
          <w:rStyle w:val="StrongEmphasis"/>
          <w:rFonts w:ascii="Times New Roman" w:hAnsi="Times New Roman" w:cs="Times New Roman"/>
          <w:color w:val="32292F"/>
          <w:shd w:fill="F9F9F9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32292F"/>
          <w:shd w:fill="F9F9F9" w:val="clear"/>
        </w:rPr>
      </w:pPr>
      <w:r>
        <w:rPr>
          <w:rFonts w:cs="Times New Roman" w:ascii="Times New Roman" w:hAnsi="Times New Roman"/>
          <w:color w:val="32292F"/>
          <w:shd w:fill="F9F9F9" w:val="clear"/>
        </w:rPr>
        <w:t xml:space="preserve">М. Хорошо встретить Новый Год в гостях, а дома все–таки лучше, мы возвращаемся домой, в Россию </w:t>
      </w:r>
      <w:r>
        <w:rPr>
          <w:rFonts w:cs="Times New Roman" w:ascii="Times New Roman" w:hAnsi="Times New Roman"/>
          <w:color w:val="32292F"/>
        </w:rPr>
        <w:br/>
      </w:r>
      <w:r>
        <w:rPr>
          <w:rFonts w:cs="Times New Roman" w:ascii="Times New Roman" w:hAnsi="Times New Roman"/>
          <w:color w:val="32292F"/>
          <w:shd w:fill="F9F9F9" w:val="clear"/>
        </w:rPr>
        <w:t xml:space="preserve">С. Вы знаете, дорогие друзья, что до 1700 года в России не праздновали Новый Год. 15 декабря 1699 года Петр I издал указ о том, что с 1 января 1700 года начинается новое летоисчисление на Руси, </w:t>
      </w:r>
    </w:p>
    <w:p>
      <w:pPr>
        <w:pStyle w:val="Normal"/>
        <w:rPr>
          <w:rFonts w:ascii="Times New Roman" w:hAnsi="Times New Roman" w:cs="Times New Roman"/>
          <w:color w:val="32292F"/>
          <w:shd w:fill="F9F9F9" w:val="clear"/>
        </w:rPr>
      </w:pPr>
      <w:r>
        <w:rPr>
          <w:rFonts w:cs="Times New Roman" w:ascii="Times New Roman" w:hAnsi="Times New Roman"/>
          <w:color w:val="32292F"/>
          <w:shd w:fill="F9F9F9" w:val="clear"/>
        </w:rPr>
        <w:t>М. В этот день нужно палить из пушек, жечь смолу, украшать дом еловыми и пихтовыми ветками, а также "веселье чинить с танцами, музыкой и играми".</w:t>
      </w:r>
    </w:p>
    <w:p>
      <w:pPr>
        <w:pStyle w:val="Normal"/>
        <w:spacing w:before="240" w:after="16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С. Расскажите, а какие у вас семейные традиции встречи нового года? (Рассказ участников команд).</w:t>
      </w:r>
    </w:p>
    <w:p>
      <w:pPr>
        <w:pStyle w:val="Normal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Многие семьи в России встречают и старый новый год, который наступит через несколько дней!</w:t>
      </w:r>
    </w:p>
    <w:p>
      <w:pPr>
        <w:pStyle w:val="Normal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М. одна из самых ярких традиций в России встречать Деда Мороза и Снегурочку! Давайте мы их тоже сейчас позовем!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w w:val="100"/>
          <w:sz w:val="0"/>
          <w:szCs w:val="0"/>
          <w:shd w:fill="000000" w:val="clear"/>
        </w:rPr>
      </w:pPr>
      <w:r>
        <w:rPr>
          <w:rStyle w:val="StrongEmphasis"/>
          <w:color w:val="333333"/>
        </w:rPr>
        <w:t xml:space="preserve">(Новогодний фон) </w:t>
      </w:r>
      <w:r>
        <w:rPr>
          <w:b/>
          <w:color w:val="333333"/>
        </w:rPr>
        <w:t xml:space="preserve">(Выход Деда Мороза и Снегурочки) </w:t>
      </w:r>
      <w:r>
        <w:rPr>
          <w:color w:val="333333"/>
        </w:rPr>
        <w:t>Поздравление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eastAsia="Calibri"/>
          <w:color w:val="000000"/>
          <w:w w:val="100"/>
          <w:sz w:val="22"/>
          <w:szCs w:val="22"/>
          <w:shd w:fill="000000" w:val="clear"/>
          <w:lang w:eastAsia="en-US"/>
        </w:rPr>
      </w:pPr>
      <w:r>
        <w:rPr>
          <w:rFonts w:eastAsia="Calibri"/>
          <w:color w:val="000000"/>
          <w:w w:val="100"/>
          <w:sz w:val="22"/>
          <w:szCs w:val="22"/>
          <w:shd w:fill="000000" w:val="clear"/>
          <w:lang w:eastAsia="en-US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rFonts w:eastAsia="Calibri"/>
          <w:sz w:val="22"/>
          <w:szCs w:val="22"/>
          <w:lang w:eastAsia="en-US"/>
        </w:rPr>
        <w:t xml:space="preserve">С . </w:t>
      </w:r>
      <w:r>
        <w:rPr>
          <w:color w:val="333333"/>
        </w:rPr>
        <w:t>Ну вот, друзья, и подошел к концу наш праздник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Cs/>
          <w:color w:val="333333"/>
        </w:rPr>
        <w:t xml:space="preserve">М. </w:t>
      </w:r>
      <w:r>
        <w:rPr>
          <w:color w:val="333333"/>
        </w:rPr>
        <w:t>Желаем исполнения всех желаний в этом Новом году!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>Праздничную программу для вас подготовили и провели:</w:t>
      </w:r>
    </w:p>
    <w:p>
      <w:pPr>
        <w:pStyle w:val="Style16"/>
        <w:shd w:fill="FFFFFF" w:val="clear"/>
        <w:spacing w:before="0" w:after="300"/>
        <w:jc w:val="both"/>
        <w:textAlignment w:val="baseline"/>
        <w:rPr/>
      </w:pPr>
      <w:r>
        <w:rPr>
          <w:b/>
          <w:color w:val="333333"/>
        </w:rPr>
        <w:t>Баба Яга</w:t>
      </w:r>
      <w:r>
        <w:rPr>
          <w:color w:val="333333"/>
        </w:rPr>
        <w:t xml:space="preserve"> – соц. педагог Сячина Людмила Ивановна, </w:t>
      </w:r>
    </w:p>
    <w:p>
      <w:pPr>
        <w:pStyle w:val="Style16"/>
        <w:shd w:fill="FFFFFF" w:val="clear"/>
        <w:spacing w:before="0" w:after="300"/>
        <w:jc w:val="both"/>
        <w:textAlignment w:val="baseline"/>
        <w:rPr/>
      </w:pPr>
      <w:r>
        <w:rPr>
          <w:b/>
          <w:color w:val="333333"/>
        </w:rPr>
        <w:t>Дед Мороз</w:t>
      </w:r>
      <w:r>
        <w:rPr>
          <w:color w:val="333333"/>
        </w:rPr>
        <w:t xml:space="preserve"> – президент школьной республики «РЭДР» Ботвин Роман,</w:t>
      </w:r>
    </w:p>
    <w:p>
      <w:pPr>
        <w:pStyle w:val="Style16"/>
        <w:shd w:fill="FFFFFF" w:val="clear"/>
        <w:spacing w:before="0" w:after="300"/>
        <w:jc w:val="both"/>
        <w:textAlignment w:val="baseline"/>
        <w:rPr/>
      </w:pPr>
      <w:r>
        <w:rPr>
          <w:b/>
          <w:color w:val="333333"/>
        </w:rPr>
        <w:t>Снегурочка</w:t>
      </w:r>
      <w:r>
        <w:rPr>
          <w:color w:val="333333"/>
        </w:rPr>
        <w:t xml:space="preserve">  - министр культуры «РЭДР» Устьянцева Валерия,</w:t>
      </w:r>
    </w:p>
    <w:p>
      <w:pPr>
        <w:pStyle w:val="Style16"/>
        <w:shd w:fill="FFFFFF" w:val="clear"/>
        <w:spacing w:before="0" w:after="300"/>
        <w:jc w:val="both"/>
        <w:textAlignment w:val="baseline"/>
        <w:rPr/>
      </w:pPr>
      <w:r>
        <w:rPr>
          <w:b/>
          <w:color w:val="333333"/>
        </w:rPr>
        <w:t>Проводники поезда</w:t>
      </w:r>
      <w:r>
        <w:rPr>
          <w:color w:val="333333"/>
        </w:rPr>
        <w:t xml:space="preserve"> – ученицы 8/2 класса Грибкова Маргарита и Мухаметшина Ангелина;</w:t>
      </w:r>
    </w:p>
    <w:p>
      <w:pPr>
        <w:pStyle w:val="Style16"/>
        <w:shd w:fill="FFFFFF" w:val="clear"/>
        <w:spacing w:before="0" w:after="300"/>
        <w:jc w:val="both"/>
        <w:textAlignment w:val="baseline"/>
        <w:rPr/>
      </w:pPr>
      <w:r>
        <w:rPr>
          <w:b/>
          <w:color w:val="333333"/>
        </w:rPr>
        <w:t>Звукорежиссер программы</w:t>
      </w:r>
      <w:r>
        <w:rPr>
          <w:color w:val="333333"/>
        </w:rPr>
        <w:t xml:space="preserve"> – ученик 10/2 класса Узокбоев Исламбек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b/>
          <w:color w:val="333333"/>
        </w:rPr>
        <w:t>Ведущие</w:t>
      </w:r>
      <w:r>
        <w:rPr>
          <w:color w:val="333333"/>
        </w:rPr>
        <w:t xml:space="preserve"> – старший вожатый Дерманский Сергей Алексеевич и заместтель директора Ташимова Мадина Михайловна.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 xml:space="preserve">Спасибо за внимание!  </w:t>
      </w:r>
    </w:p>
    <w:p>
      <w:pPr>
        <w:pStyle w:val="Style16"/>
        <w:shd w:fill="FFFFFF" w:val="clear"/>
        <w:spacing w:before="0" w:after="300"/>
        <w:jc w:val="both"/>
        <w:textAlignment w:val="baseline"/>
        <w:rPr>
          <w:color w:val="333333"/>
        </w:rPr>
      </w:pPr>
      <w:r>
        <w:rPr>
          <w:color w:val="333333"/>
        </w:rPr>
        <w:t>До новых встреч!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54:00Z</dcterms:created>
  <dc:creator>Сергей Дерманский</dc:creator>
  <dc:description/>
  <dc:language>en-US</dc:language>
  <cp:lastModifiedBy>User</cp:lastModifiedBy>
  <dcterms:modified xsi:type="dcterms:W3CDTF">2019-10-15T10:54:00Z</dcterms:modified>
  <cp:revision>2</cp:revision>
  <dc:subject/>
  <dc:title/>
</cp:coreProperties>
</file>