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тестовых заданий  можно на любом этапе проверки  знаний обучающихся.</w:t>
      </w:r>
      <w:r>
        <w:rPr>
          <w:rFonts w:cs="Arial" w:ascii="Arial" w:hAnsi="Arial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естирование – это одновременно и метод, и результат педагогического измерения. </w:t>
      </w:r>
      <w:r>
        <w:rPr>
          <w:rFonts w:cs="Times New Roman" w:ascii="Times New Roman" w:hAnsi="Times New Roman"/>
          <w:sz w:val="28"/>
          <w:szCs w:val="28"/>
        </w:rPr>
        <w:t>Тестовые задания имеют высокие дидактические возможности для постановки тестовых и обучающих заданий, дает возможность тестировать разные виды творческой деятельности обучающихся 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Тестовые задания позволяют объективно оценить структуру и качественно измерить уровень подготовленности обучающихся .</w:t>
      </w:r>
      <w:r>
        <w:rPr>
          <w:rFonts w:cs="Times New Roman" w:ascii="Times New Roman" w:hAnsi="Times New Roman"/>
          <w:sz w:val="28"/>
          <w:szCs w:val="28"/>
        </w:rPr>
        <w:t xml:space="preserve"> Задания теста можно представить в форме вопроса или форме высказываний с необходимостью ввода обучающимся ответа в открытой или закрытой форме. Разработаны тестовые задания по МДК.01.01 Монтаж, наладка и эксплуатация электрооборудования сельскохозяйственных предприятий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1.Вопрос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Привод , при котором   электрическая  энергия преобразуется в механическую энергию называется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тепловым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электрическим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пневматическим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гидравлическим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2.Вопрос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Автоматический выключатель, магнитный пускатель, реле времени относятся к элементам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управления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сигнализаци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контролю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зашиты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3Вопрос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Режим работы электропривода при равномерной частоте вращения называется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3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переходным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установившимся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косвенным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пусковым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 xml:space="preserve"> Вопрос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Важнейший параметр переходного процесса это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напряжение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инертность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сила тока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 продолжительность его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 xml:space="preserve"> Вопрос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Как обозначается на схемах магнитный пускатель?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3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B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КМ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К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К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 xml:space="preserve"> Вопрос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Одним двигателем посредством трансмиссии приводят в действие  несколько рабочих машин, такой электропривод называется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3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индивидуальным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групповым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многодвигательны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комбинированным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 xml:space="preserve"> Вопрос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Минимальное количество тепловых реле в цепи защиты электродвигателя  должно быть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3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два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тр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одно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четыри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Вопрос 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Для чего предназначен струйный регулятор в водоподьемной установке ?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2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для автоматического включения насоса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для отключения насоса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для автоматического поддержания объема воздушной подушк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для управления уровнем воды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9.</w:t>
      </w: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 xml:space="preserve"> Вопрос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От чего зависит сопротивление проводника?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от материала проводника, от длины проводника и от сечения проводника, от температуры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от длины проводника и от сечения проводника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от напряжения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от силы тока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0.</w:t>
      </w: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 xml:space="preserve"> Вопрос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Электроэнергия преобразуется в тепловую в самой нагреваемой среде, в которой возбуждается электрический ток называется ..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косвенным нагревом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прямым нагревом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индукционным нагревом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диэлектрическим нагревом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1.Вопрос : Какой нагрев используется в водонагревателях и паровых котлах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электродный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косвенный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индукционный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диэлектрический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2.</w:t>
      </w: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 xml:space="preserve"> Вопрос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Перечислите электрические параметры электронагревателя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1) срок работы, частота,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напряжение, период работы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мощность, напряжение, электрический ток, частота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все ответы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3.</w:t>
      </w: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 xml:space="preserve"> Вопрос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В каких единицах измеряется сопротивление проводника?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</w:rPr>
        <w:t>Выберите один из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А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Ом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В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Дж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4.</w:t>
      </w: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</w:rPr>
        <w:t xml:space="preserve"> Вопрос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Без какого элемента нельзя включить люминесцентную лампу?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</w:rPr>
        <w:t>Выберите один из 4 вариантов ответа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1) </w:t>
      </w:r>
      <w:r>
        <w:rPr>
          <w:rFonts w:cs="Times New Roman CYR" w:ascii="Times New Roman CYR" w:hAnsi="Times New Roman CYR"/>
          <w:sz w:val="24"/>
          <w:szCs w:val="24"/>
        </w:rPr>
        <w:t>пускатель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датчик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3) </w:t>
      </w:r>
      <w:r>
        <w:rPr>
          <w:rFonts w:cs="Times New Roman CYR" w:ascii="Times New Roman CYR" w:hAnsi="Times New Roman CYR"/>
          <w:sz w:val="24"/>
          <w:szCs w:val="24"/>
        </w:rPr>
        <w:t>тепловое реле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4) </w:t>
      </w:r>
      <w:r>
        <w:rPr>
          <w:rFonts w:cs="Times New Roman CYR" w:ascii="Times New Roman CYR" w:hAnsi="Times New Roman CYR"/>
          <w:sz w:val="24"/>
          <w:szCs w:val="24"/>
        </w:rPr>
        <w:t>стартер, дроссель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>15.</w:t>
      </w: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 xml:space="preserve"> Вопрос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Эксплуатационные характеристики ламп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3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мощность, напряжени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2) световой поток ,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световая отдача, срок службы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освещенность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6.</w:t>
      </w: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</w:rPr>
        <w:t xml:space="preserve"> Вопрос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 источникам ультрафиолетового излучения относят лампы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</w:rPr>
        <w:t>Выберите один из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ДРТ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ДР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 ЛФ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К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7.</w:t>
      </w: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</w:rPr>
        <w:t xml:space="preserve"> Вопрос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редняя продолжительность горения люминесцентных ламп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</w:rPr>
        <w:t>Выберите один из 4 вариантов ответа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1) </w:t>
      </w:r>
      <w:r>
        <w:rPr>
          <w:rFonts w:cs="Times New Roman CYR" w:ascii="Times New Roman CYR" w:hAnsi="Times New Roman CYR"/>
          <w:sz w:val="24"/>
          <w:szCs w:val="24"/>
        </w:rPr>
        <w:t>не менее 100 часов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2) </w:t>
      </w:r>
      <w:r>
        <w:rPr>
          <w:rFonts w:cs="Times New Roman CYR" w:ascii="Times New Roman CYR" w:hAnsi="Times New Roman CYR"/>
          <w:sz w:val="24"/>
          <w:szCs w:val="24"/>
        </w:rPr>
        <w:t>не менее 5000 часов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3) </w:t>
      </w:r>
      <w:r>
        <w:rPr>
          <w:rFonts w:cs="Times New Roman CYR" w:ascii="Times New Roman CYR" w:hAnsi="Times New Roman CYR"/>
          <w:sz w:val="24"/>
          <w:szCs w:val="24"/>
        </w:rPr>
        <w:t>не менее 1000часов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4) </w:t>
      </w:r>
      <w:r>
        <w:rPr>
          <w:rFonts w:cs="Times New Roman CYR" w:ascii="Times New Roman CYR" w:hAnsi="Times New Roman CYR"/>
          <w:sz w:val="24"/>
          <w:szCs w:val="24"/>
        </w:rPr>
        <w:t>не менее 10000 часов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8.</w:t>
      </w: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</w:rPr>
        <w:t xml:space="preserve"> Вопрос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Для осуществления вытяжной вентиляции используют комплект оборудования «Климат - 4», основу которого составляют регулируемые по производительности вентиляторы. На сколько групп разбиты вентиляторы?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</w:rPr>
        <w:t>Выберите один из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5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2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3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8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9.</w:t>
      </w: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 xml:space="preserve"> Вопрос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Для какой цели в электрическую цепь  включают предохранител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</w:rPr>
        <w:t>Выберите один из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1) </w:t>
      </w:r>
      <w:r>
        <w:rPr>
          <w:rFonts w:cs="Times New Roman CYR" w:ascii="Times New Roman CYR" w:hAnsi="Times New Roman CYR"/>
          <w:sz w:val="24"/>
          <w:szCs w:val="24"/>
        </w:rPr>
        <w:t xml:space="preserve">для защиты от токов короткого замыкания 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2) </w:t>
      </w:r>
      <w:r>
        <w:rPr>
          <w:rFonts w:cs="Times New Roman CYR" w:ascii="Times New Roman CYR" w:hAnsi="Times New Roman CYR"/>
          <w:sz w:val="24"/>
          <w:szCs w:val="24"/>
        </w:rPr>
        <w:t>от перенапряжения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3) </w:t>
      </w:r>
      <w:r>
        <w:rPr>
          <w:rFonts w:cs="Times New Roman CYR" w:ascii="Times New Roman CYR" w:hAnsi="Times New Roman CYR"/>
          <w:sz w:val="24"/>
          <w:szCs w:val="24"/>
        </w:rPr>
        <w:t>с целью защиты от длительных перегрузок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4) </w:t>
      </w:r>
      <w:r>
        <w:rPr>
          <w:rFonts w:cs="Times New Roman CYR" w:ascii="Times New Roman CYR" w:hAnsi="Times New Roman CYR"/>
          <w:sz w:val="24"/>
          <w:szCs w:val="24"/>
        </w:rPr>
        <w:t>для предохранения от снижения напряжения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0.</w:t>
      </w: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</w:rPr>
        <w:t xml:space="preserve"> Вопрос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Уровень воды  в паровом котле  ЭПК  поддерживается 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</w:rPr>
        <w:t>Выберите один из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1) </w:t>
      </w:r>
      <w:r>
        <w:rPr>
          <w:rFonts w:cs="Times New Roman CYR" w:ascii="Times New Roman CYR" w:hAnsi="Times New Roman CYR"/>
          <w:sz w:val="24"/>
          <w:szCs w:val="24"/>
        </w:rPr>
        <w:t>датчиком давления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2) </w:t>
      </w:r>
      <w:r>
        <w:rPr>
          <w:rFonts w:cs="Times New Roman CYR" w:ascii="Times New Roman CYR" w:hAnsi="Times New Roman CYR"/>
          <w:sz w:val="24"/>
          <w:szCs w:val="24"/>
        </w:rPr>
        <w:t>датчиком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3) </w:t>
      </w:r>
      <w:r>
        <w:rPr>
          <w:rFonts w:cs="Times New Roman CYR" w:ascii="Times New Roman CYR" w:hAnsi="Times New Roman CYR"/>
          <w:sz w:val="24"/>
          <w:szCs w:val="24"/>
        </w:rPr>
        <w:t>поплавковым регулятором  прямого действия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4) </w:t>
      </w:r>
      <w:r>
        <w:rPr>
          <w:rFonts w:cs="Times New Roman CYR" w:ascii="Times New Roman CYR" w:hAnsi="Times New Roman CYR"/>
          <w:sz w:val="24"/>
          <w:szCs w:val="24"/>
        </w:rPr>
        <w:t>вентелем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Вариант1 </w:t>
      </w:r>
    </w:p>
    <w:tbl>
      <w:tblPr>
        <w:tblW w:w="4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В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ответ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ДК.01.01 Монтаж, наладка и эксплуатация электрооборудования сельскохозяйственных предприяти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4"/>
          <w:szCs w:val="24"/>
        </w:rPr>
        <w:t>1.</w:t>
      </w: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</w:rPr>
        <w:t xml:space="preserve"> Вопрос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Что входит в силовой блок станции управления «Климатика - 1»?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</w:rPr>
        <w:t>Выберите один из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1) </w:t>
      </w:r>
      <w:r>
        <w:rPr>
          <w:rFonts w:cs="Times New Roman CYR" w:ascii="Times New Roman CYR" w:hAnsi="Times New Roman CYR"/>
          <w:sz w:val="24"/>
          <w:szCs w:val="24"/>
        </w:rPr>
        <w:t>магнитные пускатели, две печатные платы, узел защиты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2) </w:t>
      </w:r>
      <w:r>
        <w:rPr>
          <w:rFonts w:cs="Times New Roman CYR" w:ascii="Times New Roman CYR" w:hAnsi="Times New Roman CYR"/>
          <w:sz w:val="24"/>
          <w:szCs w:val="24"/>
        </w:rPr>
        <w:t xml:space="preserve">автоматический выключатель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QF</w:t>
      </w:r>
      <w:r>
        <w:rPr>
          <w:rFonts w:cs="Times New Roman CYR" w:ascii="Times New Roman CYR" w:hAnsi="Times New Roman CYR"/>
          <w:sz w:val="24"/>
          <w:szCs w:val="24"/>
        </w:rPr>
        <w:t>, шесть тиристоров с групповым охлаждением и защитные элементы тиристоров</w:t>
      </w:r>
    </w:p>
    <w:p>
      <w:pPr>
        <w:pStyle w:val="Normal"/>
        <w:tabs>
          <w:tab w:val="clear" w:pos="708"/>
          <w:tab w:val="left" w:pos="1200" w:leader="none"/>
        </w:tabs>
        <w:suppressAutoHyphens w:val="tru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3) </w:t>
      </w:r>
      <w:r>
        <w:rPr>
          <w:rFonts w:cs="Times New Roman CYR" w:ascii="Times New Roman CYR" w:hAnsi="Times New Roman CYR"/>
          <w:sz w:val="24"/>
          <w:szCs w:val="24"/>
        </w:rPr>
        <w:t xml:space="preserve">автоматический выключатель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QF</w:t>
      </w:r>
      <w:r>
        <w:rPr>
          <w:rFonts w:cs="Times New Roman CYR" w:ascii="Times New Roman CYR" w:hAnsi="Times New Roman CYR"/>
          <w:sz w:val="24"/>
          <w:szCs w:val="24"/>
        </w:rPr>
        <w:t>, конденсаторы С</w:t>
      </w:r>
      <w:r>
        <w:rPr>
          <w:rFonts w:cs="Times New Roman CYR" w:ascii="Times New Roman CYR" w:hAnsi="Times New Roman CYR"/>
          <w:sz w:val="24"/>
          <w:szCs w:val="24"/>
          <w:vertAlign w:val="subscript"/>
        </w:rPr>
        <w:t xml:space="preserve">4 </w:t>
      </w:r>
      <w:r>
        <w:rPr>
          <w:rFonts w:cs="Times New Roman CYR" w:ascii="Times New Roman CYR" w:hAnsi="Times New Roman CYR"/>
          <w:sz w:val="24"/>
          <w:szCs w:val="24"/>
        </w:rPr>
        <w:t xml:space="preserve"> - С</w:t>
      </w:r>
      <w:r>
        <w:rPr>
          <w:rFonts w:cs="Times New Roman CYR" w:ascii="Times New Roman CYR" w:hAnsi="Times New Roman CYR"/>
          <w:sz w:val="24"/>
          <w:szCs w:val="24"/>
          <w:vertAlign w:val="subscript"/>
        </w:rPr>
        <w:t>6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4) </w:t>
      </w:r>
      <w:r>
        <w:rPr>
          <w:rFonts w:cs="Times New Roman CYR" w:ascii="Times New Roman CYR" w:hAnsi="Times New Roman CYR"/>
          <w:sz w:val="24"/>
          <w:szCs w:val="24"/>
        </w:rPr>
        <w:t>система фазного регулирования угла открытия тиристоров</w:t>
      </w:r>
    </w:p>
    <w:p>
      <w:pPr>
        <w:pStyle w:val="Normal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4"/>
          <w:szCs w:val="24"/>
        </w:rPr>
        <w:t>2.</w:t>
      </w: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 xml:space="preserve"> Вопрос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 какой целью  электродвигатель дробилки ДБ-5 осуществляют переключение со схемы  «звезда»  на схему  «треугольник»?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</w:rPr>
        <w:t>Выберите один из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1) </w:t>
      </w:r>
      <w:r>
        <w:rPr>
          <w:rFonts w:cs="Times New Roman CYR" w:ascii="Times New Roman CYR" w:hAnsi="Times New Roman CYR"/>
          <w:sz w:val="24"/>
          <w:szCs w:val="24"/>
        </w:rPr>
        <w:t>с целью снижения пускового тока  электродвигателя дробилк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2) </w:t>
      </w:r>
      <w:r>
        <w:rPr>
          <w:rFonts w:cs="Times New Roman CYR" w:ascii="Times New Roman CYR" w:hAnsi="Times New Roman CYR"/>
          <w:sz w:val="24"/>
          <w:szCs w:val="24"/>
        </w:rPr>
        <w:t>с целью управления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3) </w:t>
      </w:r>
      <w:r>
        <w:rPr>
          <w:rFonts w:cs="Times New Roman CYR" w:ascii="Times New Roman CYR" w:hAnsi="Times New Roman CYR"/>
          <w:sz w:val="24"/>
          <w:szCs w:val="24"/>
        </w:rPr>
        <w:t>для защиты от токов короткого замыкания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4) </w:t>
      </w:r>
      <w:r>
        <w:rPr>
          <w:rFonts w:cs="Times New Roman CYR" w:ascii="Times New Roman CYR" w:hAnsi="Times New Roman CYR"/>
          <w:sz w:val="24"/>
          <w:szCs w:val="24"/>
        </w:rPr>
        <w:t>с целью регулирования загрузки</w:t>
      </w:r>
    </w:p>
    <w:p>
      <w:pPr>
        <w:pStyle w:val="Normal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4"/>
          <w:szCs w:val="24"/>
        </w:rPr>
        <w:t>3.</w:t>
      </w: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</w:rPr>
        <w:t xml:space="preserve"> Вопрос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Что является элементом автоматической защиты?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</w:rPr>
        <w:t>Выберите один из 4 вариантов ответа: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1) </w:t>
      </w:r>
      <w:r>
        <w:rPr>
          <w:rFonts w:cs="Times New Roman CYR" w:ascii="Times New Roman CYR" w:hAnsi="Times New Roman CYR"/>
          <w:sz w:val="24"/>
          <w:szCs w:val="24"/>
        </w:rPr>
        <w:t>реле времен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2) </w:t>
      </w:r>
      <w:r>
        <w:rPr>
          <w:rFonts w:cs="Times New Roman CYR" w:ascii="Times New Roman CYR" w:hAnsi="Times New Roman CYR"/>
          <w:sz w:val="24"/>
          <w:szCs w:val="24"/>
        </w:rPr>
        <w:t>конечные выключател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3) </w:t>
      </w:r>
      <w:r>
        <w:rPr>
          <w:rFonts w:cs="Times New Roman CYR" w:ascii="Times New Roman CYR" w:hAnsi="Times New Roman CYR"/>
          <w:sz w:val="24"/>
          <w:szCs w:val="24"/>
        </w:rPr>
        <w:t>промежуточные реле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4) </w:t>
      </w:r>
      <w:r>
        <w:rPr>
          <w:rFonts w:cs="Times New Roman CYR" w:ascii="Times New Roman CYR" w:hAnsi="Times New Roman CYR"/>
          <w:sz w:val="24"/>
          <w:szCs w:val="24"/>
        </w:rPr>
        <w:t>предохранители</w:t>
      </w:r>
    </w:p>
    <w:p>
      <w:pPr>
        <w:pStyle w:val="Normal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4"/>
          <w:szCs w:val="24"/>
        </w:rPr>
        <w:t>4.</w:t>
      </w: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 xml:space="preserve"> Вопрос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218690" cy="1143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24"/>
          <w:szCs w:val="24"/>
        </w:rPr>
        <w:t>Как называются приведенные схемы ?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</w:rPr>
        <w:t>Выберите один из 4 вариантов ответа: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1) </w:t>
      </w:r>
      <w:r>
        <w:rPr>
          <w:rFonts w:cs="Times New Roman CYR" w:ascii="Times New Roman CYR" w:hAnsi="Times New Roman CYR"/>
          <w:sz w:val="24"/>
          <w:szCs w:val="24"/>
        </w:rPr>
        <w:t>принципиальные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2) </w:t>
      </w:r>
      <w:r>
        <w:rPr>
          <w:rFonts w:cs="Times New Roman CYR" w:ascii="Times New Roman CYR" w:hAnsi="Times New Roman CYR"/>
          <w:sz w:val="24"/>
          <w:szCs w:val="24"/>
        </w:rPr>
        <w:t>функциональные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3) </w:t>
      </w:r>
      <w:r>
        <w:rPr>
          <w:rFonts w:cs="Times New Roman CYR" w:ascii="Times New Roman CYR" w:hAnsi="Times New Roman CYR"/>
          <w:sz w:val="24"/>
          <w:szCs w:val="24"/>
        </w:rPr>
        <w:t>структурные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4) </w:t>
      </w:r>
      <w:r>
        <w:rPr>
          <w:rFonts w:cs="Times New Roman CYR" w:ascii="Times New Roman CYR" w:hAnsi="Times New Roman CYR"/>
          <w:sz w:val="24"/>
          <w:szCs w:val="24"/>
        </w:rPr>
        <w:t>схемы соединения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4"/>
          <w:szCs w:val="24"/>
        </w:rPr>
        <w:t>5.</w:t>
      </w: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 xml:space="preserve"> Вопрос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еречислите элементы автоматического управления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561590" cy="168592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автоматический выключатель, магнитный пускатель, датчик давления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датчик температуры, магнитный пускатель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переключател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A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,катушка магнитного пускателя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электродвигатель и магнитный пускатель</w:t>
      </w:r>
    </w:p>
    <w:p>
      <w:pPr>
        <w:pStyle w:val="Normal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4"/>
          <w:szCs w:val="24"/>
        </w:rPr>
        <w:t>6.</w:t>
      </w: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Количество выделенной в проводнике теплоты определяется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  <w:lang w:val="en-US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val="en-US"/>
        </w:rPr>
        <w:t xml:space="preserve">1)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Q=Cm(t-t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tLeast" w:line="270" w:before="0" w:after="0"/>
        <w:ind w:hanging="360"/>
        <w:rPr>
          <w:rFonts w:ascii="Trebuchet MS" w:hAnsi="Trebuchet MS" w:cs="Trebuchet MS"/>
          <w:color w:val="000000"/>
          <w:sz w:val="21"/>
          <w:szCs w:val="21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      </w:t>
      </w:r>
      <w:r>
        <w:rPr>
          <w:rFonts w:cs="Times New Roman CYR" w:ascii="Times New Roman CYR" w:hAnsi="Times New Roman CYR"/>
          <w:color w:val="000000"/>
          <w:sz w:val="24"/>
          <w:szCs w:val="24"/>
          <w:lang w:val="en-US"/>
        </w:rPr>
        <w:t xml:space="preserve">2) </w:t>
      </w:r>
      <w:r>
        <w:rPr>
          <w:rFonts w:cs="Trebuchet MS" w:ascii="Trebuchet MS" w:hAnsi="Trebuchet MS"/>
          <w:color w:val="000000"/>
          <w:sz w:val="21"/>
          <w:szCs w:val="21"/>
          <w:lang w:val="en-US"/>
        </w:rPr>
        <w:t>Q=A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  <w:lang w:val="en-US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tLeast" w:line="270" w:before="0" w:after="0"/>
        <w:ind w:hanging="360"/>
        <w:rPr>
          <w:rFonts w:ascii="Trebuchet MS" w:hAnsi="Trebuchet MS" w:cs="Trebuchet MS"/>
          <w:color w:val="000000"/>
          <w:sz w:val="21"/>
          <w:szCs w:val="21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     </w:t>
      </w:r>
      <w:r>
        <w:rPr>
          <w:rFonts w:cs="Times New Roman CYR" w:ascii="Times New Roman CYR" w:hAnsi="Times New Roman CYR"/>
          <w:color w:val="000000"/>
          <w:sz w:val="24"/>
          <w:szCs w:val="24"/>
          <w:lang w:val="en-US"/>
        </w:rPr>
        <w:t xml:space="preserve">3) </w:t>
      </w:r>
      <w:r>
        <w:rPr>
          <w:rFonts w:cs="Trebuchet MS" w:ascii="Trebuchet MS" w:hAnsi="Trebuchet MS"/>
          <w:color w:val="000000"/>
          <w:sz w:val="21"/>
          <w:szCs w:val="21"/>
          <w:lang w:val="en-US"/>
        </w:rPr>
        <w:t>Q=I²R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  <w:lang w:val="en-US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tLeast" w:line="270" w:before="0" w:after="0"/>
        <w:ind w:hanging="360"/>
        <w:rPr>
          <w:rFonts w:ascii="Trebuchet MS" w:hAnsi="Trebuchet MS" w:cs="Trebuchet MS"/>
          <w:color w:val="000000"/>
          <w:sz w:val="21"/>
          <w:szCs w:val="21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color w:val="000000"/>
          <w:sz w:val="24"/>
          <w:szCs w:val="24"/>
          <w:lang w:val="en-US"/>
        </w:rPr>
        <w:t xml:space="preserve">4) </w:t>
      </w:r>
      <w:r>
        <w:rPr>
          <w:rFonts w:cs="Trebuchet MS" w:ascii="Trebuchet MS" w:hAnsi="Trebuchet MS"/>
          <w:color w:val="000000"/>
          <w:sz w:val="21"/>
          <w:szCs w:val="21"/>
          <w:lang w:val="en-US"/>
        </w:rPr>
        <w:t>Q=I²Rt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  <w:lang w:val="en-US"/>
        </w:rPr>
      </w:pPr>
      <w:r>
        <w:rPr>
          <w:rFonts w:cs="Trebuchet MS" w:ascii="Trebuchet MS" w:hAnsi="Trebuchet MS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4"/>
          <w:szCs w:val="24"/>
        </w:rPr>
        <w:t>7.</w:t>
      </w: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 xml:space="preserve"> Вопрос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Основной элемент резистивных нагревателей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высокоумное нагревательное сопротивление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индуктор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электрод</w:t>
      </w:r>
    </w:p>
    <w:p>
      <w:pPr>
        <w:pStyle w:val="Normal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проводник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8.</w:t>
      </w: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</w:rPr>
        <w:t xml:space="preserve"> Вопрос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ибор для измерения освещенност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</w:rPr>
        <w:t>Выберите один из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амперметр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вольтметр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уфиметр</w:t>
      </w:r>
    </w:p>
    <w:p>
      <w:pPr>
        <w:pStyle w:val="Normal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люксметр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9.</w:t>
      </w: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 xml:space="preserve"> Вопрос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Электрические характеристики ламп накаливания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</w:rPr>
        <w:t>Выберите один из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1) </w:t>
      </w:r>
      <w:r>
        <w:rPr>
          <w:rFonts w:cs="Times New Roman CYR" w:ascii="Times New Roman CYR" w:hAnsi="Times New Roman CYR"/>
          <w:sz w:val="24"/>
          <w:szCs w:val="24"/>
        </w:rPr>
        <w:t>световая отдача и номинальный срок службы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2) </w:t>
      </w:r>
      <w:r>
        <w:rPr>
          <w:rFonts w:cs="Times New Roman CYR" w:ascii="Times New Roman CYR" w:hAnsi="Times New Roman CYR"/>
          <w:sz w:val="24"/>
          <w:szCs w:val="24"/>
        </w:rPr>
        <w:t>номинальное напряжение сети, электрическая мощность, род тока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3) </w:t>
      </w:r>
      <w:r>
        <w:rPr>
          <w:rFonts w:cs="Times New Roman CYR" w:ascii="Times New Roman CYR" w:hAnsi="Times New Roman CYR"/>
          <w:sz w:val="24"/>
          <w:szCs w:val="24"/>
        </w:rPr>
        <w:t>отклонение питающего напряжения от номинального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4) </w:t>
      </w:r>
      <w:r>
        <w:rPr>
          <w:rFonts w:cs="Times New Roman CYR" w:ascii="Times New Roman CYR" w:hAnsi="Times New Roman CYR"/>
          <w:sz w:val="24"/>
          <w:szCs w:val="24"/>
        </w:rPr>
        <w:t>световой поток, освещенность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4"/>
          <w:szCs w:val="24"/>
        </w:rPr>
        <w:t>10.</w:t>
      </w: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</w:rPr>
        <w:t xml:space="preserve"> Вопрос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Расшифруйте марку лампы  БК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</w:rPr>
        <w:t>Выберите один из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1) </w:t>
      </w:r>
      <w:r>
        <w:rPr>
          <w:rFonts w:cs="Times New Roman CYR" w:ascii="Times New Roman CYR" w:hAnsi="Times New Roman CYR"/>
          <w:sz w:val="24"/>
          <w:szCs w:val="24"/>
        </w:rPr>
        <w:t>биспиральная колба с криптоновым наполнителем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2) </w:t>
      </w:r>
      <w:r>
        <w:rPr>
          <w:rFonts w:cs="Times New Roman CYR" w:ascii="Times New Roman CYR" w:hAnsi="Times New Roman CYR"/>
          <w:sz w:val="24"/>
          <w:szCs w:val="24"/>
        </w:rPr>
        <w:t>ополовая колб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3) </w:t>
      </w:r>
      <w:r>
        <w:rPr>
          <w:rFonts w:cs="Times New Roman CYR" w:ascii="Times New Roman CYR" w:hAnsi="Times New Roman CYR"/>
          <w:sz w:val="24"/>
          <w:szCs w:val="24"/>
        </w:rPr>
        <w:t>матированная колба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4) </w:t>
      </w:r>
      <w:r>
        <w:rPr>
          <w:rFonts w:cs="Times New Roman CYR" w:ascii="Times New Roman CYR" w:hAnsi="Times New Roman CYR"/>
          <w:sz w:val="24"/>
          <w:szCs w:val="24"/>
        </w:rPr>
        <w:t>биспиральная колб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>11.</w:t>
      </w: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 xml:space="preserve"> Вопрос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Привод , при котором  тепловая энергия преобразуется в механическую энергию называется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тепловым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электрическим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пневматическим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мускульным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12.Вопрос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Достоинства ламп накаливания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3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большой выбор сопротивлений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простота включения, дешевые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большой срок службы, малые размеры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нет ответа</w:t>
      </w:r>
    </w:p>
    <w:p>
      <w:pPr>
        <w:pStyle w:val="Normal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4"/>
          <w:szCs w:val="24"/>
        </w:rPr>
        <w:t>13</w:t>
      </w: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 xml:space="preserve"> Вопрос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Для оценки скорости вращательного движения  приняты понятия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угловой скорости вращения и частоты вращения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периода и момента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момента сопротивления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линейной скорости движения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4"/>
          <w:szCs w:val="24"/>
        </w:rPr>
        <w:t>14.</w:t>
      </w: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 xml:space="preserve"> Вопрос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Единицы измерения  электромагнитного момента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Н .М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А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В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Дж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4"/>
          <w:szCs w:val="24"/>
        </w:rPr>
        <w:t>15.</w:t>
      </w: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 xml:space="preserve"> Вопрос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Коллекторная электрическая машина, преобразующая электрическую энергию постоянного тока в механическую называется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электродвигателем постоянного тока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конденсатор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генератор постоянного тока</w:t>
      </w:r>
    </w:p>
    <w:p>
      <w:pPr>
        <w:pStyle w:val="Normal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трансформатор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6.</w:t>
      </w: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 xml:space="preserve"> Вопрос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Устройство защиты  электродвигателя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сопротивление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2) реле времени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магнитный пускатель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тепловое рел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4"/>
          <w:szCs w:val="24"/>
        </w:rPr>
        <w:t>17.</w:t>
      </w: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 xml:space="preserve"> Вопрос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Коммутирующее ручное устройство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рубильник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автоматический выключатель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предохранитель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магнитный пускатель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4"/>
          <w:szCs w:val="24"/>
        </w:rPr>
        <w:t>18.</w:t>
      </w: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 xml:space="preserve"> Вопрос:</w:t>
      </w:r>
    </w:p>
    <w:p>
      <w:pPr>
        <w:pStyle w:val="Normal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Как обозначаются контакты манометрического датчика давления</w:t>
      </w:r>
    </w:p>
    <w:p>
      <w:pPr>
        <w:pStyle w:val="Normal"/>
        <w:rPr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255520" cy="13912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3 вариантов ответа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А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ВР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КМ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КК</w:t>
      </w:r>
    </w:p>
    <w:p>
      <w:pPr>
        <w:pStyle w:val="Normal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 w:val="24"/>
          <w:szCs w:val="24"/>
        </w:rPr>
        <w:t>19.</w:t>
      </w: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</w:rPr>
        <w:t xml:space="preserve"> Вопрос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Какой прибор используют для измерения больших сопротивлений, например сопротивления изоляции электрического оборудования и аппаратов?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Мегаоммет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Вольтмет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Ватмет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Амперметр</w:t>
      </w:r>
    </w:p>
    <w:p>
      <w:pPr>
        <w:pStyle w:val="Normal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 w:val="24"/>
          <w:szCs w:val="24"/>
        </w:rPr>
        <w:t>20.</w:t>
      </w: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</w:rPr>
        <w:t xml:space="preserve"> Вопро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Чему равно сопротивление изоляции обмоток исправного асинхронного электродвигателя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Не менее 0,5 М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Не более 0,5 М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Не менее 0,5 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Не более 0,5 Ом</w:t>
      </w:r>
    </w:p>
    <w:p>
      <w:pPr>
        <w:pStyle w:val="Normal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Вариант2</w:t>
      </w:r>
    </w:p>
    <w:tbl>
      <w:tblPr>
        <w:tblW w:w="4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В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ответ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ДК.01.01 Монтаж, наладка и эксплуатация электрооборудования сельскохозяйственных предприят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3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 w:val="24"/>
          <w:szCs w:val="24"/>
        </w:rPr>
        <w:t>1.</w:t>
      </w: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</w:rPr>
        <w:t xml:space="preserve"> Вопро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У какого оборудования основной неисправностью является обгорание или механическое повреждение контактных поверхностей ножей и губок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Рубильни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Автоматические выключател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Магнитные пускател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Реле</w:t>
      </w:r>
    </w:p>
    <w:p>
      <w:pPr>
        <w:pStyle w:val="Normal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 w:val="24"/>
          <w:szCs w:val="24"/>
        </w:rPr>
        <w:t>2.</w:t>
      </w: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</w:rPr>
        <w:t xml:space="preserve"> Вопро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Что относится к защитной аппаратуре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</w:rPr>
        <w:t>Выберите несколько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Рубильни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Автоматический выключател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Реле времен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Электромагнитное реле</w:t>
      </w:r>
    </w:p>
    <w:p>
      <w:pPr>
        <w:pStyle w:val="Normal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4"/>
          <w:szCs w:val="24"/>
        </w:rPr>
        <w:t>3.</w:t>
      </w: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 xml:space="preserve"> Вопрос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Безбашенная автоматическая установка  ВУ  предназначена  для  подьема  воды  из открытых водоемов  и шахтных колодцев глубиной  5м при напоре 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3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25-80 м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100 м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1 м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5 м</w:t>
      </w:r>
    </w:p>
    <w:p>
      <w:pPr>
        <w:pStyle w:val="Normal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4"/>
          <w:szCs w:val="24"/>
        </w:rPr>
        <w:t>4.</w:t>
      </w: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 xml:space="preserve"> Вопрос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Привод , при котором    энергия сжатого воздуха  преобразуется в механическую энергию называется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пневматическим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электрическим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тепловым</w:t>
      </w:r>
    </w:p>
    <w:p>
      <w:pPr>
        <w:pStyle w:val="Normal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гидравлическим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5.</w:t>
      </w: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</w:rPr>
        <w:t xml:space="preserve"> Вопро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Что относится к аппаратуре неавтоматического управления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</w:rPr>
        <w:t>Выберите несколько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Электромагнитное рел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Автоматический выключател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Магнитный пускател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Рубильник</w:t>
      </w:r>
    </w:p>
    <w:p>
      <w:pPr>
        <w:pStyle w:val="Normal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 w:val="24"/>
          <w:szCs w:val="24"/>
        </w:rPr>
        <w:t>6.</w:t>
      </w: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</w:rPr>
        <w:t xml:space="preserve"> Вопро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Как называется устройство, преобразующее физическую величину (температуру, влажность, давление и т.д.) в электрический сигнал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Датчи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Маномет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Мегаомметр</w:t>
      </w:r>
    </w:p>
    <w:p>
      <w:pPr>
        <w:pStyle w:val="Normal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Преобразователь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7.</w:t>
      </w:r>
      <w:r>
        <w:rPr>
          <w:sz w:val="24"/>
          <w:szCs w:val="24"/>
        </w:rPr>
        <w:t xml:space="preserve">Вопрос </w:t>
      </w: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устройство защиты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магнитный пускател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сопротивл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предохранитель, автоматический выключател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омежуточное рел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056890" cy="204724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4"/>
          <w:szCs w:val="24"/>
        </w:rPr>
        <w:t>8.</w:t>
      </w: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 xml:space="preserve"> Вопрос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Единицы измерения  электромагнитного момента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Дж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Н .М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В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Вопрос : Какой нагрев применяется для металлических тел 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ыберите один из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косвенным нагрев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рямым нагрев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индукционным нагрев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диэлектрическим нагревом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4"/>
          <w:szCs w:val="24"/>
        </w:rPr>
        <w:t>10.</w:t>
      </w: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 xml:space="preserve"> Вопрос:</w:t>
      </w:r>
    </w:p>
    <w:p>
      <w:pPr>
        <w:pStyle w:val="Normal"/>
        <w:rPr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Как называется нагрев ?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24"/>
          <w:szCs w:val="24"/>
          <w:lang w:val="en-US" w:eastAsia="en-US"/>
        </w:rPr>
      </w:pPr>
      <w:r>
        <w:rPr>
          <w:sz w:val="24"/>
          <w:szCs w:val="24"/>
        </w:rPr>
        <w:t>.</w:t>
      </w:r>
      <w:r>
        <w:rPr>
          <w:rFonts w:cs="Times New Roman CYR" w:ascii="Times New Roman CYR" w:hAnsi="Times New Roman CYR"/>
          <w:color w:val="00000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485900" cy="164655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64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диэлектрический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электродный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электроконтактный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элементный</w:t>
      </w:r>
    </w:p>
    <w:p>
      <w:pPr>
        <w:pStyle w:val="Normal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4"/>
          <w:szCs w:val="24"/>
        </w:rPr>
        <w:t>11.</w:t>
      </w: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 xml:space="preserve"> Вопрос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tLeast" w:line="270" w:before="0" w:after="0"/>
        <w:ind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рвый проводник имеет удельное сопротивление 1100 * 10-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³ Ом * М и второй проводник </w:t>
      </w:r>
      <w:r>
        <w:rPr>
          <w:rFonts w:cs="Times New Roman" w:ascii="Times New Roman" w:hAnsi="Times New Roman"/>
          <w:color w:val="000000"/>
          <w:sz w:val="24"/>
          <w:szCs w:val="24"/>
        </w:rPr>
        <w:t>1500 * 10-</w:t>
      </w:r>
      <w:r>
        <w:rPr>
          <w:rFonts w:cs="Times New Roman" w:ascii="Times New Roman" w:hAnsi="Times New Roman"/>
          <w:color w:val="000000"/>
          <w:sz w:val="21"/>
          <w:szCs w:val="21"/>
        </w:rPr>
        <w:t>³ Ом * М. В каком нагревателе выделится наибольшее количество теплоты, при одинаковых геометрических размера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ыберите один из 3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во втор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в перв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одинаковое количество выделится тепл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2.</w:t>
      </w: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 xml:space="preserve"> Вопрос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Какая представлена лампа ЛБ 65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нет ответа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накаливания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люминесцентная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ДР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3.</w:t>
      </w: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</w:rPr>
        <w:t xml:space="preserve"> Вопрос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колько ступеней регулирования имеет оборудование « Климат -4» в комплекте со станцией управления ШАП-5701?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</w:rPr>
        <w:t>Выберите один из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5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2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4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1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4.</w:t>
      </w: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</w:rPr>
        <w:t xml:space="preserve"> Вопрос: </w:t>
      </w:r>
      <w:r>
        <w:rPr>
          <w:rFonts w:cs="Times New Roman CYR" w:ascii="Times New Roman CYR" w:hAnsi="Times New Roman CYR"/>
          <w:sz w:val="24"/>
          <w:szCs w:val="24"/>
        </w:rPr>
        <w:t>Каковы основные средства  местного обогрева животных?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</w:rPr>
        <w:t>Выберите один из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1) </w:t>
      </w:r>
      <w:r>
        <w:rPr>
          <w:rFonts w:cs="Times New Roman CYR" w:ascii="Times New Roman CYR" w:hAnsi="Times New Roman CYR"/>
          <w:sz w:val="24"/>
          <w:szCs w:val="24"/>
        </w:rPr>
        <w:t xml:space="preserve">обогреваемые полы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2) </w:t>
      </w:r>
      <w:r>
        <w:rPr>
          <w:rFonts w:cs="Times New Roman CYR" w:ascii="Times New Roman CYR" w:hAnsi="Times New Roman CYR"/>
          <w:sz w:val="24"/>
          <w:szCs w:val="24"/>
        </w:rPr>
        <w:t>обогреваемые коврик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все ответы верны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4) </w:t>
      </w:r>
      <w:r>
        <w:rPr>
          <w:rFonts w:cs="Times New Roman CYR" w:ascii="Times New Roman CYR" w:hAnsi="Times New Roman CYR"/>
          <w:sz w:val="24"/>
          <w:szCs w:val="24"/>
        </w:rPr>
        <w:t>установки с инфракрасными излучателя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5.</w:t>
      </w: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 xml:space="preserve"> Вопрос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Что обозначает КМ ?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магнитный пускатель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нет ответа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тепловое реле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промежуточное рел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6.</w:t>
      </w: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 xml:space="preserve"> Вопрос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Тепловое реле относится к элементам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3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защиты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сигнализаци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3) управ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контрол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7.Вопрос : Выберите элементы контро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990215" cy="2194560"/>
            <wp:effectExtent l="0" t="0" r="0" b="0"/>
            <wp:docPr id="6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QF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К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8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Вопрос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Двигатели, имеющие специальную конструкцию и (или) специальные эксплуатационные характеристики, которые допускают применение этих двигателей в условиях, не подпадающих под определение «обычные условия», называются: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общего назначения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специального назначения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простого назна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универсаль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9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Вопрос: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лектропривод в доильных установках применяется для привода: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вакуумметра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ульсатора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вакуум-насо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для молокопров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Вопрос: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жим работы электропривода при равномерной частоте вращения, называется: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косвенным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ереходным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установившимся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пусковой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Вариант3</w:t>
      </w:r>
    </w:p>
    <w:tbl>
      <w:tblPr>
        <w:tblW w:w="4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В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ответ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ДК.01.01 Монтаж, наладка и эксплуатация электрооборудования сельскохозяйственных предприятий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риант4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Вопрос: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речислите элементы  контроля  температуры воды в водонагревателе?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зображение: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514600" cy="241046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QF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КМ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V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SK1, SK2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2.Вопрос: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Электромеханическая система, состоящая из электродвигательного, преобразовательного, передаточного и управляющего устройств, предназначенная для приведения в движение исполнительных органов рабочей машины и управления этим движением, называется: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ет правильного ответа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электродвигатель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электропривод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4) устройство управлени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Вопрос: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Если каждый исполнительный орган рабочей машины имеет свой индивидуальный двигатель, то такой электропривод, называется: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ыберите один из 4вариантов ответа: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групповой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многодвигательный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индивидуальны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электрическим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Вопрос: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втоматический выключатель, магнитный пускатель, реле времени относятся к элементам: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сигнализации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защиты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управления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контроля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Вопрос: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жим, когда периоды работы двигателя с неизменной нагрузкой чередуются с периодами отключения  и включения электродвигателя, называется: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ыберите один из 3 вариантов ответа: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кратковременный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установившийся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продолжительный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повторно-кратковременнным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 xml:space="preserve"> Вопрос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При разборе воды давление воздушной подушки снижается и контакты манометрического датчика ВР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124075" cy="1619250"/>
            <wp:effectExtent l="0" t="0" r="0" b="0"/>
            <wp:docPr id="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42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замыкаются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размыкаю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е изменяю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ет отве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</w:rPr>
        <w:t xml:space="preserve"> Вопрос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Бесконтактная станция управления МК - ВАУЗ предназначена для . . 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</w:rPr>
        <w:t>Выберите один из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1) </w:t>
      </w:r>
      <w:r>
        <w:rPr>
          <w:rFonts w:cs="Times New Roman CYR" w:ascii="Times New Roman CYR" w:hAnsi="Times New Roman CYR"/>
          <w:sz w:val="24"/>
          <w:szCs w:val="24"/>
        </w:rPr>
        <w:t>поддержания требуемой температуры воздуха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2) </w:t>
      </w:r>
      <w:r>
        <w:rPr>
          <w:rFonts w:cs="Times New Roman CYR" w:ascii="Times New Roman CYR" w:hAnsi="Times New Roman CYR"/>
          <w:sz w:val="24"/>
          <w:szCs w:val="24"/>
        </w:rPr>
        <w:t>плавного регулирования частоты вращения вентиляторов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3) </w:t>
      </w:r>
      <w:r>
        <w:rPr>
          <w:rFonts w:cs="Times New Roman CYR" w:ascii="Times New Roman CYR" w:hAnsi="Times New Roman CYR"/>
          <w:sz w:val="24"/>
          <w:szCs w:val="24"/>
        </w:rPr>
        <w:t>подогрева воды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4) </w:t>
      </w:r>
      <w:r>
        <w:rPr>
          <w:rFonts w:cs="Times New Roman CYR" w:ascii="Times New Roman CYR" w:hAnsi="Times New Roman CYR"/>
          <w:sz w:val="24"/>
          <w:szCs w:val="24"/>
        </w:rPr>
        <w:t>подогрева и увлажнения приточного воздух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</w:rPr>
        <w:t xml:space="preserve"> Вопрос: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>Какой принцип использован в электрических схемах управления оборудованием кормоцехов?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</w:rPr>
        <w:t>Выберите один из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1) </w:t>
      </w:r>
      <w:r>
        <w:rPr>
          <w:rFonts w:cs="Times New Roman CYR" w:ascii="Times New Roman CYR" w:hAnsi="Times New Roman CYR"/>
          <w:sz w:val="24"/>
          <w:szCs w:val="24"/>
        </w:rPr>
        <w:t>управление по возмущению</w:t>
      </w:r>
    </w:p>
    <w:p>
      <w:pPr>
        <w:pStyle w:val="Normal"/>
        <w:tabs>
          <w:tab w:val="clear" w:pos="708"/>
          <w:tab w:val="left" w:pos="1200" w:leader="none"/>
        </w:tabs>
        <w:suppressAutoHyphens w:val="tru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2) </w:t>
      </w:r>
      <w:r>
        <w:rPr>
          <w:rFonts w:cs="Times New Roman CYR" w:ascii="Times New Roman CYR" w:hAnsi="Times New Roman CYR"/>
          <w:sz w:val="24"/>
          <w:szCs w:val="24"/>
        </w:rPr>
        <w:t>программное управление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3) </w:t>
      </w:r>
      <w:r>
        <w:rPr>
          <w:rFonts w:cs="Times New Roman CYR" w:ascii="Times New Roman CYR" w:hAnsi="Times New Roman CYR"/>
          <w:sz w:val="24"/>
          <w:szCs w:val="24"/>
        </w:rPr>
        <w:t>логического управления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4) </w:t>
      </w:r>
      <w:r>
        <w:rPr>
          <w:rFonts w:cs="Times New Roman CYR" w:ascii="Times New Roman CYR" w:hAnsi="Times New Roman CYR"/>
          <w:sz w:val="24"/>
          <w:szCs w:val="24"/>
        </w:rPr>
        <w:t>управление по отклонен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9.</w:t>
      </w: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 xml:space="preserve"> Вопрос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втоматическое регулирование температуры сушильного агента в зерносушилке осуществляется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</w:rPr>
        <w:t>Выберите один из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1) </w:t>
      </w:r>
      <w:r>
        <w:rPr>
          <w:rFonts w:cs="Times New Roman CYR" w:ascii="Times New Roman CYR" w:hAnsi="Times New Roman CYR"/>
          <w:sz w:val="24"/>
          <w:szCs w:val="24"/>
        </w:rPr>
        <w:t>изменением подачи топлива в форсунки топки или  подачи наружного воздуха вентилятора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2) </w:t>
      </w:r>
      <w:r>
        <w:rPr>
          <w:rFonts w:cs="Times New Roman CYR" w:ascii="Times New Roman CYR" w:hAnsi="Times New Roman CYR"/>
          <w:sz w:val="24"/>
          <w:szCs w:val="24"/>
        </w:rPr>
        <w:t>изменением производительности сушилки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3) </w:t>
      </w:r>
      <w:r>
        <w:rPr>
          <w:rFonts w:cs="Times New Roman CYR" w:ascii="Times New Roman CYR" w:hAnsi="Times New Roman CYR"/>
          <w:sz w:val="24"/>
          <w:szCs w:val="24"/>
        </w:rPr>
        <w:t>изменением влажности поступающего зерна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4) </w:t>
      </w:r>
      <w:r>
        <w:rPr>
          <w:rFonts w:cs="Times New Roman CYR" w:ascii="Times New Roman CYR" w:hAnsi="Times New Roman CYR"/>
          <w:sz w:val="24"/>
          <w:szCs w:val="24"/>
        </w:rPr>
        <w:t>изменением расхода сушильного аге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0.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 Вопрос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Преобразование электрической энергии в тепловую происходит в специальных преобразователях называется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косвенным нагревом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прямым нагревом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электроконтактным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теплов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1.</w:t>
      </w: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 xml:space="preserve"> Вопрос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Какой нагрев используется в паровых котлах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электродный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косвенный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индукционный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диэлектриче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2.</w:t>
      </w: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 xml:space="preserve"> Вопрос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втоматическое управление сушкой зерна осуществляется при помощ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</w:rPr>
        <w:t>Выберите один из 4 вариантов ответа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1) </w:t>
      </w:r>
      <w:r>
        <w:rPr>
          <w:rFonts w:cs="Times New Roman CYR" w:ascii="Times New Roman CYR" w:hAnsi="Times New Roman CYR"/>
          <w:sz w:val="24"/>
          <w:szCs w:val="24"/>
        </w:rPr>
        <w:t>влагорегуляторов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теплового рел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3) </w:t>
      </w:r>
      <w:r>
        <w:rPr>
          <w:rFonts w:cs="Times New Roman CYR" w:ascii="Times New Roman CYR" w:hAnsi="Times New Roman CYR"/>
          <w:sz w:val="24"/>
          <w:szCs w:val="24"/>
        </w:rPr>
        <w:t>вентиляторов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4) </w:t>
      </w:r>
      <w:r>
        <w:rPr>
          <w:rFonts w:cs="Times New Roman CYR" w:ascii="Times New Roman CYR" w:hAnsi="Times New Roman CYR"/>
          <w:sz w:val="24"/>
          <w:szCs w:val="24"/>
        </w:rPr>
        <w:t>предохраните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3.</w:t>
      </w: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</w:rPr>
        <w:t xml:space="preserve"> Вопрос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редняя продолжительность горения люминесцентных ламп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1) </w:t>
      </w:r>
      <w:r>
        <w:rPr>
          <w:rFonts w:cs="Times New Roman CYR" w:ascii="Times New Roman CYR" w:hAnsi="Times New Roman CYR"/>
          <w:sz w:val="24"/>
          <w:szCs w:val="24"/>
        </w:rPr>
        <w:t>не менее 100часов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2) </w:t>
      </w:r>
      <w:r>
        <w:rPr>
          <w:rFonts w:cs="Times New Roman CYR" w:ascii="Times New Roman CYR" w:hAnsi="Times New Roman CYR"/>
          <w:sz w:val="24"/>
          <w:szCs w:val="24"/>
        </w:rPr>
        <w:t>не менее 5000 часов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3) </w:t>
      </w:r>
      <w:r>
        <w:rPr>
          <w:rFonts w:cs="Times New Roman CYR" w:ascii="Times New Roman CYR" w:hAnsi="Times New Roman CYR"/>
          <w:sz w:val="24"/>
          <w:szCs w:val="24"/>
        </w:rPr>
        <w:t>не менее 1000 часов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4) </w:t>
      </w:r>
      <w:r>
        <w:rPr>
          <w:rFonts w:cs="Times New Roman CYR" w:ascii="Times New Roman CYR" w:hAnsi="Times New Roman CYR"/>
          <w:sz w:val="24"/>
          <w:szCs w:val="24"/>
        </w:rPr>
        <w:t>не менее 10000 ча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4.</w:t>
      </w: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</w:rPr>
        <w:t xml:space="preserve"> Вопрос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Номинальное напряжение, мощность и род тока относится к каким характеристикам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световым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все правильные ответы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электрическим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эксплуатационным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5.</w:t>
      </w: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 xml:space="preserve"> Вопрос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Единицы измерения напряжения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В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А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Ом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Дж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6.Вопрос: Металлическая трубка, внутри которой  размещена спираль из нихрома, изолированная от трубки называе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Трубчатый электронагреватель(Тэ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тепловое рел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водонагрева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электрокоте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Вопрос: Электроэнергия  преобразуется в тепловую в самой среде ( теле) при каком нагреве?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освенн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ям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индукционн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диэлектрическ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8.</w:t>
      </w: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 xml:space="preserve"> Вопрос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Какое количество тепловых реле в цепи защиты электродвигателя  может быть минимальным ?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3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два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тр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од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веты не вер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9.</w:t>
      </w: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</w:rPr>
        <w:t xml:space="preserve"> Вопрос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Какой прибор используют для измерения больших сопротивлений, например сопротивления изоляции электрического оборудования и аппаратов?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Мегаоммет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Вольтмет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Ватметр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Амперметр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0.</w:t>
      </w: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</w:rPr>
        <w:t xml:space="preserve"> Вопрос: В схеме управления уборки навоза  коровника имеется горизонтальный и наклонный транспортеры. В какой последовательности включаются они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iCs/>
          <w:color w:val="000000"/>
          <w:sz w:val="24"/>
          <w:szCs w:val="24"/>
        </w:rPr>
        <w:t>1)нет от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ервым наклонный затем горизонталь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дновременн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первым горизонтальный затем наклон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Вариант4</w:t>
      </w:r>
    </w:p>
    <w:tbl>
      <w:tblPr>
        <w:tblW w:w="4077" w:type="dxa"/>
        <w:jc w:val="left"/>
        <w:tblInd w:w="2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В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ответ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2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7:27:00Z</dcterms:created>
  <dc:creator>Лаборатория</dc:creator>
  <dc:description/>
  <cp:keywords/>
  <dc:language>en-US</dc:language>
  <cp:lastModifiedBy>Лаборатория</cp:lastModifiedBy>
  <dcterms:modified xsi:type="dcterms:W3CDTF">2019-10-15T07:38:00Z</dcterms:modified>
  <cp:revision>4</cp:revision>
  <dc:subject/>
  <dc:title/>
</cp:coreProperties>
</file>