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ольные тесты по би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какой изменчивости наследую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руппов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дивидуа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относите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мбина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й форме изменчивости изменяется лишь феноти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руппов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дивидуа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относите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мбина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черт строения животных являются ароморфоза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ногоклеточ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легочное дых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а т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теплокро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ческие вещества возникли с появлением фотосинтезирующих растени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ел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жи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глев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уклеиновые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каких организмов создало условия для развития животного мир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акте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инезеленые водорос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еленые водорос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иру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змы относят к клеточным предъядерны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акте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а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иру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инезеленые водоро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змы относят к одноклеточны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акте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меба малярий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хламидомон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фузория туфел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змы являются многоклеточны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ишечнополост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урые водорос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акте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стей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какого жизненно важного соединения входит желез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хлорофил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емоглоб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Н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какого жизненно важного соединения входит магни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хлорофил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емоглоб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Н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химическое соединение играет большую роль в поддержании осмотического давления в клет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ел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ТФ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a Cl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ж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растворителях жиры раствори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и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эфи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бенз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химический состав молекулы жир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минокисл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жирные кисл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лицер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глюк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ункции в клетке выполняют липид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энергетиче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анспортн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кого процесса, происходящего в митохондриях, синтезируется АТФ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отосинте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ыха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иосинтез бел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хемосинт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им процессом связан синтез АТФ в хлоропласт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товая фаза фотосинте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мновая фаза фотосинте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иосинтеза бел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хемосинт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лисахариды характерны для растительной клетк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целлюло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рахм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ликоге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х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полисахариды характерны для животной клетк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целлюло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рахм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ликоге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х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труктурах растительной клетки накапливается крахма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итохонд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хлоропла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лейкопла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аку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единения являются мономерами молекул бел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люко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лицер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жирные кисл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амино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из известных аминокислот участвуют в синтезе белк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2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какой химической связи соединены между собой аминокислоты в молекуле белка первичной структур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исульфид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птид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дород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вален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органеллах клетки синтезируются белк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хлоропла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ибосо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итохонд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Э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находятся рибосо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хлоропла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итохонд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ембраны Э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атрикс цитоплаз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омпоненты клетки непосредственно участвуют в биосинтезе бел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ибосо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ядрыш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ядерная оболоч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хромосо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омпоненты составляют тело рибосо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мбра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ел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глев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клеток образуется в результате митоз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д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р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еты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фазе мейоза происходит конъюгация хромосо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фаза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тафаза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фаза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афаза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бразуется в результате овогенез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перматозои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яйцеклет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иг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матическая кл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часть сперматозоида и яйцеклетки является носителем генетической информац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лоч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топлаз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ибосо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яд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ЭТАЛОН ОТВЕТОВ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О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 В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, Б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 В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,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,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,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 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25:00Z</dcterms:created>
  <dc:creator>вова</dc:creator>
  <dc:description/>
  <cp:keywords/>
  <dc:language>en-US</dc:language>
  <cp:lastModifiedBy>User</cp:lastModifiedBy>
  <cp:lastPrinted>2008-01-25T12:47:00Z</cp:lastPrinted>
  <dcterms:modified xsi:type="dcterms:W3CDTF">2019-10-15T07:50:00Z</dcterms:modified>
  <cp:revision>75</cp:revision>
  <dc:subject/>
  <dc:title/>
</cp:coreProperties>
</file>