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08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Брызгалова Марина Олеговна </w:t>
      </w:r>
    </w:p>
    <w:p>
      <w:pPr>
        <w:pStyle w:val="Normal"/>
        <w:spacing w:lineRule="auto" w:line="360"/>
        <w:ind w:firstLine="108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едагог дополнительного образования 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лнительного образования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ворец детского (юношеского) творчества 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ировского района Санкт-Петербурга </w:t>
      </w:r>
    </w:p>
    <w:p>
      <w:pPr>
        <w:pStyle w:val="Style13"/>
        <w:ind w:firstLine="708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«Творческие встречи - способ мотивации </w:t>
      </w:r>
    </w:p>
    <w:p>
      <w:pPr>
        <w:pStyle w:val="Style13"/>
        <w:ind w:firstLine="708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здания мобильного коллектива</w:t>
      </w:r>
    </w:p>
    <w:p>
      <w:pPr>
        <w:pStyle w:val="Style13"/>
        <w:ind w:firstLine="70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удии электроакустической музыки «АккСи+»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2011году  в ГБУ ДО Дворец детского юношеского творчества Кировского района Санкт-Петербурга появился новый творческий коллектив -  студия электроакустической музыки «АккСи+».  Занимаясь в нашем коллективе, ребята приобретают навыки музицирования на клавишном синтезаторе, знакомятся с нотной грамотой, основами гармонии, учатся создавать собственные аранжировки. Приобретают  навыки игры соло и в ансамбле, опыт концертных и конкурсных  выступлений. </w:t>
      </w:r>
      <w:r>
        <w:rPr>
          <w:color w:val="000000"/>
          <w:sz w:val="28"/>
          <w:szCs w:val="28"/>
        </w:rPr>
        <w:t xml:space="preserve">  </w:t>
      </w:r>
    </w:p>
    <w:p>
      <w:pPr>
        <w:pStyle w:val="Normal"/>
        <w:shd w:fill="FFFFFF" w:val="clear"/>
        <w:spacing w:lineRule="auto" w:line="360"/>
        <w:ind w:right="150" w:firstLine="108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годня в  нашем коллективе занимаются около 70 юных музыкантов от 5 до 18 лет.  Это  четыре сплоченных и дружных ансамбля со своими названиями и репертуаром: уже ставшие Лауреатами конкурсов «</w:t>
      </w:r>
      <w:r>
        <w:rPr>
          <w:sz w:val="28"/>
          <w:szCs w:val="28"/>
          <w:u w:val="single"/>
        </w:rPr>
        <w:t>Музыкальные вирусы» и «Озорные нотки</w:t>
      </w:r>
      <w:r>
        <w:rPr>
          <w:sz w:val="28"/>
          <w:szCs w:val="28"/>
        </w:rPr>
        <w:t>», делают первые шаги в мир музыки: «</w:t>
      </w:r>
      <w:r>
        <w:rPr>
          <w:sz w:val="28"/>
          <w:szCs w:val="28"/>
          <w:u w:val="single"/>
        </w:rPr>
        <w:t>Магнит» и «Музыкаторы»</w:t>
      </w:r>
      <w:r>
        <w:rPr>
          <w:sz w:val="28"/>
          <w:szCs w:val="28"/>
        </w:rPr>
        <w:t>. В студии есть и свои звездочки-солисты, юные музыканты имеют еще и свой сольный репертуар, которым радуют нас на концертах, участвуют в конкурсах, где становятся Лауреатами. Ребята относятся друг к другу с уважением и заботой. Они заинтересованы своим любимым занятием и стремятся узнать больше нового, чтобы лучше развивать свои способности.</w:t>
        <w:br/>
        <w:t xml:space="preserve"> </w:t>
        <w:tab/>
        <w:t>          И сегодня хотелось бы поделиться с вами некоторым опытом работы по формированию детского коллектива в системе дополнительного образования.</w:t>
      </w:r>
    </w:p>
    <w:p>
      <w:pPr>
        <w:pStyle w:val="Normal"/>
        <w:spacing w:lineRule="auto" w:line="360"/>
        <w:ind w:firstLine="372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ольшую роль в становлении студии сыграл опыт использования синтезатора как аккомпанирующего инструмента в ансамбле аккордеонистов «АккСи+». Клавишный синтезатор довольно быстро занял лидирующие позиции, создавая прекрасные возможности для творческого музыкального самовыражения учащихся, открывает мир музыки с совершенно другой стороны, о которой они даже не догадывались: область электронной аранжировки музыки – музыкальной деятельности нового типа, без которого немыслимо электронное музицирование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видев огромные возможности синтезатора и стабильное проявление интереса учащихся к новому инструменту, постепенно сложилась методика работы по обучению игре на синтезаторе, созданию аранжировок, обогащению творческого развития учащихся. 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Популяризация клавишного синтезатора привела к введению номинации «Синтезатор» в конкурсы инструментальной музыки, а также к организации конкурсов электроакустической музыки различных уровней, в которых юные музыканты студии «АккСи+» участвуют и становятся Лауреатами с 2012г., выступая как соло, так  и ансамбле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адиционно обучение детей игре на музыкальных инструментах осуществляется в форме индивидуальных занятий, которые постепенно перешли в систему платных услуг. С 2013г занятия в нашей студии проводятся только в группах, в каждой  из которых  не менее 15 детей 1-го года обуч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Групповые занятия</w:t>
      </w:r>
      <w:r>
        <w:rPr>
          <w:sz w:val="28"/>
          <w:szCs w:val="28"/>
        </w:rPr>
        <w:t xml:space="preserve"> несомненно имеют ряд положительных особенностей. Это эффективное формирование у учащихся учебной мотивации, сценического поведения, артистизма, самостоятельности, учебной активности, знаний, а также развитие коммуникативных способностей, активная социализация, реализация воспитательных функций.. В коллективе дети чувствуют себя намного увереннее и проявляют свои способности наиболее ярко. С одной стороны, присутствующий в коллективе дух товарищеского соперничества не только рождает заинтересованность, но и придаёт атмосфере занятий динамичность и приподнятость. С другой стороны, в коллективе необходимо чувство слаженной, совместной стройной игры, которая возможна после продолжительного общения ребят друг с другом. Именно в коллективе воспитываются такие качества, как взаимопонимание, чувство ответственности, инициативность, дисциплинированность. </w:t>
      </w:r>
    </w:p>
    <w:p>
      <w:pPr>
        <w:pStyle w:val="Style13"/>
        <w:spacing w:lineRule="auto" w:line="360"/>
        <w:ind w:firstLine="10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ногие  преподаватели по классу ЭМИ  используют положительные стороны групповых занятий наряду с традиционными индивидуальными уроками, но чаще это занятия в малых группах: дуэты, трио, которые формируются  из детей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же владеющими навык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гры на инструменте. Между тем, учебно-методическ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я литератур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, посвященная синтезатору, направлена только на индивиду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льную форму обучения и не рассматривает вопросов начального обучения детей игре на синтезаторе в группе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дрение групповой формы занятий </w:t>
      </w:r>
      <w:r>
        <w:rPr>
          <w:b/>
          <w:sz w:val="28"/>
          <w:szCs w:val="28"/>
        </w:rPr>
        <w:t>начального</w:t>
      </w:r>
      <w:r>
        <w:rPr>
          <w:sz w:val="28"/>
          <w:szCs w:val="28"/>
        </w:rPr>
        <w:t xml:space="preserve"> обучения игре на синтезаторе является новым, и даже пугающим своими  сложностями в плане организации и дисциплины, моментом в работе педагога. Так как  дети, приходящие в коллектив, не имеют музыкальной подготовки и не владеют игрой на инструменте, работа группы ведется с «чистого листа». И здесь на первый план выходит более важное и главное, нежеле скорость обучения игре на инструменте, </w:t>
      </w:r>
      <w:r>
        <w:rPr>
          <w:b/>
          <w:sz w:val="28"/>
          <w:szCs w:val="28"/>
          <w:u w:val="single"/>
        </w:rPr>
        <w:t>это создание сплоченного коллектива!</w:t>
      </w:r>
      <w:r>
        <w:rPr>
          <w:sz w:val="28"/>
          <w:szCs w:val="28"/>
        </w:rPr>
        <w:t xml:space="preserve"> </w:t>
      </w:r>
      <w:r>
        <w:rPr>
          <w:rFonts w:cs="MuseoSansCyrl;Times New Roman" w:ascii="MuseoSansCyrl;Times New Roman" w:hAnsi="MuseoSansCyrl;Times New Roman"/>
          <w:sz w:val="28"/>
          <w:szCs w:val="28"/>
        </w:rPr>
        <w:t>Создание детского коллектива — сложная и увлекательная задача, решение которой начинается с первой минуты встречи с ребятами</w:t>
      </w:r>
      <w:r>
        <w:rPr>
          <w:sz w:val="28"/>
          <w:szCs w:val="28"/>
        </w:rPr>
        <w:t>. Нужно увлечь, любыми способами заинтересовать и сделать все, чтобы детям было интересно на занятиях. Это игры на знакомство, снятия напряжения, придумка названия группы ансамбля, упражнения на сплочение, знакомство и приобщение к традициям студии.</w:t>
      </w:r>
    </w:p>
    <w:p>
      <w:pPr>
        <w:pStyle w:val="Normal"/>
        <w:spacing w:lineRule="auto" w:line="360" w:before="30" w:after="3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Я считаю, что необходимо  создать условия, при которых учащийся испытывает череду эмоций. Ведь когда задействованы чувства и эмоции учащихся, учебный процесс проходит конструктивнее.</w:t>
      </w:r>
    </w:p>
    <w:p>
      <w:pPr>
        <w:pStyle w:val="Normal"/>
        <w:spacing w:lineRule="auto" w:line="360" w:before="30" w:after="3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ачала удивление: «Неужели этому можно научиться?» </w:t>
      </w:r>
    </w:p>
    <w:p>
      <w:pPr>
        <w:pStyle w:val="Normal"/>
        <w:spacing w:lineRule="auto" w:line="360" w:before="30" w:after="3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ом восхищение: «Как здорово!» </w:t>
      </w:r>
    </w:p>
    <w:p>
      <w:pPr>
        <w:pStyle w:val="Normal"/>
        <w:spacing w:lineRule="auto" w:line="360" w:before="30" w:after="3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, наконец, восторг: «И я так могу!» </w:t>
      </w:r>
    </w:p>
    <w:p>
      <w:pPr>
        <w:pStyle w:val="Normal"/>
        <w:spacing w:lineRule="auto" w:line="360" w:before="30" w:after="3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Также учебный пр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цесс, осуществляемый на осн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ве групп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вой формы обучения, будет б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лее эффективным, если с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блюдать следующие </w:t>
      </w:r>
      <w:r>
        <w:rPr>
          <w:b/>
          <w:sz w:val="28"/>
          <w:szCs w:val="28"/>
        </w:rPr>
        <w:t>педаг</w:t>
      </w:r>
      <w:r>
        <w:rPr>
          <w:b/>
          <w:sz w:val="28"/>
          <w:szCs w:val="28"/>
          <w:lang w:val="en-US"/>
        </w:rPr>
        <w:t>o</w:t>
      </w:r>
      <w:r>
        <w:rPr>
          <w:b/>
          <w:sz w:val="28"/>
          <w:szCs w:val="28"/>
        </w:rPr>
        <w:t>гические усл</w:t>
      </w:r>
      <w:r>
        <w:rPr>
          <w:b/>
          <w:sz w:val="28"/>
          <w:szCs w:val="28"/>
          <w:lang w:val="en-US"/>
        </w:rPr>
        <w:t>o</w:t>
      </w:r>
      <w:r>
        <w:rPr>
          <w:b/>
          <w:sz w:val="28"/>
          <w:szCs w:val="28"/>
        </w:rPr>
        <w:t>вия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30" w:after="3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учет психолого-возрастных ос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бенностей личности, </w:t>
      </w:r>
    </w:p>
    <w:p>
      <w:pPr>
        <w:pStyle w:val="Normal"/>
        <w:spacing w:lineRule="auto" w:line="360" w:before="30" w:after="3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заимообучение учащихся, </w:t>
      </w:r>
    </w:p>
    <w:p>
      <w:pPr>
        <w:pStyle w:val="Normal"/>
        <w:spacing w:lineRule="auto" w:line="360" w:before="30" w:after="30"/>
        <w:ind w:firstLine="108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</w:t>
      </w:r>
      <w:r>
        <w:rPr>
          <w:rFonts w:cs="Roboto-Regular;Times New Roman" w:ascii="Roboto-Regular;Times New Roman" w:hAnsi="Roboto-Regular;Times New Roman"/>
          <w:bCs/>
          <w:sz w:val="28"/>
          <w:szCs w:val="28"/>
        </w:rPr>
        <w:t>поста</w:t>
      </w:r>
      <w:r>
        <w:rPr>
          <w:bCs/>
          <w:sz w:val="28"/>
          <w:szCs w:val="28"/>
        </w:rPr>
        <w:t>новка</w:t>
      </w:r>
      <w:r>
        <w:rPr>
          <w:rFonts w:cs="Roboto-Regular;Times New Roman" w:ascii="Roboto-Regular;Times New Roman" w:hAnsi="Roboto-Regular;Times New Roman"/>
          <w:bCs/>
          <w:sz w:val="28"/>
          <w:szCs w:val="28"/>
        </w:rPr>
        <w:t xml:space="preserve"> перспективны</w:t>
      </w:r>
      <w:r>
        <w:rPr>
          <w:bCs/>
          <w:sz w:val="28"/>
          <w:szCs w:val="28"/>
        </w:rPr>
        <w:t>х</w:t>
      </w:r>
      <w:r>
        <w:rPr>
          <w:rFonts w:cs="Roboto-Regular;Times New Roman" w:ascii="Roboto-Regular;Times New Roman" w:hAnsi="Roboto-Regular;Times New Roman"/>
          <w:bCs/>
          <w:sz w:val="28"/>
          <w:szCs w:val="28"/>
        </w:rPr>
        <w:t xml:space="preserve"> цел</w:t>
      </w:r>
      <w:r>
        <w:rPr>
          <w:bCs/>
          <w:sz w:val="28"/>
          <w:szCs w:val="28"/>
        </w:rPr>
        <w:t>ей,</w:t>
      </w:r>
    </w:p>
    <w:p>
      <w:pPr>
        <w:pStyle w:val="Normal"/>
        <w:spacing w:lineRule="auto" w:line="360" w:before="30" w:after="3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моделирование ситуаций концертного выступления,</w:t>
      </w:r>
    </w:p>
    <w:p>
      <w:pPr>
        <w:pStyle w:val="Normal"/>
        <w:spacing w:lineRule="auto" w:line="360" w:before="30" w:after="3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здание благоприятного психологического климата, доброжелательной и комфортной атмосферы для установления межличностных отношений, в которой каждый ребенок мог бы ощутить себя необходимым и значимым (обращаемся друг к другу только по именам, старшие помогают младшим, анализируя ошибки при игре у одного учащегося, исправляем их  проигрывая совместно); </w:t>
      </w:r>
    </w:p>
    <w:p>
      <w:pPr>
        <w:pStyle w:val="Normal"/>
        <w:spacing w:lineRule="auto" w:line="360" w:before="30" w:after="3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здание «ситуации успеха» для каждого члена детского объединения  (за любое, даже самое маленькое достижение используем похвалу, аплодисменты); </w:t>
      </w:r>
    </w:p>
    <w:p>
      <w:pPr>
        <w:pStyle w:val="Normal"/>
        <w:spacing w:lineRule="auto" w:line="360" w:before="30" w:after="3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различных форм массовой воспитательной работы, в которых каждый воспитанник мог бы приобрести социальный опыт, пробуя себя в разных социальных ролях: беседы, встречи с интересными людьми, концерты, внутренние конкурсы, праздники, тематические вечера, прогулки. Большинство мероприятий уже стали традиционными мероприятиями нашей студии, которые мы поддерживаем, а также по мере развития коллектива, вводим и новые традиции.</w:t>
      </w:r>
      <w:r>
        <w:rPr>
          <w:rStyle w:val="C3"/>
          <w:color w:val="000000"/>
          <w:sz w:val="28"/>
          <w:szCs w:val="28"/>
        </w:rPr>
        <w:t xml:space="preserve"> Ничто так не скрепляет коллектив, как традиция.</w:t>
      </w:r>
    </w:p>
    <w:p>
      <w:pPr>
        <w:pStyle w:val="C1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 xml:space="preserve">Традиции </w:t>
      </w:r>
      <w:r>
        <w:rPr>
          <w:rStyle w:val="C0"/>
          <w:color w:val="000000"/>
          <w:sz w:val="28"/>
          <w:szCs w:val="28"/>
        </w:rPr>
        <w:t xml:space="preserve">настраивают детей на коллективные, творческие дела, </w:t>
      </w:r>
      <w:r>
        <w:rPr>
          <w:rStyle w:val="C3"/>
          <w:color w:val="000000"/>
          <w:sz w:val="28"/>
          <w:szCs w:val="28"/>
        </w:rPr>
        <w:t>помогают вырабатывать общие нормы поведения, развивают коллективные переживания, украшают жизнь.</w:t>
      </w:r>
      <w:r>
        <w:rPr>
          <w:color w:val="000000"/>
          <w:sz w:val="28"/>
          <w:szCs w:val="28"/>
        </w:rPr>
        <w:t xml:space="preserve"> </w:t>
      </w:r>
      <w:r>
        <w:rPr>
          <w:rStyle w:val="C3"/>
          <w:color w:val="000000"/>
          <w:sz w:val="28"/>
          <w:szCs w:val="28"/>
        </w:rPr>
        <w:t>Традиции – проявление чести детского коллектива, и в этом их особая красота. Они вызывают в детях чувство гордости за свой коллектив.</w:t>
      </w:r>
      <w:r>
        <w:rPr>
          <w:color w:val="000000"/>
          <w:sz w:val="28"/>
          <w:szCs w:val="28"/>
        </w:rPr>
        <w:t xml:space="preserve">  </w:t>
      </w:r>
      <w:r>
        <w:rPr>
          <w:rStyle w:val="C3"/>
          <w:color w:val="000000"/>
          <w:sz w:val="28"/>
          <w:szCs w:val="28"/>
        </w:rPr>
        <w:t>Проходят годы, но и через годы учащиеся вспоминают, какой была жизнь в нашем коллективе, какие отношения складывались у них с ребятами и  педагогом.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C3"/>
          <w:color w:val="000000"/>
          <w:sz w:val="28"/>
          <w:szCs w:val="28"/>
        </w:rPr>
        <w:t>Воспитать традиции, сохранить их – чрезвычайно важная задача воспитательной работы.</w:t>
      </w:r>
    </w:p>
    <w:p>
      <w:pPr>
        <w:pStyle w:val="C2"/>
        <w:shd w:fill="FFFFFF" w:val="clear"/>
        <w:spacing w:lineRule="auto" w:line="360" w:before="0" w:after="0"/>
        <w:jc w:val="both"/>
        <w:rPr/>
      </w:pPr>
      <w:r>
        <w:rPr>
          <w:rStyle w:val="C3"/>
          <w:color w:val="000000"/>
          <w:sz w:val="28"/>
          <w:szCs w:val="28"/>
        </w:rPr>
        <w:t>Остановимся на наиболее важных традициях.</w:t>
      </w:r>
    </w:p>
    <w:p>
      <w:pPr>
        <w:pStyle w:val="C2"/>
        <w:shd w:fill="FFFFFF" w:val="clear"/>
        <w:spacing w:lineRule="auto" w:line="360" w:before="0" w:after="0"/>
        <w:jc w:val="both"/>
        <w:rPr>
          <w:rStyle w:val="C3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Style13"/>
        <w:spacing w:lineRule="auto" w:line="360" w:before="180" w:after="18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етские празд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чальный  период формирования коллектива, когда ребята только начинают знакомиться между собой, для снятия эмоционального напряжения и чувства тревожности у ребят проводятся наши детские праздники с чаепитиями,  творческими номерами и конкурсами: День музыки, Хэллоуин, новогодняя елка в ДДЮТ, весенний праздник «Дизайн-бюро». Дети в восторге от таких праздников, это очень сплачивает коллектив, заряжает положительными эмоциями. Практика показывает, что после посещения праздников большинство родителей не остаются равнодушными, у них даже возникает желание оказать помощь в организации воспитательной работы.</w:t>
      </w:r>
    </w:p>
    <w:p>
      <w:pPr>
        <w:pStyle w:val="Style13"/>
        <w:spacing w:lineRule="auto" w:line="360" w:before="180" w:after="18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Конкурс солистов студии «Я уже артист», «Моя аранжировка»</w:t>
      </w:r>
    </w:p>
    <w:p>
      <w:pPr>
        <w:pStyle w:val="Style13"/>
        <w:spacing w:lineRule="auto" w:line="360" w:before="180" w:after="18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й студии  уже стало традицией проведение наших внутренних конкурсов солистов</w:t>
      </w:r>
      <w:r>
        <w:rPr>
          <w:rFonts w:cs="Times New Roman" w:ascii="Times New Roman" w:hAnsi="Times New Roman"/>
          <w:i/>
          <w:sz w:val="28"/>
          <w:szCs w:val="28"/>
        </w:rPr>
        <w:t xml:space="preserve"> «Я уже артист», «Моя аранжировка».</w:t>
      </w:r>
      <w:r>
        <w:rPr>
          <w:rFonts w:cs="Times New Roman" w:ascii="Times New Roman" w:hAnsi="Times New Roman"/>
          <w:sz w:val="28"/>
          <w:szCs w:val="28"/>
        </w:rPr>
        <w:t xml:space="preserve"> Занятия в студии групповые – ансамблевые, но благодаря нашему волшебному инструменту и возможности работать в наушниках, я могу выстроить работу таким образом, чтобы каждый ребенок смог играть соло, а не только свою партию в ансамбле. И на наших конкурсах у всех ребят есть возможность продемонстрировать свои навыки владением инструментом, создания своей аранжировки,  управлением настройками синтезатора, получить опыт выступления на сцене и бурные аплодисменты. А родителям дает возможность увидеть реальные успехи своих детей в обучении игре на синтезаторе. У родителей укрепляется вера в возможности детей, их таланты. Взрослые с удовольствием посещают наши конкурсы, гордятся своими детьми, что ведет к сближению отношений между ними, приходит понимание приобретения синтезатора для домашнего музицирования.</w:t>
      </w:r>
    </w:p>
    <w:p>
      <w:pPr>
        <w:pStyle w:val="Style13"/>
        <w:spacing w:lineRule="auto" w:line="360" w:before="180" w:after="18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Творческие видео</w:t>
      </w:r>
    </w:p>
    <w:p>
      <w:pPr>
        <w:pStyle w:val="Style13"/>
        <w:spacing w:lineRule="auto" w:line="360" w:before="180" w:after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В 2017-2018 учебном году у нас появилась новая традиция: запись творческого видео. К новому году мы записываем для родителей видео-поздравление с концертными номерами ансамблей. А к празднованию Юбилея студии сняли 3 видео-фильма, в которых ребята делятся впечатлениями о наших занятиях и мероприятиях.  Для детей это очень хороший опыт и сложная работа, тк на видео должно быть все супер-идеально сыграно, без ошибок. А для родителей радостный сюрприз и повод для гордости.</w:t>
      </w:r>
    </w:p>
    <w:p>
      <w:pPr>
        <w:pStyle w:val="Style13"/>
        <w:spacing w:lineRule="auto" w:line="360" w:before="180" w:after="18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Творческие встречи, семейные празд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28"/>
          <w:szCs w:val="28"/>
        </w:rPr>
        <w:t xml:space="preserve">Чтобы наша студия «АккСи+» жила и развивалась в нынешних социально-экономических условиях, ей необходима поддержка и союзники, в первую очередь в лице </w:t>
      </w:r>
      <w:r>
        <w:rPr>
          <w:b/>
          <w:sz w:val="28"/>
          <w:szCs w:val="28"/>
        </w:rPr>
        <w:t>родителей.</w:t>
      </w:r>
      <w:r>
        <w:rPr>
          <w:sz w:val="28"/>
          <w:szCs w:val="28"/>
        </w:rPr>
        <w:t xml:space="preserve"> Совместной работе с родителями я стараюсь уделять особое внимание через атмосферу сотворчества внутри коллектива, проводя совместные мероприятия. Для решения организационных вопросов проводятся родительские собрания, он-лайн беседы, есть группа нашей студии в «контакте». Такое тесное общение с родителями коллектива приносит новый импульс в создании настоящего содружества педагога – ребенка – родител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180" w:after="18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мы вместе отпраздновали юбилей нашей студии в арт-пространстве кафе «64 зерна». У нас получился замечательный праздник – концерт. С просмотром презентации 2011г, вспомнили как все начиналось на Стачек, концертом всех учащихся с сольными и ансамблевыми номерами, и возможностью сыграть на шикарном красном рояле! Показали три наших фильма, которые мы сняли специально к этому событию. А наши разносторонне талантливые дети подготовили поздравительные творческие номера со стихами и песнями. И в завершении праздника нас ждал сюрприз – авторский торт с фейерверком! родители в восторге, а дети пишут, что это был самый лучший день в жизни и они не представляют свою жизнь без «АккСи+». 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Большую часть времени коллектив совместно с педагогом проводят в ДДЮТ. Но проведенное вместе время в </w:t>
      </w:r>
      <w:r>
        <w:rPr>
          <w:b/>
          <w:bCs/>
          <w:sz w:val="28"/>
          <w:szCs w:val="28"/>
        </w:rPr>
        <w:t>неформальной</w:t>
      </w:r>
      <w:r>
        <w:rPr>
          <w:bCs/>
          <w:sz w:val="28"/>
          <w:szCs w:val="28"/>
        </w:rPr>
        <w:t xml:space="preserve"> обстановке, во внеурочное время, помогает детям и педагогу ближе узнать друг друга как личность, узнать о вкусах, мнениях, мыслях друг друга. Общие мероприятия, походы на концерты, проведения различных праздников помогают выработать единые нормы поведения. Помогают детям, родителям и педагогу чувствовать друг друга, переживать, скрашивают учебный процесс. У воспитанников появляется возможность взглянуть на педагога, как на человека, родителя, друга.</w:t>
      </w:r>
    </w:p>
    <w:p>
      <w:pPr>
        <w:pStyle w:val="Style13"/>
        <w:spacing w:lineRule="auto" w:line="360" w:before="180" w:after="18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от когда начался новый музыкально-творческий учебный год, открыли мы его снова вместе, совершив веселое и полосато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утешествие по прекрасной Неве на большом двухэтажном теплоходе под живую музыку профессиональных музыкантов блюзовой сцены Санкт-Петербурга - FORREST GUMP.</w:t>
      </w:r>
      <w:r>
        <w:rPr>
          <w:rFonts w:cs="Times New Roman" w:ascii="Times New Roman" w:hAnsi="Times New Roman"/>
          <w:sz w:val="28"/>
          <w:szCs w:val="28"/>
        </w:rPr>
        <w:t xml:space="preserve"> Замечательная музыка, радость встречи, песни, танцы, и красивые виды нашего города никого не оставили равнодушными. Надеюсь, музыкальный теплоход тоже станет традиционным.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При проведении таких мероприятий родители ещё лучше сближаются между собой и со своими детьми, удивляются талантам, которые раскрывают дети при проведении праздников. Налаживается контакт между педагогом и родителями. </w:t>
      </w:r>
    </w:p>
    <w:p>
      <w:pPr>
        <w:pStyle w:val="Style13"/>
        <w:spacing w:lineRule="auto" w:line="360" w:before="180" w:after="18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одолжились наши творческие встречи в оранжерее Таврического сада на концерте ретро-ансамбля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олетарское танго» с мастер-классом по живописи маслом,  посетили концерт и пошумели на мастер-классе ансамбля барабанщиков «</w:t>
      </w:r>
      <w:r>
        <w:rPr>
          <w:rFonts w:cs="Times New Roman" w:ascii="Times New Roman" w:hAnsi="Times New Roman"/>
          <w:sz w:val="28"/>
          <w:szCs w:val="28"/>
          <w:lang w:val="en-US"/>
        </w:rPr>
        <w:t>Dru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ime</w:t>
      </w:r>
      <w:r>
        <w:rPr>
          <w:rFonts w:cs="Times New Roman" w:ascii="Times New Roman" w:hAnsi="Times New Roman"/>
          <w:sz w:val="28"/>
          <w:szCs w:val="28"/>
        </w:rPr>
        <w:t xml:space="preserve">» в белом зале киностудии «Лендок», посетили традиционный Фестиваль музыки для баяна-аккордеона в КЗ «У Финляндского». А недавно вместе встречали весну на семейном празднике «Вместе! Дружно! Весело!», на котором и хороводы поводили, частушки попели, поиграли в народные игры, а семейные команды выступили с импровизированными творческими номерами, поучаствовали в музыкальной викторине.  </w:t>
      </w:r>
    </w:p>
    <w:p>
      <w:pPr>
        <w:pStyle w:val="Style13"/>
        <w:spacing w:lineRule="auto" w:line="360"/>
        <w:ind w:firstLine="10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заключении хочется еще раз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тметить не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мненную цен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сть занятий учащихся в группе, где всегда возникают о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бые от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шения совместног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ворчества, причаст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сти общему делу, что спо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ствует взаимообогащению и партнерским, дружеским отношениям между учащимися и педагогом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днако в музыкальном образ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вании эти тенденции носят скорее характер новат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рства и требуют дальнейшего изучения, разраб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тки и развития методики групповых занятий начального обучения игре на клавишном синтезаторе.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Главное в нашей системе - это воспитание ребенка, воспитание увлеченности предметом той деятельности, которой он отдает предпочтение, а основной инструмент воспитания - это коллектив.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>У каждого   педагога есть свои способы формирования коллектива, свои творческие подходы, свои инновации. Необходимо обмениваться своим опытом друг с другом, применять идеи на практике, что поможет в нашем общем деле - деле воспитания детей. Это цель каждого педагога, который не равнодушен к своей работе с детьми. Будем к ней стремиться.</w:t>
      </w:r>
    </w:p>
    <w:p>
      <w:pPr>
        <w:pStyle w:val="Normal"/>
        <w:shd w:fill="FFFFFF" w:val="clear"/>
        <w:spacing w:lineRule="auto" w:line="360"/>
        <w:ind w:left="150" w:right="15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Спасибо за внимание.</w:t>
      </w:r>
    </w:p>
    <w:p>
      <w:pPr>
        <w:pStyle w:val="Normal"/>
        <w:ind w:firstLine="108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sectPr>
      <w:type w:val="nextPage"/>
      <w:pgSz w:w="11906" w:h="16838"/>
      <w:pgMar w:left="1080" w:right="1106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MuseoSansCyrl">
    <w:altName w:val="Times New Roman"/>
    <w:charset w:val="00"/>
    <w:family w:val="roman"/>
    <w:pitch w:val="default"/>
  </w:font>
  <w:font w:name="Roboto-Regula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1140"/>
        </w:tabs>
        <w:ind w:left="1140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1284"/>
        </w:tabs>
        <w:ind w:left="1284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1428"/>
        </w:tabs>
        <w:ind w:left="1428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1572"/>
        </w:tabs>
        <w:ind w:left="1572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716"/>
        </w:tabs>
        <w:ind w:left="1716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860"/>
        </w:tabs>
        <w:ind w:left="1860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2004"/>
        </w:tabs>
        <w:ind w:left="2004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2148"/>
        </w:tabs>
        <w:ind w:left="2148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2292"/>
        </w:tabs>
        <w:ind w:left="2292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rFonts w:cs="Times New Roman"/>
      <w:b/>
    </w:rPr>
  </w:style>
  <w:style w:type="character" w:styleId="Heading1Char">
    <w:name w:val="Heading 1 Char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C0">
    <w:name w:val="c0"/>
    <w:basedOn w:val="Style12"/>
    <w:qFormat/>
    <w:rPr/>
  </w:style>
  <w:style w:type="character" w:styleId="C3">
    <w:name w:val="c3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 w:before="120" w:after="240"/>
      <w:jc w:val="both"/>
    </w:pPr>
    <w:rPr>
      <w:sz w:val="28"/>
      <w:szCs w:val="28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  <w:spacing w:lineRule="auto" w:line="360"/>
    </w:pPr>
    <w:rPr>
      <w:sz w:val="28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3T21:10:00Z</dcterms:created>
  <dc:creator>Любимка</dc:creator>
  <dc:description/>
  <cp:keywords/>
  <dc:language>en-US</dc:language>
  <cp:lastModifiedBy>Microsoft Office</cp:lastModifiedBy>
  <dcterms:modified xsi:type="dcterms:W3CDTF">2019-10-15T16:30:00Z</dcterms:modified>
  <cp:revision>51</cp:revision>
  <dc:subject/>
  <dc:title/>
</cp:coreProperties>
</file>