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мало-Ненецкий автоном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ый Уренгой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«ДС «Оленё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о -творчески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шебная в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оспитатель:Коломыцева Л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познавательных, творческих и коммуникативных способностей, в процессе поиск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у детей представление о воде, ее свойствах: отсутствие собственной формы, прозрачность, вода-растворитель и д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различными природными явлениями (дождь, снег, иней, туман, роса и т.д.), показать разнообразие состояний воды в окружающей сре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детям представление о круговороте воды в природ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ть детям представления о некоторых природных водоемах, познакомить с понятиями: «русло», «устье», «исток», «дельта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 детей с некоторыми видами животных и растений, их особенностями, приспособленностью к водной сред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формировать детей знания о значении воды в жизни челове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ложить основы природоохранных навы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тить жизненный опыт детей позитивным взаимодействием с окружающей ср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существления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шебная в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ролевые игры: «Отважные мореплаватели», «Семь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евая игра «Путешествие капель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раматизация по сказке К.И.Чуковского «Мойдоды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й игры: «Зоологическое лото», «Ботаническое лото», «Парные картин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Кто назовет больше действий», «Отвечай быстро», «Капитан укладывает чемодан», «Волшебная палочка», «Разрезные картинки», «Пишущая машинка», игры с дидактическими карточками на классифик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и речевое развит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казки «О девочке, которая любила в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на тему «Вода на земл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фотоиллюстраций различных водоемов, репродукции картин.( И.К. Айвазовский «Неаполитанский залив. Утро», «Буря на Ледовитом океане», «Прибой у крымских берегов»; Ф.Васильев «Болото в лесу. Осень»; И.Левитан «Весна. Большая вод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ых рассказов по содержанию карт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рассказывание детей по темам: «Солнце, воздух и вода – наши лучшие друзья», «Надо, надо умывать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азвитием и активизацией слова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 о том, какую важную роль играет вода в укреплении здоровья человека ( о закаливании, водных видах спорта, о лечении водой, об отдыхе на море и т.д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комплекса утренней гимнастики «Мо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 «Лягушки и цапля», «Мы – большие киты», « Мы – стайки рыбок», «Удочка», «С кочки на кочку», «Мы - капельки», «Ручеек», «Мы  - чайки», «Караси и щука», «Море волнует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, к котором мы живем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а в жизни человека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итатели воды - рыбы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щники в путешествии: глобус и карта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ираем транспорт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ребен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– экспериментирова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бывает вода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«Ходит капелька по кругу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«Вода нужна все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: «Это волшебница вода», «Что растет в воде», «Кто живет в воде», «Почему воду нужно беречь», «Я и ре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снегом, льдом, узорами на стекле, инеем, дождем, облаками, сосулькам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в группе за сушкой мокрой одежды, испарением воды, за аквариумом  (уровнем воды), за комнатн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в живом уголке за рыбками, водорослями, улиткам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рамо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счет» (обитатели воды); измерение объема воды с помощью условной мерки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: «Веселое путешествие на остров грамма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 и в повседневной жиз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адывание кроссвордов(фонематический слу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дактические игры: «Назови по другому», «придумай предложение», «живые слова» и д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квариума: аппликация водорослей и камушек; конструирование ры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: Лягушата, осьминоги, белые кувш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кета «Домик зим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загадки по данной те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: Г.А.Андерсен «Русалочка; сказки народов Сибири «Живая вода», «Как утка воду добывала»; отрывки стихотворений А.С.Пушкина, Баратынского; «Сказка о рыбаке и рыбке» А.С.Пушкина, К.И, Чуковского «Мойдодыр; Стихотворения С.Погореловского «Весенние воды, Э.Мошковской «Речка», Л.Квитко «Корова в тумане», О.Григорьева «Какой дождь»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е А.Тараскина  «Сколько знаю я дождей?», Б,Заходера «Дожд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ы мультфильмов «Изумрудный город», «Скоро будет дождь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олшебница вода»(совместная работа детей и родителе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Рыбки плывут»(лепка барельеф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уда бежит вода»(изготовление макет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утешествие капельки»(дизайн из макаронных издел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аудиозаписей: шум моря, дождя, журчание воды, звуки озера, рек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8:14:00Z</dcterms:created>
  <dc:creator>Психолог</dc:creator>
  <dc:description/>
  <cp:keywords/>
  <dc:language>en-US</dc:language>
  <cp:lastModifiedBy>Alexandrque</cp:lastModifiedBy>
  <dcterms:modified xsi:type="dcterms:W3CDTF">2019-10-14T17:47:00Z</dcterms:modified>
  <cp:revision>10</cp:revision>
  <dc:subject/>
  <dc:title/>
</cp:coreProperties>
</file>