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 13      общеразвивающего вида с приоритетным осуществлением познавательно-речевого развития   воспитанников Петродворцового района Санкт-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  непрерывной образовательной деятельности с детьми ранне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 воспитатель первой квалификационной категории Коркка Галина Васил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овые  (использование сюрпризных моментов, игровых ситуац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оровьесберегающие (пальчиковые  и имитационные иг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 Петербург 2019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shd w:fill="EDF0F5" w:val="clear"/>
        </w:rPr>
      </w:pPr>
      <w:r>
        <w:rPr>
          <w:rFonts w:cs="Arial" w:ascii="Arial" w:hAnsi="Arial"/>
          <w:color w:val="000000"/>
          <w:sz w:val="20"/>
          <w:szCs w:val="20"/>
          <w:shd w:fill="EDF0F5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-образовательной деятельности во I младшей группе                                                «У хозяйки во дворе…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составлен  с учетом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1155, Основной образовательной программы дошкольного образования государственного бюджетного дошкольного образовательного учреждения детского сада № 13 общеразвивающего вида с приоритетным осуществлением познавательно-речевого развития воспитанников Петродворцового района Санкт-Петербурга, разработанной на основе примерной основной образовательной программы. В конспекте учтены индивидуальные и возрастные особенности детей  раннего возра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.                                                                                                                                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домашними животны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   Учить детей различать взрослых животных и их детенышей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интерес у детей к устному народному творчеству: потешкам, песенкам, сказкам. Формировать умение проговаривать за воспитателем строчки потешек, подражать животным. Упражнять детей в умении правильно называть  домашних животных и их детенышей. Развивать внимание, память.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гуманное отношение к животным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тоды руководства.</w:t>
      </w:r>
      <w:r>
        <w:rPr>
          <w:rFonts w:cs="Times New Roman" w:ascii="Times New Roman" w:hAnsi="Times New Roman"/>
          <w:sz w:val="28"/>
          <w:szCs w:val="28"/>
        </w:rPr>
        <w:t xml:space="preserve"> Участие в игре в качестве равноправного партн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ение литературы. Рассматривание  иллюстраций. Рассказывание. Фольклорные досуги.  Экспериментирование с предмет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овые  (использование сюрпризных моментов, игровых ситуац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оровьесберегающие (пальчиковые  и имитационные игр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Русская изба, Набор «Ферма» - домашние животные и их детены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проводится в игровом уголке «Русская изба». Дети сидят на скамеечках вокруг стола.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часть –-мотивационно-побудительная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Здравствуйте, дети! Я к вам в гости пришла, да не одна , а с моими друзьями.  У меня в руках корзинка, а в ней животные, которые живут у меня во дворе.  (корова, кошка, собака и лошадка).   Достает по очереди животных и спрашивает детей?  Кто к нам пришел.                                                                  Дети отвечают.(Хоровые и индивидуальные ответы детей).                                                              Воспитатель говорит, правильно  и  приговаривает потешки.                                                                                       1. «К нам пришла собачка, Умная собачка, С детками играет, Очень громко лает: гав – гав – гав». Как  собачка лает – дети  повторяю гав – гав – гав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оспитатель  достает корову, показывает детям и приговаривает.                                                                                 Уж как я мою коровушку люблю. Уж как я то ей травушки наж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шай в волюшку, коровушка моя, Ешь ты досыта, Буренушка м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ыта была коровушка моя,Что бы сливочек буренушка д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как говорит корова – Комуууу молока.  Дети повторяют.                                                                               Достает бутылочку с молоком и показывает детям. Кто любит молочко.                                                                                                                                  Ответы детей.                                                                                                                                                Воспитатель- Пейте дети молоко будете здор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атель  достает кошку показывает детям.                                                                                 Пальчиковая игра «Кош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ляй ладошку (Вытягиваем вперёд руку ладошкой вверх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у про кошку (Гладим ладонь другой руко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– кулак, (Сжимаем пальцы в кулак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– ладошка. (Разжимаем их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адошку села кошка! (Ставим на ладонь пальцы второй рук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дётся потихоньку, («Пробегают» пальчиками 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дётся потихоньку… (Прячут руки за спину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мышка там живё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атель достает лоша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ю лошад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шу ей шёрстку глад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шком приглажу 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хом поеду в г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  лошадка хочет с вами поиграть. Поиграем с лошадкой?                   Дети – Да.                                                                                                      Воспитатель предлагает встать на коврик и поиграть с лошадкой.                                                                                                                                                                    Подвижная игра. «На лошадке еха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шадке ехали, (Воспитатель показывает движения, вытянуть руки, одну ногу в перед, скачут за воспитател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 заехали. (Присе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п-гоп-гоп! (Хлопки в ладоши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шадке ехали и домой приехали.( дети садятся на скамеечк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2 часть – организационно-поисковая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лее воспитатель рассказывает о «взрослых» и «малышах» в животном мире. Сравнивает с человеческими семьями. Называя детей по имени, спрашивает: У Никиты мама есть- ребенок отвечает есть а у наших деток есть все отвечают –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как же у других –  достает по очереди и ставит  рядом с мамами.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мамы- у котёнка, у телёнка, У щенка, у жеребёнка? Дети отвеч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то, что корова большая, а телёнок маленький. У коровы рога – она бодается. У телёнка нет рожек, они ещё не выросли (или у него ещё очень маленькие рожки). Корова большая – мычит громко, протяжно (Дети подраж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идёт рассматривание других животных                                                                                  «Лошадь с жеребёнком», «Кошка с котёнк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ожно использовать художественное сло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нул шейку жеребёнок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й лошади ребё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а копытца вст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мамой побежал.                                                                                                                                                 На лугу телёнок скачет, «Му-у-у» - крич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 не плачет, Мать-коровушку зов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м поит она и телёнка, и т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играют в пря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овливые котя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ились у око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-тихо мама-ко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деточек игр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по полу кат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ой мяч воображ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дбросят, то поймаю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часть – рефлексивная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ети давайте и мы поиграем в мячики.  Игра «Катание мячика».   Дети рассаживаются в круг и перекатывают друг другу мячики. Воспитатель уточняет у детей, что они запомнили из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21:00Z</dcterms:created>
  <dc:creator>пк</dc:creator>
  <dc:description/>
  <cp:keywords/>
  <dc:language>en-US</dc:language>
  <cp:lastModifiedBy>пк</cp:lastModifiedBy>
  <dcterms:modified xsi:type="dcterms:W3CDTF">2019-10-15T14:07:00Z</dcterms:modified>
  <cp:revision>6</cp:revision>
  <dc:subject/>
  <dc:title/>
</cp:coreProperties>
</file>