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крытый урок информатики в  8 А классе</w:t>
        <w:br/>
        <w:t xml:space="preserve">«Решение задач на язык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читель  информатики - Красильникова Юлия Александро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> комбинированный (беседа-диалог + практическая работа), урок закрепления умений и навы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уро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навыка разработки и записи линейного алгоритма на языке Turbo Pasc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интереса к учению, стремлению расширить кругозор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аналитических способностей, умению анализировать и делать выводы, алгоритмичности, гибкости и критичности мыш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выработке дисциплинированности, ответственности, самостоятельности, бережному отношению к вычислительной технике и результатам своего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по использованию различных типов данных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я ввода и вывода данных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и написания линейных алгоритмов с использованием функций и арифметических операций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своение навыков записи линейных алгоритмов и грамотного использования типов переменных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умение записывать и отлаживать программу на языке Turbo Pascal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ациональной записи линейного алгоритма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ситуации успеха как личного, так и коллективного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самостоятельного мыш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технологии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 ориентированные технологи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критического мыш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проведени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 – обсуждение предложенных вопросов повтор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– разбор задач повторения с демонстраций слайд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– решение задач на П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ассна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урока:</w:t>
      </w:r>
      <w:r>
        <w:rPr>
          <w:rFonts w:cs="Times New Roman" w:ascii="Times New Roman" w:hAnsi="Times New Roman"/>
          <w:sz w:val="24"/>
          <w:szCs w:val="24"/>
        </w:rPr>
        <w:t> план-конспект урока, раздаточный материал (вопросы для повторения, задания для самостоятельной работы), компьютерный класс, мультимедийная установка, экран, презентация, среда программирования Turbo Pasc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урока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81"/>
        <w:gridCol w:w="3946"/>
        <w:gridCol w:w="4170"/>
        <w:gridCol w:w="988"/>
      </w:tblGrid>
      <w:tr>
        <w:trPr/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 урок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е учителя, учеников.</w:t>
              <w:br/>
              <w:t>Приемы и метод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</w:tr>
      <w:tr>
        <w:trPr>
          <w:trHeight w:val="46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готовности к уроку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урока, мотивация к изучению материала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мы урока в тетради, беседа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омашнего задания со слайд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снятие общего утом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 ПК по вариантам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</w:tr>
      <w:tr>
        <w:trPr>
          <w:trHeight w:val="4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, выставление оценок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 в ходе выполн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>
          <w:trHeight w:val="3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, подведение итогов урок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7"/>
        <w:gridCol w:w="60"/>
        <w:gridCol w:w="4848"/>
      </w:tblGrid>
      <w:tr>
        <w:trPr/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плана № 1 Организационный момент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ителя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ащихся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настрой на плодотворную совместную работу. Объявление темы урока. Требования к усвоению материала (знать основные понятия языка программирования, уметь грамотно использовать типы переменных и операции с ними, уметь составлять линейные алгоритмы). Тема урока на слайде.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плана № 2 Постановка целей урока, мотивация к изучению материала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ителя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ащихся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на слайде. Мотивация учебной деятельности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урока.</w:t>
              <w:br/>
              <w:t>Учитель обобщает ответы учащихся в общую цель для всех. Обсуждает с учащимися задачи для достижения этой цели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ы 1,2)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цель своей деятельности на уроке, задачи для достижения этой цели.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плана № 3 Актуализация знаний</w:t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ителя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ащихся</w:t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цели в соответствии с поставленными задачами учащимся предлагаются вопросы для повторения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и объясните ошибки в описаниях переменных целого тип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 a,b,c :integer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{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} v{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} t{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}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,e,f,: integer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t: integer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+t: integ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,,y: integer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,w,e,r,t: integ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,l; integer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ы 3-10)</w:t>
            </w:r>
          </w:p>
        </w:tc>
        <w:tc>
          <w:tcPr>
            <w:tcW w:w="4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с раздаточным материалом, отвечают на вопросы учителя, обсуждают проблему, следят за появлением на слайдах правильных решений, полученных в результате совместных действий.</w:t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устно: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  <w:gridCol w:w="1520"/>
              <w:gridCol w:w="1520"/>
            </w:tblGrid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)17 div 6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) 34 mod 8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) 19 div 4</w:t>
                  </w:r>
                </w:p>
              </w:tc>
            </w:tr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) 89 div 9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) 89 mod 9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) 77 mod 7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 11)</w:t>
            </w:r>
          </w:p>
        </w:tc>
        <w:tc>
          <w:tcPr>
            <w:tcW w:w="4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исла можно получить при вычислении выражения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mod 5 =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11)</w:t>
            </w:r>
          </w:p>
        </w:tc>
        <w:tc>
          <w:tcPr>
            <w:tcW w:w="4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значения выражений :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0"/>
              <w:gridCol w:w="22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unc(2.8)</w:t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) round(2.8)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unc(2.8)</w:t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) round(2.1)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unc(-1.6)</w:t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) round(-1.6)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unc(-1.1)</w:t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) round(-1.1)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12)</w:t>
            </w:r>
          </w:p>
        </w:tc>
        <w:tc>
          <w:tcPr>
            <w:tcW w:w="4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7"/>
        <w:gridCol w:w="60"/>
        <w:gridCol w:w="4848"/>
      </w:tblGrid>
      <w:tr>
        <w:trPr/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плана № 3 Актуализация знаний (продолжение)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ителя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ащихся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равен результат работы программ при а=253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am zadacha2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 a,x,y,b:integer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ln(a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:=a div 100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:=(a div 10) mod 10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:=a mod 10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:=x*100+z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ln(b)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13)</w:t>
            </w:r>
          </w:p>
        </w:tc>
        <w:tc>
          <w:tcPr>
            <w:tcW w:w="49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с раздаточным материалом, отвечают на вопросы учителя, обсуждают проблему, следят за появлением на слайдах правильных решений, полученных в результате совместных действий.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и исправьте ошибки в программ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am zadacha3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 a,b: real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,e:integer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ln(‘Введите два целых числа’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ln(a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:=a/b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:=a mod b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:=c+d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ln(c); Writeln(d); Writeln(e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14)</w:t>
            </w:r>
          </w:p>
        </w:tc>
        <w:tc>
          <w:tcPr>
            <w:tcW w:w="49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плана № 4 Домашнее задание</w:t>
            </w:r>
          </w:p>
        </w:tc>
      </w:tr>
      <w:tr>
        <w:trPr>
          <w:trHeight w:val="28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ителя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ащихся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 домашнее задание, комментирует е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данны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здания имен переменны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ввода/ выво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иси арифметических выраж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 операц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15)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плана № 5 Физкультминутка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ителя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ащихся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Физминутка «Баб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ал цв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Закрыть глаза, расслабиться, помассировать веки, слегка надавливая на них по часовой стрелке и против не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вдруг прос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Поморгать глаз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льше спать не захот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Руки поднять вверх (вдох). Посмотреть на р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стрепенулся, потянул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уки согнуты в стороны (выдо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вился вверх и полет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Потрясти кистями, посмотреть вправо-влев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с учителем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плана № 6 Практическая работа</w:t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ителя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ащихся</w:t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арианты самостоятельной работы</w:t>
              <w:br/>
              <w:t>Аргументирует объединение задач в варианты и критерии оценки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могает при затруднениях, возникших при отладке программ.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1"/>
              <w:gridCol w:w="3549"/>
            </w:tblGrid>
            <w:tr>
              <w:trPr/>
              <w:tc>
                <w:tcPr>
                  <w:tcW w:w="10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задачи</w:t>
                  </w:r>
                </w:p>
              </w:tc>
              <w:tc>
                <w:tcPr>
                  <w:tcW w:w="35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оценка</w:t>
                  </w:r>
                </w:p>
              </w:tc>
            </w:tr>
            <w:tr>
              <w:trPr/>
              <w:tc>
                <w:tcPr>
                  <w:tcW w:w="10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,17</w:t>
                  </w:r>
                </w:p>
              </w:tc>
              <w:tc>
                <w:tcPr>
                  <w:tcW w:w="35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и</w:t>
                  </w:r>
                </w:p>
              </w:tc>
            </w:tr>
            <w:tr>
              <w:trPr/>
              <w:tc>
                <w:tcPr>
                  <w:tcW w:w="10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14,4</w:t>
                  </w:r>
                </w:p>
              </w:tc>
              <w:tc>
                <w:tcPr>
                  <w:tcW w:w="35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тыре</w:t>
                  </w:r>
                </w:p>
              </w:tc>
            </w:tr>
            <w:tr>
              <w:trPr/>
              <w:tc>
                <w:tcPr>
                  <w:tcW w:w="10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,12,2</w:t>
                  </w:r>
                </w:p>
              </w:tc>
              <w:tc>
                <w:tcPr>
                  <w:tcW w:w="35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я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задач в раздаточном материале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17)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бирают из предложенных вариантов посильный. Приступают к выполнению.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плана № 7 Проверка работ, выставление оценок</w:t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ителя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ащихся</w:t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роцесс работы, выставляет оценки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ют результаты работы.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плана № 8 Рефлексия, подведение итогов урока</w:t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ителя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учащихся</w:t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, подведение итогов урока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т работу. Закрывают программ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кончанию урока учащимся необходим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ограммы, написанной на языке программирования TURBO PASCAL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именения различных типов данных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и рациональное использование операторов ввода и вывода дан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линейные алгоритмы с использованием функций и арифметических операций на языке программирования TURBO PASCAL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использовать типы переменных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аживать программу на языке Turbo Pasc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7:01:00Z</dcterms:created>
  <dc:creator>Microsoft Office</dc:creator>
  <dc:description/>
  <cp:keywords/>
  <dc:language>en-US</dc:language>
  <cp:lastModifiedBy>Microsoft Office</cp:lastModifiedBy>
  <dcterms:modified xsi:type="dcterms:W3CDTF">2019-10-14T21:22:00Z</dcterms:modified>
  <cp:revision>6</cp:revision>
  <dc:subject/>
  <dc:title/>
</cp:coreProperties>
</file>