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ма:  </w:t>
      </w:r>
      <w:r>
        <w:rPr>
          <w:u w:val="single"/>
        </w:rPr>
        <w:t>Укладки волос</w:t>
      </w:r>
      <w:r>
        <w:rPr>
          <w:b/>
          <w:u w:val="single"/>
        </w:rPr>
        <w:t xml:space="preserve"> </w:t>
      </w:r>
      <w:r>
        <w:rPr>
          <w:u w:val="single"/>
        </w:rPr>
        <w:t>горячим способом при помощи электрощипцов методом «Локон»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223"/>
        <w:gridCol w:w="3840"/>
        <w:gridCol w:w="13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внешней структур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внутренней струк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а п/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ОК, ПК</w:t>
            </w:r>
          </w:p>
        </w:tc>
      </w:tr>
      <w:tr>
        <w:trPr>
          <w:trHeight w:val="48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Вводный инструктаж </w:t>
            </w:r>
          </w:p>
          <w:p>
            <w:pPr>
              <w:pStyle w:val="Normal"/>
              <w:rPr/>
            </w:pPr>
            <w:r>
              <w:rPr/>
              <w:t>(1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Организационный момент (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Целевая установка (5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 Мотивация </w:t>
            </w:r>
          </w:p>
          <w:p>
            <w:pPr>
              <w:pStyle w:val="Normal"/>
              <w:rPr/>
            </w:pPr>
            <w:r>
              <w:rPr/>
              <w:t>(10)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Актуализация опорных знаний и опыта обучающихся</w:t>
            </w:r>
          </w:p>
          <w:p>
            <w:pPr>
              <w:pStyle w:val="Normal"/>
              <w:rPr/>
            </w:pPr>
            <w:r>
              <w:rPr/>
              <w:t>(12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Формирование  ориентировочной основы действий</w:t>
            </w:r>
          </w:p>
          <w:p>
            <w:pPr>
              <w:pStyle w:val="Normal"/>
              <w:rPr/>
            </w:pPr>
            <w:r>
              <w:rPr/>
              <w:t>(28 мин.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, определение отсутствующих, проверка внешнего вида обучающихся,  наличие персональных тетрадей. Назначение дежур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е темы урока, цели уро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строй на выполнение качеств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 техники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снове исторической справки  мотивация   обучающихся  Разъяснение  мастера  п\о профессиональной ценности темы. (Приложение 1)</w:t>
            </w:r>
          </w:p>
          <w:p>
            <w:pPr>
              <w:pStyle w:val="Normal"/>
              <w:rPr/>
            </w:pPr>
            <w:r>
              <w:rPr/>
              <w:t>Вывод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егодня термоинструменты для укладки – обязательный атрибут в арсенале каждой модницы. </w:t>
            </w:r>
            <w:r>
              <w:rPr/>
              <w:t xml:space="preserve"> Существуют разные виды электрощипцов : с прижимной пластиной, конусоообразные, рогатки, тройные щипцы. </w:t>
            </w:r>
          </w:p>
          <w:p>
            <w:pPr>
              <w:pStyle w:val="Normal"/>
              <w:rPr/>
            </w:pPr>
            <w:r>
              <w:rPr/>
              <w:t>При помощи электрощипцов мы можем создать различные современные накрутки: Спиральная, волны, мелкие кудри, крупные, локоны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Кудри прошли долгий путь от почитания и даже обожествления до презрительного игнорирования и полного запрета. К началу XXI века они заметно похорошели и наконец нашли своё место на наших головах. Кто-то ищет способ подчеркнуть природные волны, кто-то в погоне за желанными завитками приходит в салон. И мастер должен встретить таких клиентов во всеоружии — с полным набором инструментов, профессиональных умений  и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я задания  и презентацию урока  повторение  теоретического материала по теме урока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</w:t>
            </w:r>
            <w:r>
              <w:rPr>
                <w:u w:val="single"/>
              </w:rPr>
              <w:t>адание №1</w:t>
            </w:r>
          </w:p>
          <w:p>
            <w:pPr>
              <w:pStyle w:val="Normal"/>
              <w:rPr/>
            </w:pPr>
            <w:r>
              <w:rPr/>
              <w:t xml:space="preserve">(Приложение №2) </w:t>
            </w:r>
          </w:p>
          <w:p>
            <w:pPr>
              <w:pStyle w:val="Normal"/>
              <w:rPr/>
            </w:pPr>
            <w:r>
              <w:rPr/>
              <w:t xml:space="preserve">Найдите недостатки в приведенном  задании и предложите пути их  устранения. Вместо многоточия  впишите пропущенные слов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дание №2 Ответе на вопросы</w:t>
            </w:r>
            <w:r>
              <w:rPr/>
              <w:t xml:space="preserve"> (Приложение №3)</w:t>
            </w:r>
          </w:p>
          <w:p>
            <w:pPr>
              <w:pStyle w:val="Normal"/>
              <w:rPr/>
            </w:pPr>
            <w:r>
              <w:rPr/>
              <w:t xml:space="preserve">Мозговой штурм </w:t>
            </w:r>
          </w:p>
          <w:p>
            <w:pPr>
              <w:pStyle w:val="Normal"/>
              <w:rPr/>
            </w:pPr>
            <w:r>
              <w:rPr/>
              <w:t>«Разми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дание №3</w:t>
            </w:r>
            <w:r>
              <w:rPr/>
              <w:t xml:space="preserve">  (Приложение №4)</w:t>
            </w:r>
          </w:p>
          <w:p>
            <w:pPr>
              <w:pStyle w:val="Normal"/>
              <w:rPr/>
            </w:pPr>
            <w:r>
              <w:rPr/>
              <w:t>«Рисунок»</w:t>
            </w:r>
          </w:p>
          <w:p>
            <w:pPr>
              <w:pStyle w:val="Normal"/>
              <w:rPr/>
            </w:pPr>
            <w:r>
              <w:rPr/>
              <w:t>Предложение обучающимся воспроизвести ранее освоенные приемы и способы труда , посредством 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риант 1: Нарисуйте  укладку волос вертикальным способом; </w:t>
            </w:r>
            <w:r>
              <w:rPr/>
              <w:drawing>
                <wp:inline distT="0" distB="0" distL="0" distR="0">
                  <wp:extent cx="92583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ариант 2 : Нарисуйте  укладку волос  горизонтальным способ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1215" cy="1218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ъяснение  и показ  трудовых приемов  и способов выполнения работы</w:t>
            </w:r>
            <w:r>
              <w:rPr/>
              <w:t xml:space="preserve"> замедленном темпе</w:t>
            </w:r>
            <w:r>
              <w:rPr>
                <w:color w:val="000000"/>
              </w:rPr>
              <w:t xml:space="preserve"> по</w:t>
            </w:r>
            <w:r>
              <w:rPr/>
              <w:t xml:space="preserve"> выполнению укладки волос горизонтальным способом , посредством   инструкционно-технологической карты (Приложение №5)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1. Выполнение  подготовительных работ: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rPr/>
            </w:pPr>
            <w:r>
              <w:rPr>
                <w:bCs/>
              </w:rPr>
              <w:t>поприветствуйте и пригласите клиента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rPr>
                <w:bCs/>
              </w:rPr>
            </w:pPr>
            <w:r>
              <w:rPr>
                <w:bCs/>
              </w:rPr>
              <w:t>проведите беседу с клиенто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rPr/>
            </w:pPr>
            <w:r>
              <w:rPr>
                <w:bCs/>
              </w:rPr>
              <w:t xml:space="preserve">закрепите одноразовый воротничок </w:t>
              <w:br/>
              <w:t>на шее клиента и накройте его плечи  пеньюаро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rPr>
                <w:bCs/>
              </w:rPr>
            </w:pPr>
            <w:r>
              <w:rPr>
                <w:bCs/>
              </w:rPr>
              <w:t xml:space="preserve">проведите диагностику волос с целью </w:t>
              <w:br/>
              <w:t xml:space="preserve">определения состояния кожи головы </w:t>
              <w:br/>
              <w:t>и структуры волос;</w:t>
            </w:r>
          </w:p>
          <w:p>
            <w:pPr>
              <w:pStyle w:val="Normal"/>
              <w:spacing w:before="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ТРОГО  ЗАПРЕЩЕНО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Обслуживать клиентов, пораженных педикулезом, с изменением кожного покрова головы (сыпь, пятна, гнойные нарывы).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>
                <w:bCs/>
              </w:rPr>
            </w:pPr>
            <w:r>
              <w:rPr>
                <w:bCs/>
              </w:rPr>
              <w:t>приготовьте оборудование, инструменты</w:t>
              <w:br/>
              <w:t xml:space="preserve">и приспособления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фен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счёска с хвостико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счёску с редкими зубья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щетку плоскую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лектрощипц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зажимы для волос; 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>
                <w:bCs/>
              </w:rPr>
              <w:t xml:space="preserve">подготовьте парикмахерское белье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пеньюар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полотенце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дноразовые воротничк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>
                <w:bCs/>
              </w:rPr>
            </w:pPr>
            <w:r>
              <w:rPr>
                <w:bCs/>
              </w:rPr>
              <w:t>стайлинговые средств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ермозащита для волос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лак;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дите дезинфекцию инструмента в стерилизаторе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>
                <w:bCs/>
              </w:rPr>
              <w:t>обратите внимание на наличие средств для оказания первой медицинской помощи.</w:t>
            </w:r>
          </w:p>
          <w:p>
            <w:pPr>
              <w:pStyle w:val="Normal"/>
              <w:spacing w:before="20" w:after="0"/>
              <w:ind w:left="6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Выполнение  мытья головы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7" w:hanging="360"/>
              <w:rPr>
                <w:bCs/>
              </w:rPr>
            </w:pPr>
            <w:r>
              <w:rPr>
                <w:bCs/>
              </w:rPr>
              <w:t>установите  оптимальную температуру воды (37-38° С);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7" w:hanging="360"/>
              <w:rPr/>
            </w:pPr>
            <w:r>
              <w:rPr>
                <w:bCs/>
              </w:rPr>
              <w:t>подберите шампунь и средство по уходу за волосом в зависимости от их структуры и типа волос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7" w:hanging="360"/>
              <w:rPr/>
            </w:pPr>
            <w:r>
              <w:rPr>
                <w:bCs/>
              </w:rPr>
              <w:t>накройте плечи клиента полотенцем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7" w:hanging="360"/>
              <w:rPr/>
            </w:pPr>
            <w:r>
              <w:rPr>
                <w:bCs/>
              </w:rPr>
              <w:t>выполните мытьё головы (шампунь 30 гр., бальзам 15 гр.)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57" w:hanging="360"/>
              <w:rPr>
                <w:bCs/>
              </w:rPr>
            </w:pPr>
            <w:r>
              <w:rPr>
                <w:bCs/>
              </w:rPr>
              <w:t>уберите лишнюю влагу с волос при помощи полотенца.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Выполнение  сушки воло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просушиваем волос полностью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 xml:space="preserve"> Обработка  средством для вол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д накручиванием волосы обрабатываем термо защи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</w:t>
            </w:r>
            <w:r>
              <w:rPr>
                <w:b/>
              </w:rPr>
              <w:t xml:space="preserve"> Деление волос на зон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Cs/>
              </w:rPr>
              <w:t>разделите волосы на зоны вертикальным   пробором от уха до уха, через наивысшую точку голов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делите на ВБЗ- височно боковую зон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Cs/>
              </w:rPr>
              <w:t>разделите на ТЗ- теменную зон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зделите на НЗЗ- нижние затылочную зон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зделите на СЗЗ- среднию затылочную зон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зделите на ВЗЗ – верхнюю затылочную з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 Последовательность накручива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у производят с использованием расчески у кожи голов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ить прядь волос толщиной 0,5см и шириной 5-7с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сы прогревают скользящим движением от корней к кончика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олько кончик пряди попадает под прижимную план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ипцы останавливают и накручивают прядь по направлению к корня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рутите прядь горизонтальным способом (начиная от корней волос) в Н.З.З. на плойк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ь накручивать  снизу вверх. Начинать следует с наиболее широкой части плой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ржите  15-20 секунд и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куратно в горизонтальном положении выведите  плойку из волос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чным способом накручиваем СЗЗ и ВЗЗ, ВБЗ, ТЗ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 Заключительная фиксация локон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того как локоны остынут, их необходимо уложить в прическу и  зафиксировать фиксирующим средством (лак для волос сильной фикса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b/>
                <w:bCs/>
              </w:rPr>
              <w:t>. Выполните заключительные работы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57" w:hanging="360"/>
              <w:rPr>
                <w:bCs/>
              </w:rPr>
            </w:pPr>
            <w:r>
              <w:rPr>
                <w:bCs/>
              </w:rPr>
              <w:t>проводите клиента на ресепшн,  пригласите его посетить вас еще раз и вручите визитку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57" w:hanging="360"/>
              <w:rPr/>
            </w:pPr>
            <w:r>
              <w:rPr>
                <w:bCs/>
              </w:rPr>
              <w:t>приведите в порядок рабочее место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57" w:hanging="360"/>
              <w:rPr/>
            </w:pPr>
            <w:r>
              <w:rPr>
                <w:bCs/>
              </w:rPr>
              <w:t>продезинфицируйте инструменты в стерилизато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ение обучающихся к самостоятельной</w:t>
            </w:r>
            <w:r>
              <w:rPr>
                <w:i/>
              </w:rPr>
              <w:t xml:space="preserve"> </w:t>
            </w:r>
            <w:r>
              <w:rPr/>
              <w:t xml:space="preserve">работе. Закрепление полученных знаний и умений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) р</w:t>
            </w:r>
            <w:r>
              <w:rPr>
                <w:bCs/>
              </w:rPr>
              <w:t>азделите волосы макета головы на зоны вертикальным   пробором от уха до уха, через наивысшую точку голов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б) разделите на ВБЗ, ТЗ, НЗЗ, СЗЗ, ВЗ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окажите способ накручивания правой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Покажите способ накручивания левой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року, информация об отсутствующ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явление интереса к теме урока, стремление качественно усовершенствовать  приемы и способы, ответственно подойти к выполнению задания.</w:t>
            </w:r>
          </w:p>
          <w:p>
            <w:pPr>
              <w:pStyle w:val="Normal"/>
              <w:rPr/>
            </w:pPr>
            <w:r>
              <w:rPr/>
              <w:t>Подпись в журнале Т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 учебной деятельности через осознание учащимися практической значимости применяем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</w:t>
            </w:r>
          </w:p>
          <w:p>
            <w:pPr>
              <w:pStyle w:val="Normal"/>
              <w:rPr/>
            </w:pPr>
            <w:r>
              <w:rPr/>
              <w:t>Задание №1.</w:t>
            </w:r>
          </w:p>
          <w:p>
            <w:pPr>
              <w:pStyle w:val="Normal"/>
              <w:rPr/>
            </w:pPr>
            <w:r>
              <w:rPr/>
              <w:t>Ответы  на вопросы «Разминки», по желанию  (Задание №2)</w:t>
            </w:r>
          </w:p>
          <w:p>
            <w:pPr>
              <w:pStyle w:val="Normal"/>
              <w:rPr/>
            </w:pPr>
            <w:r>
              <w:rPr/>
              <w:t xml:space="preserve">Дополнение  или </w:t>
            </w:r>
          </w:p>
          <w:p>
            <w:pPr>
              <w:pStyle w:val="Normal"/>
              <w:rPr/>
            </w:pPr>
            <w:r>
              <w:rPr/>
              <w:t>уточняют ответов  друг друга. Исправление  возможных ош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исунка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спринимают показ  и объяснения педагога , внимательно следят за выполнением и последовательностью трудовых операций по теме урока посредством инструкционно-технологической карты .  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работка отдельных приемов и способов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1, ОК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, ОК 2, ОК 3, ОК 4, ОК 5, ОК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 1, ОК 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3, ОК 4, ОК 5, ОК 6,</w:t>
            </w:r>
          </w:p>
          <w:p>
            <w:pPr>
              <w:pStyle w:val="Normal"/>
              <w:rPr/>
            </w:pPr>
            <w:r>
              <w:rPr/>
              <w:t xml:space="preserve">ПК 1.1, ПК1.2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кущий инструктаж ( 4часа 45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Формирование</w:t>
            </w:r>
          </w:p>
          <w:p>
            <w:pPr>
              <w:pStyle w:val="Normal"/>
              <w:rPr/>
            </w:pPr>
            <w:r>
              <w:rPr/>
              <w:t>(отработка) новых</w:t>
            </w:r>
          </w:p>
          <w:p>
            <w:pPr>
              <w:pStyle w:val="Normal"/>
              <w:rPr/>
            </w:pPr>
            <w:r>
              <w:rPr/>
              <w:t>способов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Применение</w:t>
            </w:r>
          </w:p>
          <w:p>
            <w:pPr>
              <w:pStyle w:val="Normal"/>
              <w:rPr/>
            </w:pPr>
            <w:r>
              <w:rPr/>
              <w:t>(закрепление, развитие, углубление) освоенных способов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Выдача домашнего задания (5 мин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и руководство упражнениями обучающих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exact" w:line="230"/>
              <w:ind w:left="117" w:right="71" w:hanging="0"/>
              <w:jc w:val="both"/>
              <w:rPr/>
            </w:pPr>
            <w:r>
              <w:rPr>
                <w:b/>
                <w:sz w:val="24"/>
              </w:rPr>
              <w:t>Повторение требования охраны труда при выполнении работ.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ОПАС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ind w:left="311" w:right="152" w:hanging="180"/>
              <w:rPr/>
            </w:pPr>
            <w:r>
              <w:rPr>
                <w:bCs/>
              </w:rPr>
              <w:t>Использовать расческу с острыми зубья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ind w:left="311" w:right="152" w:hanging="180"/>
              <w:rPr>
                <w:bCs/>
              </w:rPr>
            </w:pPr>
            <w:r>
              <w:rPr>
                <w:bCs/>
              </w:rPr>
              <w:t xml:space="preserve">Пользоваться неисправными инструментами и оборудование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ind w:left="311" w:right="152" w:hanging="180"/>
              <w:rPr/>
            </w:pPr>
            <w:r>
              <w:rPr>
                <w:bCs/>
              </w:rPr>
              <w:t>Работать инструментами, не прошедшими дезинфек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ind w:left="311" w:right="152" w:hanging="180"/>
              <w:rPr/>
            </w:pPr>
            <w:r>
              <w:rPr>
                <w:bCs/>
              </w:rPr>
              <w:t>Применять использованное парикмахерское бельё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дивидуальное инструктирование повторный показ и объяснение приемов.</w:t>
            </w:r>
          </w:p>
          <w:p>
            <w:pPr>
              <w:pStyle w:val="Normal"/>
              <w:rPr/>
            </w:pPr>
            <w:r>
              <w:rPr/>
              <w:t>- распределение по рабочим местам</w:t>
            </w:r>
          </w:p>
          <w:p>
            <w:pPr>
              <w:pStyle w:val="Normal"/>
              <w:rPr/>
            </w:pPr>
            <w:r>
              <w:rPr/>
              <w:t>- мастер контролирует работу обучающихся.</w:t>
            </w:r>
          </w:p>
          <w:p>
            <w:pPr>
              <w:pStyle w:val="Normal"/>
              <w:rPr/>
            </w:pPr>
            <w:r>
              <w:rPr/>
              <w:t>Организация проведения и руководство упражнениями обучающихся в выполнении трудовых процессов, управлению технологическими процессами. Обеспечение качества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exact" w:line="230"/>
              <w:ind w:right="-8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бходы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i/>
                <w:iCs/>
                <w:u w:val="single"/>
              </w:rPr>
              <w:t xml:space="preserve">Первый обход: </w:t>
            </w:r>
            <w:r>
              <w:rPr/>
              <w:t>проверить организацию рабочих мест, соблюдение правил т/б: особое внимание обратить на студентов (список прилагается);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i/>
                <w:iCs/>
                <w:u w:val="single"/>
              </w:rPr>
              <w:t>Второй обход:</w:t>
            </w:r>
            <w:r>
              <w:rPr/>
              <w:t xml:space="preserve"> проверить правильность выполнения трудовых приемов: особое внимание обратить на студентов (список прилагается);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Heading2"/>
              <w:spacing w:lineRule="exact" w:line="230" w:before="120" w:after="120"/>
              <w:ind w:right="-85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лективное текущее инструктирование</w:t>
            </w:r>
          </w:p>
          <w:p>
            <w:pPr>
              <w:pStyle w:val="Heading2"/>
              <w:spacing w:lineRule="auto" w:line="312" w:before="120" w:after="120"/>
              <w:ind w:right="-85" w:hanging="0"/>
              <w:jc w:val="left"/>
              <w:rPr/>
            </w:pPr>
            <w:r>
              <w:rPr>
                <w:bCs/>
                <w:i/>
                <w:iCs/>
                <w:sz w:val="24"/>
                <w:u w:val="single"/>
              </w:rPr>
              <w:t>Третий обход:</w:t>
            </w:r>
            <w:r>
              <w:rPr>
                <w:bCs/>
                <w:sz w:val="24"/>
              </w:rPr>
              <w:t xml:space="preserve"> проверить правильность ведения самоконтроля: обратить внимание на выполнение приемов студентов (список прилагается);</w:t>
            </w:r>
          </w:p>
          <w:p>
            <w:pPr>
              <w:pStyle w:val="Heading2"/>
              <w:spacing w:lineRule="auto" w:line="312" w:before="120" w:after="120"/>
              <w:ind w:right="-85" w:hanging="0"/>
              <w:jc w:val="left"/>
              <w:rPr/>
            </w:pPr>
            <w:r>
              <w:rPr>
                <w:bCs/>
                <w:i/>
                <w:iCs/>
                <w:sz w:val="24"/>
                <w:u w:val="single"/>
              </w:rPr>
              <w:t>Четвертый обход:</w:t>
            </w:r>
            <w:r>
              <w:rPr>
                <w:bCs/>
                <w:sz w:val="24"/>
              </w:rPr>
              <w:t xml:space="preserve"> проверить правильность соблюдения технических и технологических условий в работе, принять, оценить и выдать дополнительно задания наиболее успевающим студентов</w:t>
            </w:r>
          </w:p>
          <w:p>
            <w:pPr>
              <w:pStyle w:val="Heading2"/>
              <w:spacing w:lineRule="auto" w:line="312" w:before="120" w:after="120"/>
              <w:ind w:left="-85" w:right="-85" w:hanging="0"/>
              <w:rPr/>
            </w:pPr>
            <w:r>
              <w:rPr>
                <w:b/>
                <w:bCs/>
                <w:sz w:val="24"/>
              </w:rPr>
              <w:t>Коллективное текущее инструктирование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8"/>
                <w:u w:val="single"/>
              </w:rPr>
              <w:t>Пятый обход:</w:t>
            </w:r>
            <w:r>
              <w:rPr>
                <w:spacing w:val="-8"/>
              </w:rPr>
              <w:t xml:space="preserve"> проверить правильность ведения промежуточного (межоперационного контроля): прием практической работы, оцен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тролирует соблюдение правил Т.Б при проведении работ. Наблюдает и при необходим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сказывает и направляет.</w:t>
            </w:r>
          </w:p>
          <w:p>
            <w:pPr>
              <w:pStyle w:val="Normal"/>
              <w:ind w:firstLine="708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улирование домашнего задания. Объяснение порядка и способов его выполнения. Определение ожидаемых результатов. Заполнение технологической карты «Технология выполнения укладки волос на электрощипцы»; подготовка творческого задания (кроссворд на тему укладка волос). На следующем уроке тема: «Укладка волос горячим способом при помощи фена и диффузора». Просмотр видео ролика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необходимости безопасных способов выполнения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работка правильных способов самоконтроля хода и результатов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  <w:t>Самоконтроль организации рабочего места, соблюдения т/б.</w:t>
            </w:r>
          </w:p>
          <w:p>
            <w:pPr>
              <w:pStyle w:val="Normal"/>
              <w:spacing w:lineRule="exact" w:line="230"/>
              <w:ind w:left="-85" w:right="-85" w:hanging="0"/>
              <w:rPr/>
            </w:pPr>
            <w:r>
              <w:rPr/>
              <w:t xml:space="preserve">Самоконтроль правильности выполнения трудовых прием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  <w:t>Самокоррекция.</w:t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  <w:t>Самооценка.</w:t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оизведение знаний ориентировочной основы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оение способов применения профессиональных знаний, умений и навыков при выполнении разнообразных, постепенно усложняющихся учебных заданий, характерных для профессии. Накопление профессионального опыта и совершенствование мастерства. Развитие творческих способностей, технического мышления, самостоятельности культуры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записей в тетрадях. Уяснение хода выполнения зад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,</w:t>
            </w:r>
          </w:p>
          <w:p>
            <w:pPr>
              <w:pStyle w:val="Normal"/>
              <w:rPr/>
            </w:pPr>
            <w:r>
              <w:rPr/>
              <w:t>ПК1.2,</w:t>
            </w:r>
          </w:p>
          <w:p>
            <w:pPr>
              <w:pStyle w:val="Normal"/>
              <w:rPr/>
            </w:pPr>
            <w:r>
              <w:rPr/>
              <w:t xml:space="preserve">ПК 1.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, ОК 2, ОК 3, ОК 4,</w:t>
            </w:r>
          </w:p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, ОК 2, ОК 3, ОК 4, ОК 5, ОК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Заключительный инструктаж (15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Подведение </w:t>
            </w:r>
          </w:p>
          <w:p>
            <w:pPr>
              <w:pStyle w:val="Normal"/>
              <w:rPr/>
            </w:pPr>
            <w:r>
              <w:rPr/>
              <w:t>итогов уро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групповой и индивидуальной работы. Показательные исправления основных ошибок при выполнении работы, выставление и комментирование оценок за работу</w:t>
            </w:r>
            <w:r>
              <w:rPr>
                <w:i/>
              </w:rPr>
              <w:t>.</w:t>
            </w:r>
            <w:r>
              <w:rPr/>
              <w:t xml:space="preserve"> Уборка рабочих мест 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Рефлексия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флексия проводится в виде анкетирования. Спасибо за урок!!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амоанализ работы на уроке, уборка рабочих мест</w:t>
            </w:r>
            <w:r>
              <w:rPr>
                <w:i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3, ПК 1.6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  <w:t>Мастер п\о Мазурец Екатерина Александровна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39" w:right="35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1383"/>
        </w:tabs>
        <w:ind w:left="1383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Franklin Gothic Book" w:hAnsi="Franklin Gothic Book" w:cs="Franklin Gothic Boo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cs="Franklin Gothic Book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Franklin Gothic Book" w:hAnsi="Franklin Gothic Book" w:cs="Franklin Gothic Book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ranklin Gothic Book" w:hAnsi="Franklin Gothic Book" w:cs="Franklin Gothic Book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Franklin Gothic Book" w:hAnsi="Franklin Gothic Book" w:cs="Franklin Gothic Book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Franklin Gothic Book" w:hAnsi="Franklin Gothic Book" w:cs="Franklin Gothic Book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2">
    <w:name w:val="WW8Num3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4:00Z</dcterms:created>
  <dc:creator>Администратор</dc:creator>
  <dc:description/>
  <cp:keywords/>
  <dc:language>en-US</dc:language>
  <cp:lastModifiedBy>Пользователь Windows</cp:lastModifiedBy>
  <cp:lastPrinted>2018-04-12T04:51:00Z</cp:lastPrinted>
  <dcterms:modified xsi:type="dcterms:W3CDTF">2019-10-14T21:21:00Z</dcterms:modified>
  <cp:revision>82</cp:revision>
  <dc:subject/>
  <dc:title>Министерство образования  и науки  Челябинской  области</dc:title>
</cp:coreProperties>
</file>