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Записка воспитателя</w:t>
      </w:r>
    </w:p>
    <w:p>
      <w:pPr>
        <w:pStyle w:val="Normal"/>
        <w:spacing w:lineRule="auto" w:line="360"/>
        <w:ind w:firstLine="54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  <w:t>Этот рисунок выполнен темперой и несколькими кистями. Живопись помогает развитию ребёнка во многих отношениях.</w:t>
      </w:r>
      <w:r>
        <w:rPr>
          <w:i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Они учатся пользоваться большими и малыми мышцами, когда тянуться за краской и кладут цветные мазк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Улучшается координация «глаз – рука» по мере совершенствования повторяющихся движений кистью к ёмкости с краской, затем к бумаге, и обратно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Улучшается визуальная перцепция (навыки зрительного мировосприятия) по мере того, как дети видят, как из смеси нескольких исходных цветов получается новый цвет. 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Не поскупитесь на время и разделите радость Вашего ребёнка, совместно разглядывая картинку. Скажите, в ответ на просьбу об отклике, среди прочего следующе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У тебя столько разноцветных линий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 тебя получились такие интересные цвета при смешении крас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кажи, где у тебя линия жёлтого (или какого-то иного) цве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 что происходит на твоей картинке? У тебя есть какой-то рассказ о ней. Расскаж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2"/>
          <w:szCs w:val="32"/>
        </w:rPr>
        <w:t>Рассматривая вместе с ребёнком его работу, Вы узнаете, чему научился и, что узнал Ваш ребёнок до сего дня, и каковы его мысли на этот счёт.</w:t>
      </w:r>
      <w:r>
        <w:rPr>
          <w:i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8:53:00Z</dcterms:created>
  <dc:creator>User</dc:creator>
  <dc:description/>
  <dc:language>en-US</dc:language>
  <cp:lastModifiedBy>User</cp:lastModifiedBy>
  <cp:lastPrinted>2009-01-29T20:59:00Z</cp:lastPrinted>
  <dcterms:modified xsi:type="dcterms:W3CDTF">2009-01-29T19:07:00Z</dcterms:modified>
  <cp:revision>5</cp:revision>
  <dc:subject/>
  <dc:title>Записка воспитателя</dc:title>
</cp:coreProperties>
</file>