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Дополнительная общеобразовательная общеразвивающая программа художественной направленности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«Золотая паутинка»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втор – составитель:                           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Закирова Татьяна Николаевна</w:t>
      </w:r>
    </w:p>
    <w:p>
      <w:pPr>
        <w:pStyle w:val="Normal"/>
        <w:spacing w:before="28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52525"/>
          <w:sz w:val="24"/>
          <w:szCs w:val="24"/>
        </w:rPr>
        <w:t>Из всего многообразия видов творчества декоративно–прикладное творчество является самым популярным. Оно непосредственно связано с повседневным окружением человека и призвано эстетически формировать, оформлять быт людей и среду их обитания. Оглянувшись вокруг, можно заметить, что предметы декоративно – прикладного искусства вносят красоту в обстановку дома, на работе и в общественных местах. Простые и красивые, часто высокохудожественные, изделия народных умельцев, учат детей видеть и любить природу и людей, ценить традиции родных мест, уважать труд. Они формируют у ребенка эстетическое восприятие мира, передают детям представления народа о красоте, добре, зле, предначертании человек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Дополнительная общеразвивающая программа </w:t>
      </w:r>
      <w:r>
        <w:rPr>
          <w:rFonts w:cs="Times New Roman" w:ascii="Times New Roman" w:hAnsi="Times New Roman"/>
          <w:i/>
          <w:color w:val="252525"/>
          <w:sz w:val="24"/>
          <w:szCs w:val="24"/>
        </w:rPr>
        <w:t>«Золотая паутинка»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художественной </w:t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>направленности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включает в себя следующие блоки: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развивающие занятия,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досуговая деятельность,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участие в конкурсах различной направленности,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нравственно-эстетические беседы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52525"/>
          <w:sz w:val="24"/>
          <w:szCs w:val="24"/>
        </w:rPr>
        <w:tab/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>Новизна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программы заключается в том, что в процессе усвоения программы дети получают знания по экономике: учатся определять  себестоимость своего труда, учатся быть экономными и бережливыми с материалами для работы. На занятиях у них воспитывается трудолюбие, желание доводить до конца начатое дело, взаимопомощь и взаимовыручка. Большое значение уделяется воспитанию целеустремлённости, желанию получать всё больше новых знаний и умений. Дети учатся радоваться не только своим успехам, но и успехам своих товарищей. Создаются предпосылки для изучения основ декоративно-прикладного творчества посредствам знакомства с разными видами рукоделия (бисероплетение, валяние, традиционные народные куклы, вязание крючком, на спицах, вышивка лентами, крестиком, гладью)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Данная программа </w:t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>актуальна</w:t>
      </w:r>
      <w:r>
        <w:rPr>
          <w:rFonts w:cs="Times New Roman" w:ascii="Times New Roman" w:hAnsi="Times New Roman"/>
          <w:color w:val="252525"/>
          <w:sz w:val="24"/>
          <w:szCs w:val="24"/>
        </w:rPr>
        <w:t>, так как направлена на  развитие творческих способностей, творческого воображения и фантазии детей; знакомство детей с народным декоративно-прикладным искусством. Выполняя поделки и сувениры, дети развивают художественный  и эстетический вкус. Приобретённые знания, умения и навыки помогут детям в оформлении интерьера дома или квартиры, придавая жилищу неповторимую индивидуальность, они научатся выполнять украшения для дома, ёлочные игрушки, цветы, бижутерию, различные сувениры, панно.  Кроме того, эти изделия – прекрасный подарок родным и друзьям на праздники.</w:t>
      </w:r>
    </w:p>
    <w:p>
      <w:pPr>
        <w:pStyle w:val="Normal"/>
        <w:shd w:fill="FFFFFF" w:val="clear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52525"/>
          <w:sz w:val="24"/>
          <w:szCs w:val="24"/>
        </w:rPr>
        <w:t>Обучающи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</w:rPr>
        <w:t>- познакомить воспитанников с историей и современными направлениями развития декоративно - прикладного твор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 научить детей владеть различными техниками работы с материалами, инструментами, приспособлениями, необходимыми в работ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 обучить технологиям различных видов рукодел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252525"/>
          <w:sz w:val="24"/>
          <w:szCs w:val="24"/>
        </w:rPr>
      </w:pPr>
      <w:r>
        <w:rPr>
          <w:rFonts w:cs="Times New Roman" w:ascii="Times New Roman" w:hAnsi="Times New Roman"/>
          <w:i/>
          <w:color w:val="252525"/>
          <w:sz w:val="24"/>
          <w:szCs w:val="24"/>
        </w:rPr>
        <w:t>Развивающи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развивать природные задатки, творческий потенциал каждого ребенка, фантазию, наблюдательност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развивать образное и пространственное мышление, память, воображение, внимани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развивать положительные эмоции и волевые ка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развивать моторику рук, глазом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252525"/>
          <w:sz w:val="24"/>
          <w:szCs w:val="24"/>
        </w:rPr>
      </w:pPr>
      <w:r>
        <w:rPr>
          <w:rFonts w:cs="Times New Roman" w:ascii="Times New Roman" w:hAnsi="Times New Roman"/>
          <w:i/>
          <w:color w:val="252525"/>
          <w:sz w:val="24"/>
          <w:szCs w:val="24"/>
        </w:rPr>
        <w:t>Воспитательны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приобщить обучающихся к системе культурных ценностей, отражающих богатство общечеловеческой культуры, в том числе и отечественно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побуждать к овладению основами нравственного поведения и нормами гуманистической морали: доброты, взаимопонимания, милосердия, веры в созидательные способности человека, терпимости по отношению к людям, культуры общения, интеллигентности как высшей меры воспитан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- способствовать развитию внутренней свободы ребенка, способности к объективной самооценке и самореализации поведения, чувства собственного достоинства, самоуважени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нципы отбора содержания</w:t>
      </w:r>
      <w:r>
        <w:rPr>
          <w:rFonts w:cs="Times New Roman" w:ascii="Times New Roman" w:hAnsi="Times New Roman"/>
          <w:sz w:val="24"/>
          <w:szCs w:val="24"/>
        </w:rPr>
        <w:t xml:space="preserve">: каждый раздел программы делится на два блока – теоретический и практический. Объём теоретического курса невелик. Выбранные темы включают в себя все вопросы, касающиеся теории определенных видов рукоделия. Все разделы в совокупности представляют собой единую методическую концепцию. Практическая работа и создание собственных изделий обеспечат учащимся прочное усвоение и закрепление профессиональных знаний, умений и навыков. В процессе занятий ребята учатся самостоятельно подбирать материалы и инструменты для своих проектов, участвуют в конкурсах, творческих мастерских, в групповом проектировании и мастер – классах, на которых они общаются со специалистами по интересующим  темам и  применяют полученные  знания.  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>Практическая значимость программы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состоит в формировании у обучающихся навыков практично и эстетично организовывать свой  быт; создание соответствующей учебной социально-профессиональной среды для обучающихся; оптимизация форм, средств и методов развития знаний, умений и навыков обучающихся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>Отличительной особенностью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программы является то, что она дает возможность каждому ребенку попробовать свои силы в разных видах декоративно-прикладного творчества, выбрать приоритетное направление и максимально реализоваться в н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>Ключевые понятия</w:t>
      </w:r>
      <w:r>
        <w:rPr>
          <w:rFonts w:cs="Times New Roman" w:ascii="Times New Roman" w:hAnsi="Times New Roman"/>
          <w:color w:val="252525"/>
          <w:sz w:val="24"/>
          <w:szCs w:val="24"/>
        </w:rPr>
        <w:t>: умение правильно подбирать и сочетать  цвета, применяя различные средства построения композици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е теоретические идеи</w:t>
      </w:r>
      <w:r>
        <w:rPr>
          <w:rFonts w:cs="Times New Roman" w:ascii="Times New Roman" w:hAnsi="Times New Roman"/>
          <w:sz w:val="24"/>
          <w:szCs w:val="24"/>
        </w:rPr>
        <w:t>, на которых базируется программа, основаны на концепции дополнительного образования - освоение юными талантами декоративно-прикладного ремесла на базе творческой деятельности. Под изучением основ декоративно-прикладного искусства понимается освоение различных видов рукоделия: бисероплетение, валяние, традиционные народные куклы, вязание крючком, на спицах, вышивка лентами, крестиком, гладью. Подбор материалов, инструментов, приспособлений и работа с ними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о несколько этапов обучения, каждый из которых является самодостаточным, но только вместе они составляют оригинальную целенаправленную систему работы с детьми по прикладному творчеству. Каждой ступени соответствует своя специфика, свои цели и задачи, различная степень сложности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        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1 этап – элементарная грамотность.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лексное обучение детей младшего школьного возраста. Элементарная степень сложности. Основные задачи: расширить представление детей о возможностях предлагаемых техник, развить навыки владения инструментами и материалами, освоить простые технические приёмы, стимулировать самостоятельное творческое мышление учащихся; сформировать устойчивый интерес к определённым видам рукоделия, помочь ребёнку в выборе специализации.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2 этап – функциональная грамотность.  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ь – закреплять и развивать технологические навыки, полученные предыдущей ступени, учиться новым приёмам прикладного творчества по выбранному предмету специализации. Особенность данной ступени дифференцированное обучение, что позволяет более внимательно и индивидуально подходить к различным категориям учащихся – детям с ограниченными возможностями и одарённым детям. Доминирующая идея – «Ищи и совершенствуй себ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52525"/>
          <w:sz w:val="24"/>
          <w:szCs w:val="24"/>
        </w:rPr>
        <w:tab/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>Основные формы и методы обучения</w:t>
      </w:r>
      <w:r>
        <w:rPr>
          <w:rFonts w:cs="Times New Roman" w:ascii="Times New Roman" w:hAnsi="Times New Roman"/>
          <w:color w:val="252525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индивидуальная и групповая, осуществляется в соответствии с требованиями развивающего обучения. Занятия строятся таким образом, что теоретические и общие практические навыки даются всей группе, а дальнейшая работа ведется в индивидуальном темпе с учетом личностных качеств обучающихся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рограммный материал сочетает в себе такие популярные среди детей виды декоративно-прикладного творчества, как бисероплетение, вязание крючком и спицами, вышивка лентами, крестиком, гладью, валяние. В программе «Золотая паутинка» отражены новые технологии и новые методы работы с используемым материалом. Развитие художественного восприятия детей и практическая деятельность в программе представлены в их содержательном единстве. Программный материал способствует развитию эстетического вкуса, формированию представления о декоративно-прикладном искусстве, начальных профессиональных навыков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ab/>
        <w:t>Для реализации безграничной фантазии детей и их творческих способностей данной программой предусматривается обучение навыкам работы с бисером, приемам вышивания и вязания, позволяющим выполнять самые причудливые изделия, обладающие яркостью красок, разнообразием форм и размеров. По желанию ребенка различные материалы смогут превратиться в веселую игрушку, нарядное украшение или новогодний сувенир, вышитая картинка украсит комнату, а вязаный сувенир принесет радость родным и близким. Все эти вещицы долго будут хранить тепло детских рук. Смена видов декоративно-прикладного творчества, овладение их выразительными возможностями стимулирует интерес детей к предмету, изучению искусства и явля</w:t>
        <w:softHyphen/>
        <w:t>ется необходимым условием формирования личности ребен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360"/>
      <w:contextualSpacing/>
    </w:pPr>
    <w:rPr/>
  </w:style>
  <w:style w:type="paragraph" w:styleId="NoSpacing">
    <w:name w:val="No Spacing"/>
    <w:basedOn w:val="Normal"/>
    <w:qFormat/>
    <w:pPr>
      <w:ind w:left="0" w:right="0" w:hanging="0"/>
    </w:pPr>
    <w:rPr>
      <w:rFonts w:eastAsia="Calibri" w:cs="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29:18Z</dcterms:created>
  <dc:creator/>
  <dc:description/>
  <dc:language>en-US</dc:language>
  <cp:lastModifiedBy/>
  <dcterms:modified xsi:type="dcterms:W3CDTF">2019-10-15T16:32:28Z</dcterms:modified>
  <cp:revision>1</cp:revision>
  <dc:subject/>
  <dc:title/>
</cp:coreProperties>
</file>