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ренинг с педагог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вори добр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Цель тренинга:</w:t>
      </w:r>
      <w:r>
        <w:rPr/>
        <w:t xml:space="preserve"> мотивировать педагогов на альтруистические поступки, оптимизация внутригрупповых взаимоотношений, развитие навыков группового взаимодействия, умения считаться со взглядами других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Звучит музыка о добре на выбор («Твори Добро на всей земле», «Дорогою добра», и т.д.) пока педагоги рассаживаются на стулья, образовав круг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Психолог:</w:t>
      </w:r>
      <w:r>
        <w:rPr/>
        <w:t xml:space="preserve"> Важным моментом  в профессиональной деятельности педагога  является его способность понимания чувств, которые испытывает ребенок. Без этого невозможно эффективное выполнение воспитательно-образовательных функций педагогом, да и простое общение с ребенком. В психологии данное качество обозначается как эмпатия. Эмпатия – это способность правильно воспринимать и понимать чувства другого человека, сопереживать ему. Сочувствие побуждает педагога к помощи другому. Чем более устойчивы его </w:t>
      </w:r>
      <w:r>
        <w:rPr>
          <w:i/>
        </w:rPr>
        <w:t>альтруистические мотивы</w:t>
      </w:r>
      <w:r>
        <w:rPr/>
        <w:t>, тем шире круг людей, которому он, сочувствуя, помогает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 Упражнение «Ассоциации»</w:t>
      </w:r>
    </w:p>
    <w:p>
      <w:pPr>
        <w:pStyle w:val="Normal"/>
        <w:rPr/>
      </w:pPr>
      <w:r>
        <w:rPr>
          <w:i/>
        </w:rPr>
        <w:t xml:space="preserve">Цель: </w:t>
      </w:r>
      <w:r>
        <w:rPr/>
        <w:t xml:space="preserve">настроить педагогов на работу «здесь и сейчас», актуализировать тему тренинга. </w:t>
      </w:r>
    </w:p>
    <w:p>
      <w:pPr>
        <w:pStyle w:val="Normal"/>
        <w:jc w:val="both"/>
        <w:rPr/>
      </w:pPr>
      <w:r>
        <w:rPr>
          <w:i/>
        </w:rPr>
        <w:t>Ход:</w:t>
      </w:r>
    </w:p>
    <w:p>
      <w:pPr>
        <w:pStyle w:val="Normal"/>
        <w:jc w:val="both"/>
        <w:rPr/>
      </w:pPr>
      <w:r>
        <w:rPr>
          <w:i/>
        </w:rPr>
        <w:t xml:space="preserve">Психолог:  - </w:t>
      </w:r>
      <w:r>
        <w:rPr/>
        <w:t>Я сейчас скажу вам слово, а задача нашего левого соседа – быстро сказать первое слово-ассоциацию, которое пришло ему на ум. Его левый сосед дает свою ассоциацию на его слово – ассоциацию, и т. д. В итоге громко произносится последнее слово. Это могут быть совершенно разные слова. Начинать игру нужно по очереди, по кругу. Итак,  слово «АЛЬТРУИЗМ».</w:t>
      </w:r>
    </w:p>
    <w:p>
      <w:pPr>
        <w:pStyle w:val="Normal"/>
        <w:jc w:val="both"/>
        <w:rPr>
          <w:i/>
          <w:i/>
        </w:rPr>
      </w:pPr>
      <w:r>
        <w:rPr>
          <w:i/>
        </w:rPr>
        <w:t>(Задача: желательно удержать  первоначальную тему. На примере этого упражнения вместе с участниками можно поразмышлять, что человек слышит в том, что говорит ему другой человек. В этом помогут следующие вопросы: «Как себя чувствуют участники в ситуации ограничения времени и темы? Имеет ли значение, с какой интонацией произносились ассоциации? Почему кто-то из участников озвучил именно такую ассоциацию?, и т.д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Упражнение «Презент» </w:t>
      </w:r>
    </w:p>
    <w:p>
      <w:pPr>
        <w:pStyle w:val="Normal"/>
        <w:jc w:val="both"/>
        <w:rPr/>
      </w:pPr>
      <w:r>
        <w:rPr>
          <w:i/>
        </w:rPr>
        <w:t xml:space="preserve">Цель:  </w:t>
      </w:r>
      <w:r>
        <w:rPr/>
        <w:t xml:space="preserve">создание условий для освоения педагогами рабочего пространства, актуализировать тему тренинга. </w:t>
      </w:r>
    </w:p>
    <w:p>
      <w:pPr>
        <w:pStyle w:val="Normal"/>
        <w:jc w:val="both"/>
        <w:rPr/>
      </w:pPr>
      <w:r>
        <w:rPr>
          <w:i/>
        </w:rPr>
        <w:t xml:space="preserve">Материал: </w:t>
      </w:r>
      <w:r>
        <w:rPr/>
        <w:t>Отдельные листочки - «презент» (в форме звездочек, снежинок, и т.д.), на которых написаны высказывания по данной теме, пронумерованные и разложенные  (или приклеиные на скотч) по количеству участников по всему пространству, в котором предстоит заниматься.</w:t>
      </w:r>
    </w:p>
    <w:p>
      <w:pPr>
        <w:pStyle w:val="Normal"/>
        <w:jc w:val="both"/>
        <w:rPr/>
      </w:pPr>
      <w:r>
        <w:rPr/>
        <w:t>Высказы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гда полезно найти в себе силы и сделать что-то бесплатно. </w:t>
      </w:r>
      <w:hyperlink r:id="rId2">
        <w:r>
          <w:rPr>
            <w:rStyle w:val="InternetLink"/>
            <w:i/>
          </w:rPr>
          <w:t>Фамке Янссен</w:t>
        </w:r>
      </w:hyperlink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ы должны учить наших детей альтруизму, поскольку нельзя ожидать, что он составляет часть их биологической природы.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sz w:val="24"/>
            <w:szCs w:val="24"/>
          </w:rPr>
          <w:t>Николай Лесков.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тинно добрый </w:t>
      </w:r>
      <w:hyperlink r:id="rId4">
        <w:r>
          <w:rPr>
            <w:rStyle w:val="InternetLink"/>
          </w:rPr>
          <w:t>человек</w:t>
        </w:r>
      </w:hyperlink>
      <w:r>
        <w:rPr/>
        <w:t xml:space="preserve"> не видит собственного милосердия. </w:t>
      </w:r>
      <w:hyperlink r:id="rId5">
        <w:r>
          <w:rPr>
            <w:rStyle w:val="InternetLink"/>
            <w:i/>
          </w:rPr>
          <w:t>Али Апшерони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гда ты делаешь что-то для других от души, не ожидая благодарности, кто-то записывает это в книгу судеб и посылает </w:t>
      </w:r>
      <w:hyperlink r:id="rId6">
        <w:r>
          <w:rPr>
            <w:rStyle w:val="InternetLink"/>
          </w:rPr>
          <w:t>счастье</w:t>
        </w:r>
      </w:hyperlink>
      <w:r>
        <w:rPr/>
        <w:t xml:space="preserve">, о котором ты даже не мечтал. </w:t>
      </w:r>
      <w:hyperlink r:id="rId7">
        <w:r>
          <w:rPr>
            <w:rStyle w:val="InternetLink"/>
            <w:i/>
          </w:rPr>
          <w:t>Анджелина Джоли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этом мире богатыми нас делает не то, что мы получаем, а то, что мы отдаем.</w:t>
      </w:r>
      <w:r>
        <w:rPr>
          <w:i/>
        </w:rPr>
        <w:t xml:space="preserve"> </w:t>
      </w:r>
      <w:hyperlink r:id="rId8">
        <w:r>
          <w:rPr>
            <w:rStyle w:val="InternetLink"/>
            <w:i/>
          </w:rPr>
          <w:t>Генри Уорд Бичер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гоистка считает, что мужчины сотворены для нее, альтруистка — что это она сотворена для мужчин. </w:t>
      </w:r>
      <w:hyperlink r:id="rId9">
        <w:r>
          <w:rPr>
            <w:rStyle w:val="InternetLink"/>
            <w:i/>
          </w:rPr>
          <w:t>Анджей Монастырский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всё от жизни возьму Я, то что же останется другим? ;). </w:t>
      </w:r>
      <w:hyperlink r:id="rId10">
        <w:r>
          <w:rPr>
            <w:rStyle w:val="InternetLink"/>
            <w:i/>
          </w:rPr>
          <w:t>Джулиана Вильсон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Мир всегда выглядит чуточку светлее, если мы делаем что-то друг для друга, а не для себя. </w:t>
      </w:r>
      <w:hyperlink r:id="rId11">
        <w:r>
          <w:rPr>
            <w:rStyle w:val="InternetLink"/>
            <w:bCs/>
            <w:i/>
          </w:rPr>
          <w:t xml:space="preserve">Чарльз де Линт </w:t>
        </w:r>
        <w:r>
          <w:rPr>
            <w:rStyle w:val="InternetLink"/>
            <w:bCs/>
          </w:rPr>
          <w:t>(«Волчья Тень</w:t>
        </w:r>
      </w:hyperlink>
      <w:r>
        <w:rPr>
          <w:bCs/>
        </w:rPr>
        <w:t>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 стесняйся, что даёшь мало. Ничего не давать — гораздо меньше. </w:t>
      </w:r>
      <w:hyperlink r:id="rId12">
        <w:r>
          <w:rPr>
            <w:rStyle w:val="InternetLink"/>
            <w:i/>
          </w:rPr>
          <w:t>Али ибн Абу Талиб</w:t>
        </w:r>
      </w:hyperlink>
      <w:r>
        <w:rPr>
          <w:i/>
        </w:rPr>
        <w:t>.</w:t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о, что потрачено на других, никогда не потрачено впустую. </w:t>
      </w:r>
      <w:hyperlink r:id="rId13"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Арчибальд Джозеф Кронин («Древо Иуды</w:t>
        </w:r>
      </w:hyperlink>
      <w:r>
        <w:rPr>
          <w:rFonts w:cs="Times New Roman" w:ascii="Times New Roman" w:hAnsi="Times New Roman"/>
          <w:b w:val="false"/>
          <w:i/>
          <w:sz w:val="24"/>
          <w:szCs w:val="24"/>
        </w:rPr>
        <w:t>»)</w:t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к хочется сделать что-нибудь хорошее! Сделать этот мир лучше, помочь кому-нибудь! И друзьям вроде помощь не нужна. Хоть бы кто ногу сломал что ли... (черный юмор)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Альтруизм без эгоизма — как костюм без подкладки — украшает, но не греет)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ая зарплату, мучаюсь вопросом, правители-экономисты: «С чего вы взяли, что мы не трудящиеся, а альтруисты?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ратолюбие живет тысячью душ, себялюбие — только одной, и притом очень жалкой. </w:t>
      </w:r>
      <w:hyperlink r:id="rId14">
        <w:r>
          <w:rPr>
            <w:rStyle w:val="InternetLink"/>
            <w:i/>
          </w:rPr>
          <w:t>Мария фон Эбнер-Эшенбах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им бы эгоистичным ни казался </w:t>
      </w:r>
      <w:hyperlink r:id="rId15">
        <w:r>
          <w:rPr>
            <w:rStyle w:val="InternetLink"/>
          </w:rPr>
          <w:t>человек</w:t>
        </w:r>
      </w:hyperlink>
      <w:r>
        <w:rPr/>
        <w:t xml:space="preserve">, в его природе явно заложены определённые законы, заставляющие его интересоваться судьбой других и считать их </w:t>
      </w:r>
      <w:hyperlink r:id="rId16">
        <w:r>
          <w:rPr>
            <w:rStyle w:val="InternetLink"/>
          </w:rPr>
          <w:t>счастье</w:t>
        </w:r>
      </w:hyperlink>
      <w:r>
        <w:rPr/>
        <w:t xml:space="preserve"> необходимым для себя, хотя он сам от этого ничего не получает, за исключением удовольствия видеть это счастье</w:t>
      </w:r>
      <w:r>
        <w:rPr>
          <w:i/>
        </w:rPr>
        <w:t xml:space="preserve">. </w:t>
      </w:r>
      <w:hyperlink r:id="rId17">
        <w:r>
          <w:rPr>
            <w:rStyle w:val="InternetLink"/>
            <w:i/>
          </w:rPr>
          <w:t>Адам Смит («Теория моральных чувств</w:t>
        </w:r>
      </w:hyperlink>
      <w:r>
        <w:rPr>
          <w:i/>
        </w:rPr>
        <w:t>»).</w:t>
      </w:r>
    </w:p>
    <w:p>
      <w:pPr>
        <w:pStyle w:val="Pearlnotetop"/>
        <w:numPr>
          <w:ilvl w:val="0"/>
          <w:numId w:val="3"/>
        </w:numPr>
        <w:spacing w:before="0" w:after="0"/>
        <w:jc w:val="both"/>
        <w:rPr/>
      </w:pPr>
      <w:r>
        <w:rPr/>
        <w:t>Настоящее счастье — быть счастливым счастьем других!</w:t>
      </w:r>
    </w:p>
    <w:p>
      <w:pPr>
        <w:pStyle w:val="Pearlnotetop"/>
        <w:numPr>
          <w:ilvl w:val="0"/>
          <w:numId w:val="3"/>
        </w:numPr>
        <w:spacing w:before="0" w:after="0"/>
        <w:jc w:val="both"/>
        <w:rPr/>
      </w:pPr>
      <w:r>
        <w:rPr/>
        <w:t>Не каждый способен поделиться. Среди нас немало тех, кто привык только брать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гда спрашивают: «Как сделать так, чтобы мне было хорошо?» – это не </w:t>
      </w:r>
      <w:hyperlink r:id="rId18">
        <w:r>
          <w:rPr>
            <w:rStyle w:val="InternetLink"/>
          </w:rPr>
          <w:t>философия</w:t>
        </w:r>
      </w:hyperlink>
      <w:r>
        <w:rPr/>
        <w:t xml:space="preserve">, а эгоизм. Когда спрашивают: «Как сделать так, чтобы всем было хорошо?» – это тоже не философия, а альтруизм. Философия начинается тогда, когда </w:t>
      </w:r>
      <w:hyperlink r:id="rId19">
        <w:r>
          <w:rPr>
            <w:rStyle w:val="InternetLink"/>
          </w:rPr>
          <w:t>человек</w:t>
        </w:r>
      </w:hyperlink>
      <w:r>
        <w:rPr/>
        <w:t xml:space="preserve"> спрашивает себя: «Как примирить первое со вторым?». </w:t>
      </w:r>
      <w:hyperlink r:id="rId20">
        <w:r>
          <w:rPr>
            <w:rStyle w:val="InternetLink"/>
            <w:i/>
          </w:rPr>
          <w:t>Александр Житинский («Часы с вариантами</w:t>
        </w:r>
      </w:hyperlink>
      <w:r>
        <w:rPr>
          <w:i/>
        </w:rPr>
        <w:t>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бы сделать мир счастливым достаточно лишь одного: каждому научиться всегда ставить себя на место ближне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 же мы женщины любим все взваливать на себя… Альтруизм из нас так и прет… Но чаще всего мы натыкаемся не на благодарность, а на эгоизм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Жертвенность - по </w:t>
      </w:r>
      <w:hyperlink r:id="rId21">
        <w:r>
          <w:rPr>
            <w:rStyle w:val="InternetLink"/>
          </w:rPr>
          <w:t>сути</w:t>
        </w:r>
      </w:hyperlink>
      <w:r>
        <w:rPr/>
        <w:t xml:space="preserve">, вторая, высшая </w:t>
      </w:r>
      <w:hyperlink r:id="rId22">
        <w:r>
          <w:rPr>
            <w:rStyle w:val="InternetLink"/>
          </w:rPr>
          <w:t>форма</w:t>
        </w:r>
      </w:hyperlink>
      <w:r>
        <w:rPr/>
        <w:t xml:space="preserve"> альтруизма. </w:t>
      </w:r>
      <w:hyperlink r:id="rId23">
        <w:r>
          <w:rPr>
            <w:rStyle w:val="InternetLink"/>
            <w:i/>
          </w:rPr>
          <w:t>Илья Шевелев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этом лишении себя маленьких удовольствий для пользы других я впервые испытал то, что люди называют увлекательным словом — полное счастие, при котором ничего больше не хочешь. </w:t>
      </w:r>
      <w:hyperlink r:id="rId24">
        <w:r>
          <w:rPr>
            <w:rStyle w:val="InternetLink"/>
            <w:i/>
          </w:rPr>
          <w:t>Ричард Докинз («Эгоистичный ген</w:t>
        </w:r>
      </w:hyperlink>
      <w:r>
        <w:rPr>
          <w:i/>
        </w:rPr>
        <w:t>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як, кто желает иметь верных дру</w:t>
        <w:softHyphen/>
        <w:t>зей, должен быть добрым и терпи</w:t>
        <w:softHyphen/>
        <w:t>мым, проявляя внимание к чужим нуж</w:t>
        <w:softHyphen/>
        <w:t>дам. Почет и уважение добываются не силой, а великодушием и готовно</w:t>
        <w:softHyphen/>
        <w:t>стью поделиться с нуждающимся по</w:t>
        <w:softHyphen/>
        <w:t xml:space="preserve">следним куском. </w:t>
      </w:r>
      <w:r>
        <w:rPr>
          <w:i/>
        </w:rPr>
        <w:t>Леонардо да Винчи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И т. д.</w:t>
      </w:r>
    </w:p>
    <w:p>
      <w:pPr>
        <w:pStyle w:val="Normal"/>
        <w:jc w:val="both"/>
        <w:rPr/>
      </w:pPr>
      <w:r>
        <w:rPr>
          <w:i/>
        </w:rPr>
        <w:t xml:space="preserve">Ход: участники сидят в кругу. </w:t>
      </w:r>
    </w:p>
    <w:p>
      <w:pPr>
        <w:pStyle w:val="Normal"/>
        <w:jc w:val="both"/>
        <w:rPr/>
      </w:pPr>
      <w:r>
        <w:rPr>
          <w:i/>
        </w:rPr>
        <w:t xml:space="preserve">Психолог: </w:t>
      </w:r>
      <w:r>
        <w:rPr/>
        <w:t>Я предлагаю вам сейчас</w:t>
      </w:r>
      <w:r>
        <w:rPr>
          <w:i/>
        </w:rPr>
        <w:t xml:space="preserve"> </w:t>
      </w:r>
      <w:r>
        <w:rPr/>
        <w:t>рассчитаться по количеству и запомнить свой номер. Для каждого из вас в этом зале есть небольшой презент, чтобы его получить, нужно быть очень внимательным. Необходимо найти презент с вашим номером. Попрошу сделать это максимально быстро. Тот, кто нашел возвращается  в круг (</w:t>
      </w:r>
      <w:r>
        <w:rPr>
          <w:i/>
        </w:rPr>
        <w:t>когда все вернулись, предлагается по очереди зачитать высказывания, адресовав его всем остальным участникам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Рисуночный тест «Помоги собаке».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создание условия для самоанализа педагогов, анализ способности педагогов к сопереживанию.</w:t>
      </w:r>
    </w:p>
    <w:p>
      <w:pPr>
        <w:pStyle w:val="Normal"/>
        <w:jc w:val="both"/>
        <w:rPr/>
      </w:pPr>
      <w:r>
        <w:rPr>
          <w:i/>
        </w:rPr>
        <w:t xml:space="preserve">Материал: </w:t>
      </w:r>
      <w:r>
        <w:rPr/>
        <w:t>лист с нарисованной собак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2948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Психолог: </w:t>
      </w:r>
      <w:r>
        <w:rPr/>
        <w:t>На этой картинке изображена собака с поникшей головой и хвостом. Ей явно чего-то не хватает для счастья, но чего именно? Нарисуйте рядом с собакой все то, что могло бы, по вашему мнению, поднять ей настроение. Пусть вас не останавливают практические доводы: это собаке не подойдет, это ей не нужно. Рисуйте все, что вам захочется. Этот тест поможет вам понять, умеете ли вы сопереживать людям, способны ли вы оказать помощь  человеку, который в этом нуждается?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Интерпретация тест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Если вы нарисовали рядом  с собакой ДРУГОЕ ЖИВОТНОЕ, то это означает, что самой важной  помощью  вы считаете умение выслушать человека, дать ему выговариваться, излить свою боль. Вы всегда посочувствуете попавшему в беду другу и поможете ему совето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Если нарисованное вами ЖИВОТНОЕ БОЛЬШЕ СОБАКИ, то это говорит  о некотором высокомерии, присущем вам. Вы не откажете человеку в помощи, но не применете попенять ему на его неразумность и недальновидность. Ваше сочувствие будет насквозь пропитано поучениями и нотация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Если ваше ЖИВОТНОЕ МЕНЬШЕ СОБАКИ,  то скорее всего, никакой разумной помощи вы оказать не сможете. Конечно, ваше сочувствие будет искренним, но бесполезным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Если рядом с собакой вы нарисовали человека, то это говорит о вашей холодности и равнодушии. Вы относитесь к чужим проблемам и переживаниям свысока, воспринимая их как нечто инородное, это ненужные вам хлопот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Нарисованная рядом с собакой КОНУРА ИЛИ  ПОДСТИЛКА  говорит о том, что вы всегда приютите и обогреете человека, попавшего в беду. Вы не боитесь  ответственности и всегда держите свое слово. Ваши друзья могут рассчитывать на вашу помощь в любой ситуац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ОШЕЙНИК, ПОВОДОК, НАМОРДНИК – свидетельство вашего нежелания брать на себя заботу о человеке, попавшем в беду. Вы считаете, что чужие проблемы не должны осложнять вашу жизнь и что человек должен сам себе помочь выбраться из сложной ситуации, это его личное дело. Единственная помощь, которую вы способны оказать, - это деньги, да и то один раз. И с отдачей конечно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ЕДА (КОСТОЧКА, МИСКА), нарисованная возле собаки, говорит о том, что вы обязательно поможете человеку, попавшему в беду, даже если он не просит вас об этом. Вы просто не можете смотреть на мучения и страдания окружающих, особенно если знаете, что нужно сделать, чтобы помочь человеку. Правда, иной раз ваше вмешательство бывает бесцеремонным. Однако такая помощь все же лучше, чем совсем никакой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Чем большим количеством предметов вы окружите собаку, тем лучше. Ваша помощь может быть самой разнообразной.</w:t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4. Просмотр презентации «Порой каждый из нас нуждается в поддержке»</w:t>
      </w:r>
      <w:r>
        <w:rPr/>
        <w:t xml:space="preserve"> (на основе минироликов,  высказываний)</w:t>
      </w:r>
    </w:p>
    <w:p>
      <w:pPr>
        <w:pStyle w:val="Normal"/>
        <w:shd w:fill="FFFFFF" w:val="clear"/>
        <w:jc w:val="both"/>
        <w:rPr/>
      </w:pPr>
      <w:r>
        <w:rPr>
          <w:i/>
        </w:rPr>
        <w:t>Цель:</w:t>
      </w:r>
      <w:r>
        <w:rPr/>
        <w:t xml:space="preserve"> активизировать развитие альтруистического поведения педагогов.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5. Упражнение «Жадина»</w:t>
      </w:r>
    </w:p>
    <w:p>
      <w:pPr>
        <w:pStyle w:val="Normal"/>
        <w:shd w:fill="FFFFFF" w:val="clear"/>
        <w:jc w:val="both"/>
        <w:rPr/>
      </w:pPr>
      <w:r>
        <w:rPr>
          <w:i/>
        </w:rPr>
        <w:t>Цель:</w:t>
      </w:r>
      <w:r>
        <w:rPr/>
        <w:t xml:space="preserve"> шуточная разминка для создания рабочей атмосферы группового взаимодействия.</w:t>
      </w:r>
    </w:p>
    <w:p>
      <w:pPr>
        <w:pStyle w:val="Normal"/>
        <w:jc w:val="both"/>
        <w:rPr/>
      </w:pPr>
      <w:r>
        <w:rPr>
          <w:i/>
        </w:rPr>
        <w:t xml:space="preserve">Материал: </w:t>
      </w:r>
      <w:r>
        <w:rPr/>
        <w:t>2 печенья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Ход: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Участники стоят (сидят) в кругу.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сихолог: </w:t>
      </w:r>
      <w:r>
        <w:rPr/>
        <w:t>Я сейчас по кругу буду передавать 2 печенья (по часовой и против часовой стрелки), вы отламываете кусочек печенья и передаете остаток печенья соседу. Тот, кто съедает последний кусочек, - «Жадина». Помните, что эта игра – игра-шут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6. Игра «Подарок в карусели»</w:t>
      </w:r>
    </w:p>
    <w:p>
      <w:pPr>
        <w:pStyle w:val="Normal"/>
        <w:jc w:val="both"/>
        <w:rPr/>
      </w:pPr>
      <w:r>
        <w:rPr>
          <w:i/>
        </w:rPr>
        <w:t xml:space="preserve">Цель: </w:t>
      </w:r>
      <w:r>
        <w:rPr/>
        <w:t>снятие внутреннего эмоционального напряжения</w:t>
      </w:r>
      <w:r>
        <w:rPr>
          <w:i/>
        </w:rPr>
        <w:t xml:space="preserve">, </w:t>
      </w:r>
      <w:r>
        <w:rPr/>
        <w:t>эмоциональный настрой друг на друга, оптимизация внутригрупповых взаимоотношений, развитие навыков группового взаимодействия, умения считаться со взглядами других.</w:t>
      </w:r>
    </w:p>
    <w:p>
      <w:pPr>
        <w:pStyle w:val="Normal"/>
        <w:shd w:fill="FFFFFF" w:val="clear"/>
        <w:jc w:val="both"/>
        <w:rPr/>
      </w:pPr>
      <w:r>
        <w:rPr>
          <w:i/>
        </w:rPr>
        <w:t>Материал:</w:t>
      </w:r>
      <w:r>
        <w:rPr/>
        <w:t xml:space="preserve">  «волшебная» палочка, песочные часы – 1 минута, использование любой  спокойной музыки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Ход: Участники стоят в кругу.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Психолог: </w:t>
      </w:r>
      <w:r>
        <w:rPr/>
        <w:t xml:space="preserve">Умение дарить и принимать подарки среди людей ценится высоко. В этом проявляется душевное богатство человека, понимание другого человека, умение его порадовать, сделать счастливым. Правда, в жизни мы часто ограничены своими материальными возможностями. В данном упражнении  мы, участники, освобождены от материальных ограничений и остаемся в сфере чистого альтруизма. Упражнение поможет задуматься: «А что на самом деле может сделать меня счастливым?». 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/>
        <w:t xml:space="preserve">Поднимите руки, кто из вас любит получать подарки? </w:t>
      </w:r>
      <w:r>
        <w:rPr>
          <w:i/>
        </w:rPr>
        <w:t>(если кто-то руку не поднял, можно обратить на это внимание и постараться выяснить, что за этим стоит. Это бывает интересно всем)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оскольку большинство любит и получать и дарить подарки, то давайте разберемся подробнее. Давайте так: поднятая правая рука означает «люблю получать подарки», левая -  «люблю дарить» </w:t>
      </w:r>
      <w:r>
        <w:rPr>
          <w:i/>
        </w:rPr>
        <w:t>(психолог подходит по кругу к каждому, чтобы никто не остался без внимания. У кого выше правая рука – хвалит за честность, у кого левая – за щедрость).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/>
        <w:t xml:space="preserve">У вас сейчас появится возможность и дарить, и получать подарки! У меня в руках волшебная палочка, которая может исполнять  все ваши желания. Правда она не очень мощная, действует между чудесами и реальностью. С её помощью вам повезет: то, о чем вы мечтали и что казалось нереальным, осуществляется. Поэтому загадайте три желания, близкие к реальности, лично для себя. Это могут быть и материальные вещи (например, большой загородный дом), и совершенно нематериальные (например, полная душевная гармония с миром). У вас будет минута тишины, подумайте о том, что могло бы вас сделать счастливым, а затем поднимите руку </w:t>
      </w:r>
      <w:r>
        <w:rPr>
          <w:i/>
        </w:rPr>
        <w:t>(минута тишины, через минуту начинают подниматься руки. Психолог дожидается, чтобы руки подняла хотя бы половина группы)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Спасибо, большинство определились. А теперь закройте глаза, я включаю музыку, и вы постарайтесь представить, что эти подарки уже ваши. Постарайтесь их увидеть. Что-то вам трудно почувствовать, вообразить, а что-то получится. Итак, это уже совершилось, это уже с вами! Проживите это! Ты любишь дарить – делай это, дари себе! Ты любишь получать – получи, потому что тебе дарят! </w:t>
      </w:r>
      <w:r>
        <w:rPr>
          <w:i/>
        </w:rPr>
        <w:t>(звучит музыка, лица расцветают в улыбках).</w:t>
      </w:r>
    </w:p>
    <w:p>
      <w:pPr>
        <w:pStyle w:val="Normal"/>
        <w:shd w:fill="FFFFFF" w:val="clear"/>
        <w:ind w:firstLine="708"/>
        <w:jc w:val="both"/>
        <w:rPr/>
      </w:pPr>
      <w:r>
        <w:rPr/>
        <w:t>Спасибо. А сейчас  у вас будет работа в карусели парами, и вы будете дарить подарки  друг другу. Дарить, стараясь угадывать желаемое. Тот, кому дарят, может и не принять подарок, но учится быть искренним и благодарным. Научитесь согревать всех, и особенно тех, кто сам прохладный. Ваш подарок может быть любым, в том числе вы можете просто говорить друг о друге добрые слова.</w:t>
      </w:r>
    </w:p>
    <w:p>
      <w:pPr>
        <w:pStyle w:val="Normal"/>
        <w:shd w:fill="FFFFFF" w:val="clear"/>
        <w:ind w:firstLine="708"/>
        <w:jc w:val="both"/>
        <w:rPr/>
      </w:pPr>
      <w:r>
        <w:rPr/>
        <w:t>Как вы будете дарить подарки? Вы встречаетесь, беретесь за руки, и один из вас говорит другому: «Я хочу подарить тебе….»А что он дарит, я не знаю. Может быть, он дарит солнышко вашей душе, может быть, шикарную шубу, кому- то из вас вы подарите женское счастье – любимого….В ответ на это другой, наверное, ответит: «Спасибо. Твой подарок мне очень нравится (или: «Нет, спасибо, но мне это не нужно»)».  А я хочу подарить тебе……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жалуйста, работайте! Дарите друг другу замечательные вещи, дарите друг другу счастье!</w:t>
      </w:r>
    </w:p>
    <w:p>
      <w:pPr>
        <w:pStyle w:val="Normal"/>
        <w:shd w:fill="FFFFFF" w:val="clear"/>
        <w:jc w:val="both"/>
        <w:rPr>
          <w:i/>
          <w:i/>
        </w:rPr>
      </w:pPr>
      <w:r>
        <w:rPr/>
        <w:t>(</w:t>
      </w:r>
      <w:r>
        <w:rPr>
          <w:i/>
        </w:rPr>
        <w:t>звучит музыка, работа идет в карусельке,  каждая встреча с контактом рук по 5 минут. Психолог управляет переходами и помогает настроиться при каждой новой встрече. Например, так: «Спасибо, поблагодарили друг друга – и попрощались. Спасибо этому человеку, вам было хорошо с ним, но у вас впереди новая встреча, и вы говорите: «Спасибо» - и расстаетесь. И вот новая встреча. Посмотрели друг другу в глаза, дали друг другу руки. Приглядитесь друг к другу, прежде чем дарить что-либо, постарайтесь почувствовать человека, стоящего перед вами….» При переходе при каждом новом контакте пусть будет контакт рук, потом все закроют глаза и настроятся. Потом откроют глаза, и контакт взглядов в молчании, настройка. Через несколько смен пар, то же, но уже с комплиментами. Первые пять контактов обязательно с настройкой психолога, чтоб держались на теме и не отвлекались. Далее столько переходов, сколько получится. Окончание: встали в общий круг, психолог говорит всем теплые слова)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/>
      </w:pPr>
      <w:r>
        <w:rPr/>
        <w:t>Далее психолог приглашает всех на чаепитие (педагоги заранее приготовили сладости, выпечку), за которым педагоги делятся впечатлением (рефлексия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jc w:val="both"/>
        <w:rPr/>
      </w:pPr>
      <w:r>
        <w:rPr/>
        <w:t>1. Игра в тренинге. Возможности игрового взаимодействия /Под ред. Е.А. Левановой СПб.: Питер, 2006.-2008 с.: ил.. – (Серия «Практикум»), стр.39-40,46,124</w:t>
      </w:r>
    </w:p>
    <w:p>
      <w:pPr>
        <w:pStyle w:val="Normal"/>
        <w:jc w:val="both"/>
        <w:rPr/>
      </w:pPr>
      <w:r>
        <w:rPr/>
        <w:t>2. Королева З. «Говорящий рисунок»: 100 графических тестов. – Екатеринбург: У – Фактория, 2004. – стр.41-43</w:t>
      </w:r>
    </w:p>
    <w:p>
      <w:pPr>
        <w:pStyle w:val="Normal"/>
        <w:shd w:fill="FFFFFF" w:val="clear"/>
        <w:jc w:val="both"/>
        <w:rPr/>
      </w:pPr>
      <w:r>
        <w:rPr/>
        <w:t>3. Козлов Н.Н. Лучшие психологические игры и упражнения. Переиздание. Екатеринбург: Издательство АРД ЛТД. 1998.- стр.76-79</w:t>
      </w:r>
    </w:p>
    <w:p>
      <w:pPr>
        <w:pStyle w:val="Normal"/>
        <w:shd w:fill="FFFFFF" w:val="clear"/>
        <w:jc w:val="both"/>
        <w:rPr/>
      </w:pPr>
      <w:r>
        <w:rPr/>
        <w:t>4. Калинина Р.Р. Психолого-педагогическая  диагностика в детском саду. – СПб.: Речь, 2003.-стр.8-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>
          <w:trHeight w:val="7240" w:hRule="atLeast"/>
        </w:trPr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ст «Помоги собак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14625" cy="1811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43" w:hRule="atLeast"/>
        </w:trPr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ст «Помоги собак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14625" cy="1811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гда полезно найти в себе силы и сделать что-то бесплатно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hyperlink r:id="rId28">
        <w:r>
          <w:rPr>
            <w:rStyle w:val="InternetLink"/>
            <w:i/>
            <w:sz w:val="32"/>
            <w:szCs w:val="32"/>
          </w:rPr>
          <w:t>Фамке Янссен</w:t>
        </w:r>
      </w:hyperlink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32"/>
          <w:szCs w:val="32"/>
        </w:rPr>
        <w:t>Мы должны учить наших детей альтруизму, поскольку нельзя ожидать, что он составляет часть их биологической природы.</w:t>
      </w:r>
    </w:p>
    <w:p>
      <w:pPr>
        <w:pStyle w:val="Heading3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sz w:val="32"/>
            <w:szCs w:val="32"/>
          </w:rPr>
          <w:t>Николай Лесков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инно добрый </w:t>
      </w:r>
      <w:hyperlink r:id="rId30">
        <w:r>
          <w:rPr>
            <w:rStyle w:val="InternetLink"/>
            <w:b/>
            <w:sz w:val="32"/>
            <w:szCs w:val="32"/>
          </w:rPr>
          <w:t>человек</w:t>
        </w:r>
      </w:hyperlink>
      <w:r>
        <w:rPr>
          <w:b/>
          <w:sz w:val="32"/>
          <w:szCs w:val="32"/>
        </w:rPr>
        <w:t xml:space="preserve"> не видит собственного милосердия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  <w:hyperlink r:id="rId31">
        <w:r>
          <w:rPr>
            <w:rStyle w:val="InternetLink"/>
            <w:i/>
            <w:sz w:val="32"/>
            <w:szCs w:val="32"/>
          </w:rPr>
          <w:t>Али   Апшерони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гда ты делаешь что-то для других от души, не ожидая благодарности, кто-то записывает это в книгу судеб и посылает </w:t>
      </w:r>
      <w:hyperlink r:id="rId32">
        <w:r>
          <w:rPr>
            <w:rStyle w:val="InternetLink"/>
            <w:b/>
            <w:sz w:val="32"/>
            <w:szCs w:val="32"/>
          </w:rPr>
          <w:t>счастье</w:t>
        </w:r>
      </w:hyperlink>
      <w:r>
        <w:rPr>
          <w:b/>
          <w:sz w:val="32"/>
          <w:szCs w:val="32"/>
        </w:rPr>
        <w:t xml:space="preserve">, о котором ты даже не мечтал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  </w:t>
      </w:r>
      <w:hyperlink r:id="rId33">
        <w:r>
          <w:rPr>
            <w:rStyle w:val="InternetLink"/>
            <w:i/>
            <w:sz w:val="32"/>
            <w:szCs w:val="32"/>
          </w:rPr>
          <w:t>Анджелина Джоли</w:t>
        </w:r>
      </w:hyperlink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В этом мире богатыми нас делает не то, что мы получаем, а то, что мы отдаем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</w:t>
      </w:r>
      <w:hyperlink r:id="rId34">
        <w:r>
          <w:rPr>
            <w:rStyle w:val="InternetLink"/>
            <w:i/>
            <w:sz w:val="32"/>
            <w:szCs w:val="32"/>
          </w:rPr>
          <w:t>Генри Уорд Бичер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гоистка считает, что мужчины сотворены для нее, альтруистка — что это она сотворена для мужчин.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                                                               </w:t>
      </w:r>
      <w:hyperlink r:id="rId35">
        <w:r>
          <w:rPr>
            <w:rStyle w:val="InternetLink"/>
            <w:i/>
            <w:sz w:val="32"/>
            <w:szCs w:val="32"/>
          </w:rPr>
          <w:t>Анджей Монастырский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Если всё от жизни возьму Я, то что же останется другим? )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 xml:space="preserve">      </w:t>
      </w:r>
      <w:hyperlink r:id="rId36">
        <w:r>
          <w:rPr>
            <w:rStyle w:val="InternetLink"/>
            <w:i/>
            <w:sz w:val="32"/>
            <w:szCs w:val="32"/>
          </w:rPr>
          <w:t>Джулиана Вильсон</w:t>
        </w:r>
      </w:hyperlink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Мир всегда выглядит чуточку светлее, если мы делаем что-то друг для друга, а не для себя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</w:t>
      </w:r>
      <w:hyperlink r:id="rId37">
        <w:r>
          <w:rPr>
            <w:rStyle w:val="InternetLink"/>
            <w:bCs/>
            <w:i/>
            <w:sz w:val="32"/>
            <w:szCs w:val="32"/>
          </w:rPr>
          <w:t xml:space="preserve">Чарльз де Линт </w:t>
        </w:r>
        <w:r>
          <w:rPr>
            <w:rStyle w:val="InternetLink"/>
            <w:bCs/>
            <w:sz w:val="32"/>
            <w:szCs w:val="32"/>
          </w:rPr>
          <w:t>(«Волчья Тень</w:t>
        </w:r>
      </w:hyperlink>
      <w:r>
        <w:rPr>
          <w:bCs/>
          <w:sz w:val="32"/>
          <w:szCs w:val="32"/>
        </w:rPr>
        <w:t>»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 стесняйся, что даёшь мало. Ничего не давать — гораздо меньше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 xml:space="preserve">                                                                                        </w:t>
      </w:r>
      <w:hyperlink r:id="rId38">
        <w:r>
          <w:rPr>
            <w:rStyle w:val="InternetLink"/>
            <w:i/>
            <w:sz w:val="32"/>
            <w:szCs w:val="32"/>
          </w:rPr>
          <w:t>Али ибн Абу Талиб</w:t>
        </w:r>
      </w:hyperlink>
      <w:r>
        <w:rPr>
          <w:i/>
          <w:sz w:val="32"/>
          <w:szCs w:val="32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</w:p>
    <w:p>
      <w:pPr>
        <w:pStyle w:val="Heading3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о, что потрачено на других, никогда не потрачено впустую. </w:t>
      </w:r>
    </w:p>
    <w:p>
      <w:pPr>
        <w:pStyle w:val="Heading3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</w:t>
      </w:r>
      <w:hyperlink r:id="rId39">
        <w:r>
          <w:rPr>
            <w:rStyle w:val="InternetLink"/>
            <w:rFonts w:cs="Times New Roman" w:ascii="Times New Roman" w:hAnsi="Times New Roman"/>
            <w:b w:val="false"/>
            <w:i/>
            <w:sz w:val="32"/>
            <w:szCs w:val="32"/>
          </w:rPr>
          <w:t>Арчибальд Джозеф Кронин («Древо Иуды</w:t>
        </w:r>
      </w:hyperlink>
      <w:r>
        <w:rPr>
          <w:rFonts w:cs="Times New Roman" w:ascii="Times New Roman" w:hAnsi="Times New Roman"/>
          <w:b w:val="false"/>
          <w:i/>
          <w:sz w:val="32"/>
          <w:szCs w:val="32"/>
        </w:rPr>
        <w:t>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 хочется сделать что-нибудь хорошее! Сделать этот мир лучше, помочь кому-нибудь! И друзьям вроде помощь не нужна. Хоть бы кто ногу сломал что ли... </w:t>
      </w:r>
    </w:p>
    <w:p>
      <w:pPr>
        <w:pStyle w:val="Heading3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32"/>
          <w:szCs w:val="32"/>
        </w:rPr>
        <w:t>(черный юмор))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ьтруизм без эгоизма — как костюм без подкладки — украшает, но не греет))</w:t>
      </w:r>
    </w:p>
    <w:p>
      <w:pPr>
        <w:pStyle w:val="Style14"/>
        <w:spacing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учая зарплату, мучаюсь вопросом, правители-экономисты: «С чего вы взяли, что мы не трудящиеся, а альтруисты?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ратолюбие живет тысячью душ, себялюбие — только одной, и притом очень жалкой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 </w:t>
      </w:r>
      <w:hyperlink r:id="rId40">
        <w:r>
          <w:rPr>
            <w:rStyle w:val="InternetLink"/>
            <w:i/>
            <w:sz w:val="32"/>
            <w:szCs w:val="32"/>
          </w:rPr>
          <w:t>Мария фон Эбнер-Эшенбах</w:t>
        </w:r>
      </w:hyperlink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Каким бы эгоистичным ни казался </w:t>
      </w:r>
      <w:hyperlink r:id="rId41">
        <w:r>
          <w:rPr>
            <w:rStyle w:val="InternetLink"/>
            <w:b/>
            <w:sz w:val="32"/>
            <w:szCs w:val="32"/>
          </w:rPr>
          <w:t>человек</w:t>
        </w:r>
      </w:hyperlink>
      <w:r>
        <w:rPr>
          <w:b/>
          <w:sz w:val="32"/>
          <w:szCs w:val="32"/>
        </w:rPr>
        <w:t xml:space="preserve">, в его природе явно заложены определённые законы, заставляющие его интересоваться судьбой других и считать их </w:t>
      </w:r>
      <w:hyperlink r:id="rId42">
        <w:r>
          <w:rPr>
            <w:rStyle w:val="InternetLink"/>
            <w:b/>
            <w:sz w:val="32"/>
            <w:szCs w:val="32"/>
          </w:rPr>
          <w:t>счастье</w:t>
        </w:r>
      </w:hyperlink>
      <w:r>
        <w:rPr>
          <w:b/>
          <w:sz w:val="32"/>
          <w:szCs w:val="32"/>
        </w:rPr>
        <w:t xml:space="preserve"> необходимым для себя, хотя он сам от этого ничего не получает, за исключением удовольствия видеть это счастье</w:t>
      </w:r>
      <w:r>
        <w:rPr>
          <w:b/>
          <w:i/>
          <w:sz w:val="32"/>
          <w:szCs w:val="32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hyperlink r:id="rId43">
        <w:r>
          <w:rPr>
            <w:rStyle w:val="InternetLink"/>
            <w:i/>
            <w:sz w:val="32"/>
            <w:szCs w:val="32"/>
          </w:rPr>
          <w:t>Адам Смит («Теория моральных чувств</w:t>
        </w:r>
      </w:hyperlink>
      <w:r>
        <w:rPr>
          <w:i/>
          <w:sz w:val="32"/>
          <w:szCs w:val="32"/>
        </w:rPr>
        <w:t>»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Pearlnotetop"/>
        <w:spacing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тоящее счастье — быть счастливым счастьем других!</w:t>
      </w:r>
    </w:p>
    <w:p>
      <w:pPr>
        <w:pStyle w:val="Pearlnotetop"/>
        <w:spacing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 каждый способен поделиться. Среди нас немало тех, кто привык только брать!</w:t>
      </w:r>
    </w:p>
    <w:p>
      <w:pPr>
        <w:pStyle w:val="Pearlnotetop"/>
        <w:spacing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earlnotetop"/>
        <w:spacing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earlnotetop"/>
        <w:spacing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гда спрашивают: «Как сделать так, чтобы мне было хорошо?» – это не </w:t>
      </w:r>
      <w:hyperlink r:id="rId44">
        <w:r>
          <w:rPr>
            <w:rStyle w:val="InternetLink"/>
            <w:b/>
            <w:sz w:val="32"/>
            <w:szCs w:val="32"/>
          </w:rPr>
          <w:t>философия</w:t>
        </w:r>
      </w:hyperlink>
      <w:r>
        <w:rPr>
          <w:b/>
          <w:sz w:val="32"/>
          <w:szCs w:val="32"/>
        </w:rPr>
        <w:t xml:space="preserve">, а эгоизм. Когда спрашивают: «Как сделать так, чтобы всем было хорошо?» – это тоже не философия, а альтруизм. Философия начинается тогда, когда </w:t>
      </w:r>
      <w:hyperlink r:id="rId45">
        <w:r>
          <w:rPr>
            <w:rStyle w:val="InternetLink"/>
            <w:b/>
            <w:sz w:val="32"/>
            <w:szCs w:val="32"/>
          </w:rPr>
          <w:t>человек</w:t>
        </w:r>
      </w:hyperlink>
      <w:r>
        <w:rPr>
          <w:b/>
          <w:sz w:val="32"/>
          <w:szCs w:val="32"/>
        </w:rPr>
        <w:t xml:space="preserve"> спрашивает себя: «Как примирить первое со вторым?». 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</w:t>
      </w:r>
      <w:hyperlink r:id="rId46">
        <w:r>
          <w:rPr>
            <w:rStyle w:val="InternetLink"/>
            <w:b/>
            <w:i/>
            <w:sz w:val="32"/>
            <w:szCs w:val="32"/>
          </w:rPr>
          <w:t>Александр Житинский («Часы с вариантами</w:t>
        </w:r>
      </w:hyperlink>
      <w:r>
        <w:rPr>
          <w:b/>
          <w:i/>
          <w:sz w:val="32"/>
          <w:szCs w:val="32"/>
        </w:rPr>
        <w:t>»)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сделать мир счастливым достаточно лишь одного: каждому научиться всегда ставить себя на место ближнего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 же мы женщины любим все взваливать на себя… Альтруизм из нас так и прет… Но чаще всего мы натыкаемся не на благодарность, а на эгоизм…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(одно из мнений)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ертвенность - по </w:t>
      </w:r>
      <w:hyperlink r:id="rId47">
        <w:r>
          <w:rPr>
            <w:rStyle w:val="InternetLink"/>
            <w:b/>
            <w:sz w:val="32"/>
            <w:szCs w:val="32"/>
          </w:rPr>
          <w:t>сути</w:t>
        </w:r>
      </w:hyperlink>
      <w:r>
        <w:rPr>
          <w:b/>
          <w:sz w:val="32"/>
          <w:szCs w:val="32"/>
        </w:rPr>
        <w:t xml:space="preserve">, вторая, высшая </w:t>
      </w:r>
      <w:hyperlink r:id="rId48">
        <w:r>
          <w:rPr>
            <w:rStyle w:val="InternetLink"/>
            <w:b/>
            <w:sz w:val="32"/>
            <w:szCs w:val="32"/>
          </w:rPr>
          <w:t>форма</w:t>
        </w:r>
      </w:hyperlink>
      <w:r>
        <w:rPr>
          <w:b/>
          <w:sz w:val="32"/>
          <w:szCs w:val="32"/>
        </w:rPr>
        <w:t xml:space="preserve"> альтруизма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</w:t>
      </w:r>
      <w:hyperlink r:id="rId49">
        <w:r>
          <w:rPr>
            <w:rStyle w:val="InternetLink"/>
            <w:i/>
            <w:sz w:val="32"/>
            <w:szCs w:val="32"/>
          </w:rPr>
          <w:t>Илья Шевелев</w:t>
        </w:r>
      </w:hyperlink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этом лишении себя маленьких удовольствий для пользы других я впервые испытал то, что люди называют увлекательным словом — полное счастие, при котором ничего больше не хочешь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</w:t>
      </w:r>
      <w:hyperlink r:id="rId50">
        <w:r>
          <w:rPr>
            <w:rStyle w:val="InternetLink"/>
            <w:i/>
            <w:sz w:val="32"/>
            <w:szCs w:val="32"/>
          </w:rPr>
          <w:t>Ричард Докинз («Эгоистичный ген</w:t>
        </w:r>
      </w:hyperlink>
      <w:r>
        <w:rPr>
          <w:i/>
          <w:sz w:val="32"/>
          <w:szCs w:val="32"/>
        </w:rPr>
        <w:t>»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як, кто желает иметь верных дру</w:t>
        <w:softHyphen/>
        <w:t>зей, должен быть добрым и терпи</w:t>
        <w:softHyphen/>
        <w:t>мым, проявляя внимание к чужим нуж</w:t>
        <w:softHyphen/>
        <w:t>дам. Почет и уважение добываются не силой, а великодушием и готовно</w:t>
        <w:softHyphen/>
        <w:t>стью поделиться с нуждающимся по</w:t>
        <w:softHyphen/>
        <w:t xml:space="preserve">следним куском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            </w:t>
      </w:r>
      <w:r>
        <w:rPr>
          <w:i/>
          <w:sz w:val="32"/>
          <w:szCs w:val="32"/>
        </w:rPr>
        <w:t>Леонардо да Винч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35" w:before="926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earlnotetop">
    <w:name w:val="pearl-note-to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orizmov.net/xfsearch/famke-yanssen/" TargetMode="External"/><Relationship Id="rId3" Type="http://schemas.openxmlformats.org/officeDocument/2006/relationships/hyperlink" Target="http://itmydream.com/citati/book/nikolai-leskov-nerazmennyi-rubl" TargetMode="External"/><Relationship Id="rId4" Type="http://schemas.openxmlformats.org/officeDocument/2006/relationships/hyperlink" Target="http://www.aforizmov.net/tsitaty/tsitaty-o-lyudyakh/" TargetMode="External"/><Relationship Id="rId5" Type="http://schemas.openxmlformats.org/officeDocument/2006/relationships/hyperlink" Target="http://www.aforizmov.net/xfsearch/ali-apsheroni/" TargetMode="External"/><Relationship Id="rId6" Type="http://schemas.openxmlformats.org/officeDocument/2006/relationships/hyperlink" Target="http://www.aforizmov.net/tema/tags/schaste" TargetMode="External"/><Relationship Id="rId7" Type="http://schemas.openxmlformats.org/officeDocument/2006/relationships/hyperlink" Target="http://www.aforizmov.net/xfsearch/andzhelina-dzholi/" TargetMode="External"/><Relationship Id="rId8" Type="http://schemas.openxmlformats.org/officeDocument/2006/relationships/hyperlink" Target="http://www.aforizmov.net/xfsearch/genri-uord-bicher/" TargetMode="External"/><Relationship Id="rId9" Type="http://schemas.openxmlformats.org/officeDocument/2006/relationships/hyperlink" Target="http://icite.ru/2357/biografia/monastirskij_andzhej" TargetMode="External"/><Relationship Id="rId10" Type="http://schemas.openxmlformats.org/officeDocument/2006/relationships/hyperlink" Target="http://www.inpearls.ru/author/dzhuliana+vilson" TargetMode="External"/><Relationship Id="rId11" Type="http://schemas.openxmlformats.org/officeDocument/2006/relationships/hyperlink" Target="http://itmydream.com/citati/book/charlz-de-lint-volchya-ten" TargetMode="External"/><Relationship Id="rId12" Type="http://schemas.openxmlformats.org/officeDocument/2006/relationships/hyperlink" Target="http://itmydream.com/citati/man/ali-ibn-abu-talib" TargetMode="External"/><Relationship Id="rId13" Type="http://schemas.openxmlformats.org/officeDocument/2006/relationships/hyperlink" Target="http://itmydream.com/citati/book/archibald-dzhozef-kronin-drevo-iudy" TargetMode="External"/><Relationship Id="rId14" Type="http://schemas.openxmlformats.org/officeDocument/2006/relationships/hyperlink" Target="http://www.aforizmov.net/xfsearch/mariya-fon-ebner-eshenbah/" TargetMode="External"/><Relationship Id="rId15" Type="http://schemas.openxmlformats.org/officeDocument/2006/relationships/hyperlink" Target="http://www.aforizmov.net/vyskazyvaniya/vyskazyvaniya-o-lyudyakh/" TargetMode="External"/><Relationship Id="rId16" Type="http://schemas.openxmlformats.org/officeDocument/2006/relationships/hyperlink" Target="http://www.aforizmov.net/tema/tags/schaste" TargetMode="External"/><Relationship Id="rId17" Type="http://schemas.openxmlformats.org/officeDocument/2006/relationships/hyperlink" Target="http://www.aforizmov.net/xfsearch/adam-smit.-teoriya-moralnyh-chuvstv/" TargetMode="External"/><Relationship Id="rId18" Type="http://schemas.openxmlformats.org/officeDocument/2006/relationships/hyperlink" Target="http://www.aforizmov.net/tema/tags/filosofiya" TargetMode="External"/><Relationship Id="rId19" Type="http://schemas.openxmlformats.org/officeDocument/2006/relationships/hyperlink" Target="http://www.aforizmov.net/vyskazyvaniya/vyskazyvaniya-o-lyudyakh/" TargetMode="External"/><Relationship Id="rId20" Type="http://schemas.openxmlformats.org/officeDocument/2006/relationships/hyperlink" Target="http://www.aforizmov.net/xfsearch/aleksandr-zhitinskiy.-chasy-s-variantami/" TargetMode="External"/><Relationship Id="rId21" Type="http://schemas.openxmlformats.org/officeDocument/2006/relationships/hyperlink" Target="http://www.aforizmov.net/stihi/tags/sut/" TargetMode="External"/><Relationship Id="rId22" Type="http://schemas.openxmlformats.org/officeDocument/2006/relationships/hyperlink" Target="http://www.aforizmov.net/stihi/tags/forma/" TargetMode="External"/><Relationship Id="rId23" Type="http://schemas.openxmlformats.org/officeDocument/2006/relationships/hyperlink" Target="http://www.aforizmov.net/xfsearch/ilya-shevelev/" TargetMode="External"/><Relationship Id="rId24" Type="http://schemas.openxmlformats.org/officeDocument/2006/relationships/hyperlink" Target="http://itmydream.com/citati/book/richard-dokinz-egoistichnyi-gen" TargetMode="External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hyperlink" Target="http://www.aforizmov.net/xfsearch/famke-yanssen/" TargetMode="External"/><Relationship Id="rId29" Type="http://schemas.openxmlformats.org/officeDocument/2006/relationships/hyperlink" Target="http://itmydream.com/citati/book/nikolai-leskov-nerazmennyi-rubl" TargetMode="External"/><Relationship Id="rId30" Type="http://schemas.openxmlformats.org/officeDocument/2006/relationships/hyperlink" Target="http://www.aforizmov.net/tsitaty/tsitaty-o-lyudyakh/" TargetMode="External"/><Relationship Id="rId31" Type="http://schemas.openxmlformats.org/officeDocument/2006/relationships/hyperlink" Target="http://www.aforizmov.net/xfsearch/ali-apsheroni/" TargetMode="External"/><Relationship Id="rId32" Type="http://schemas.openxmlformats.org/officeDocument/2006/relationships/hyperlink" Target="http://www.aforizmov.net/tema/tags/schaste" TargetMode="External"/><Relationship Id="rId33" Type="http://schemas.openxmlformats.org/officeDocument/2006/relationships/hyperlink" Target="http://www.aforizmov.net/xfsearch/andzhelina-dzholi/" TargetMode="External"/><Relationship Id="rId34" Type="http://schemas.openxmlformats.org/officeDocument/2006/relationships/hyperlink" Target="http://www.aforizmov.net/xfsearch/genri-uord-bicher/" TargetMode="External"/><Relationship Id="rId35" Type="http://schemas.openxmlformats.org/officeDocument/2006/relationships/hyperlink" Target="http://icite.ru/2357/biografia/monastirskij_andzhej" TargetMode="External"/><Relationship Id="rId36" Type="http://schemas.openxmlformats.org/officeDocument/2006/relationships/hyperlink" Target="http://www.inpearls.ru/author/dzhuliana+vilson" TargetMode="External"/><Relationship Id="rId37" Type="http://schemas.openxmlformats.org/officeDocument/2006/relationships/hyperlink" Target="http://itmydream.com/citati/book/charlz-de-lint-volchya-ten" TargetMode="External"/><Relationship Id="rId38" Type="http://schemas.openxmlformats.org/officeDocument/2006/relationships/hyperlink" Target="http://itmydream.com/citati/man/ali-ibn-abu-talib" TargetMode="External"/><Relationship Id="rId39" Type="http://schemas.openxmlformats.org/officeDocument/2006/relationships/hyperlink" Target="http://itmydream.com/citati/book/archibald-dzhozef-kronin-drevo-iudy" TargetMode="External"/><Relationship Id="rId40" Type="http://schemas.openxmlformats.org/officeDocument/2006/relationships/hyperlink" Target="http://www.aforizmov.net/xfsearch/mariya-fon-ebner-eshenbah/" TargetMode="External"/><Relationship Id="rId41" Type="http://schemas.openxmlformats.org/officeDocument/2006/relationships/hyperlink" Target="http://www.aforizmov.net/vyskazyvaniya/vyskazyvaniya-o-lyudyakh/" TargetMode="External"/><Relationship Id="rId42" Type="http://schemas.openxmlformats.org/officeDocument/2006/relationships/hyperlink" Target="http://www.aforizmov.net/tema/tags/schaste" TargetMode="External"/><Relationship Id="rId43" Type="http://schemas.openxmlformats.org/officeDocument/2006/relationships/hyperlink" Target="http://www.aforizmov.net/xfsearch/adam-smit.-teoriya-moralnyh-chuvstv/" TargetMode="External"/><Relationship Id="rId44" Type="http://schemas.openxmlformats.org/officeDocument/2006/relationships/hyperlink" Target="http://www.aforizmov.net/tema/tags/filosofiya" TargetMode="External"/><Relationship Id="rId45" Type="http://schemas.openxmlformats.org/officeDocument/2006/relationships/hyperlink" Target="http://www.aforizmov.net/vyskazyvaniya/vyskazyvaniya-o-lyudyakh/" TargetMode="External"/><Relationship Id="rId46" Type="http://schemas.openxmlformats.org/officeDocument/2006/relationships/hyperlink" Target="http://www.aforizmov.net/xfsearch/aleksandr-zhitinskiy.-chasy-s-variantami/" TargetMode="External"/><Relationship Id="rId47" Type="http://schemas.openxmlformats.org/officeDocument/2006/relationships/hyperlink" Target="http://www.aforizmov.net/stihi/tags/sut/" TargetMode="External"/><Relationship Id="rId48" Type="http://schemas.openxmlformats.org/officeDocument/2006/relationships/hyperlink" Target="http://www.aforizmov.net/stihi/tags/forma/" TargetMode="External"/><Relationship Id="rId49" Type="http://schemas.openxmlformats.org/officeDocument/2006/relationships/hyperlink" Target="http://www.aforizmov.net/xfsearch/ilya-shevelev/" TargetMode="External"/><Relationship Id="rId50" Type="http://schemas.openxmlformats.org/officeDocument/2006/relationships/hyperlink" Target="http://itmydream.com/citati/book/richard-dokinz-egoistichnyi-gen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7:00Z</dcterms:created>
  <dc:creator>1</dc:creator>
  <dc:description/>
  <cp:keywords/>
  <dc:language>en-US</dc:language>
  <cp:lastModifiedBy>1</cp:lastModifiedBy>
  <cp:lastPrinted>2016-11-17T09:52:00Z</cp:lastPrinted>
  <dcterms:modified xsi:type="dcterms:W3CDTF">2016-11-17T06:53:00Z</dcterms:modified>
  <cp:revision>42</cp:revision>
  <dc:subject/>
  <dc:title/>
</cp:coreProperties>
</file>