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72"/>
          <w:szCs w:val="72"/>
        </w:rPr>
        <w:t xml:space="preserve">Анкетирование родителей </w:t>
      </w:r>
      <w:r>
        <w:rPr>
          <w:rFonts w:cs="Times New Roman" w:ascii="Times New Roman" w:hAnsi="Times New Roman"/>
          <w:b/>
          <w:sz w:val="44"/>
          <w:szCs w:val="44"/>
        </w:rPr>
        <w:t>об удовлетворенности методами и результатами образовательной деятельност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едагога дополнительного образова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нкета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родители)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кажите, пожалуйста, свой возраст____________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кажите, пожалуйста, свой пол – М/Ж (нужное подчеркнуть)</w:t>
      </w:r>
    </w:p>
    <w:p>
      <w:pPr>
        <w:pStyle w:val="Style15"/>
        <w:tabs>
          <w:tab w:val="clear" w:pos="708"/>
          <w:tab w:val="left" w:pos="317" w:leader="none"/>
          <w:tab w:val="left" w:pos="993" w:leader="none"/>
        </w:tabs>
        <w:spacing w:lineRule="auto" w:line="36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В каком возрасте Ваш ребенок начал обучение по программам дополнительного образования?</w:t>
      </w:r>
    </w:p>
    <w:p>
      <w:pPr>
        <w:pStyle w:val="Style15"/>
        <w:tabs>
          <w:tab w:val="clear" w:pos="708"/>
          <w:tab w:val="left" w:pos="317" w:leader="none"/>
          <w:tab w:val="left" w:pos="1080" w:leader="none"/>
        </w:tabs>
        <w:spacing w:lineRule="auto" w:line="3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- В дошкольном учреждении</w:t>
      </w:r>
    </w:p>
    <w:p>
      <w:pPr>
        <w:pStyle w:val="Style15"/>
        <w:tabs>
          <w:tab w:val="clear" w:pos="708"/>
          <w:tab w:val="left" w:pos="317" w:leader="none"/>
          <w:tab w:val="left" w:pos="1080" w:leader="none"/>
        </w:tabs>
        <w:spacing w:lineRule="auto" w:line="3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- В начальной школе</w:t>
      </w:r>
    </w:p>
    <w:p>
      <w:pPr>
        <w:pStyle w:val="Style15"/>
        <w:tabs>
          <w:tab w:val="clear" w:pos="708"/>
          <w:tab w:val="left" w:pos="317" w:leader="none"/>
          <w:tab w:val="left" w:pos="1080" w:leader="none"/>
        </w:tabs>
        <w:spacing w:lineRule="auto" w:line="3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- В основной школе</w:t>
      </w:r>
    </w:p>
    <w:p>
      <w:pPr>
        <w:pStyle w:val="Style15"/>
        <w:tabs>
          <w:tab w:val="clear" w:pos="708"/>
          <w:tab w:val="left" w:pos="317" w:leader="none"/>
          <w:tab w:val="left" w:pos="1080" w:leader="none"/>
        </w:tabs>
        <w:spacing w:lineRule="auto" w:line="3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- В старшей школе</w:t>
      </w:r>
    </w:p>
    <w:p>
      <w:pPr>
        <w:pStyle w:val="Style15"/>
        <w:tabs>
          <w:tab w:val="clear" w:pos="708"/>
          <w:tab w:val="left" w:pos="317" w:leader="none"/>
          <w:tab w:val="left" w:pos="993" w:leader="none"/>
        </w:tabs>
        <w:spacing w:lineRule="auto" w:line="36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 Сколько лет занимается Ваш ребенок в УДОД?</w:t>
      </w:r>
    </w:p>
    <w:p>
      <w:pPr>
        <w:pStyle w:val="Style15"/>
        <w:tabs>
          <w:tab w:val="clear" w:pos="708"/>
          <w:tab w:val="left" w:pos="317" w:leader="none"/>
          <w:tab w:val="left" w:pos="993" w:leader="none"/>
        </w:tabs>
        <w:spacing w:lineRule="auto" w:line="3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- Менее 3 лет</w:t>
      </w:r>
    </w:p>
    <w:p>
      <w:pPr>
        <w:pStyle w:val="Style15"/>
        <w:tabs>
          <w:tab w:val="clear" w:pos="708"/>
          <w:tab w:val="left" w:pos="317" w:leader="none"/>
          <w:tab w:val="left" w:pos="993" w:leader="none"/>
        </w:tabs>
        <w:spacing w:lineRule="auto" w:line="3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- Более 3 лет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акое(ие) детское(ие) объединение(я) посещает Ваш ребенок?_________________</w:t>
      </w:r>
    </w:p>
    <w:p>
      <w:pPr>
        <w:pStyle w:val="Normal"/>
        <w:tabs>
          <w:tab w:val="clear" w:pos="708"/>
          <w:tab w:val="left" w:pos="960" w:leader="none"/>
        </w:tabs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ланирует ли Ваш ребенок продолжать занятия в УДОД до окончания школы?</w:t>
      </w:r>
    </w:p>
    <w:p>
      <w:pPr>
        <w:pStyle w:val="Normal"/>
        <w:tabs>
          <w:tab w:val="clear" w:pos="708"/>
          <w:tab w:val="left" w:pos="315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</w:t>
      </w:r>
    </w:p>
    <w:p>
      <w:pPr>
        <w:pStyle w:val="Normal"/>
        <w:tabs>
          <w:tab w:val="clear" w:pos="708"/>
          <w:tab w:val="left" w:pos="315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т</w:t>
      </w:r>
    </w:p>
    <w:p>
      <w:pPr>
        <w:pStyle w:val="Normal"/>
        <w:tabs>
          <w:tab w:val="clear" w:pos="708"/>
          <w:tab w:val="left" w:pos="315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 знаю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Насколько удалено образовательное учреждение от вашего дома, где ребенок получает дополнительную образовательную услугу?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лизко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леко </w:t>
      </w:r>
    </w:p>
    <w:p>
      <w:pPr>
        <w:pStyle w:val="BodyTextIndent3"/>
        <w:widowControl/>
        <w:tabs>
          <w:tab w:val="clear" w:pos="708"/>
          <w:tab w:val="left" w:pos="-180" w:leader="none"/>
          <w:tab w:val="left" w:pos="284" w:leader="none"/>
        </w:tabs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8. Располагаете ли Вы информацией о взаимодействии кружка (секции) в котором занимается Ваш ребенок с другими объединениями образовательных учреждений, учреждений дополнительного образования, культуры и др.?</w:t>
      </w:r>
    </w:p>
    <w:p>
      <w:pPr>
        <w:pStyle w:val="BodyTextIndent3"/>
        <w:widowControl/>
        <w:tabs>
          <w:tab w:val="clear" w:pos="708"/>
          <w:tab w:val="left" w:pos="-180" w:leader="none"/>
          <w:tab w:val="left" w:pos="317" w:leader="none"/>
        </w:tabs>
        <w:spacing w:lineRule="auto" w:line="360"/>
        <w:ind w:firstLine="507"/>
        <w:rPr>
          <w:sz w:val="24"/>
          <w:szCs w:val="24"/>
        </w:rPr>
      </w:pPr>
      <w:r>
        <w:rPr>
          <w:sz w:val="24"/>
          <w:szCs w:val="24"/>
        </w:rPr>
        <w:t>- Да</w:t>
      </w:r>
    </w:p>
    <w:p>
      <w:pPr>
        <w:pStyle w:val="BodyTextIndent3"/>
        <w:widowControl/>
        <w:tabs>
          <w:tab w:val="clear" w:pos="708"/>
          <w:tab w:val="left" w:pos="-180" w:leader="none"/>
          <w:tab w:val="left" w:pos="317" w:leader="none"/>
        </w:tabs>
        <w:spacing w:lineRule="auto" w:line="360"/>
        <w:ind w:firstLine="507"/>
        <w:rPr>
          <w:sz w:val="24"/>
          <w:szCs w:val="24"/>
        </w:rPr>
      </w:pPr>
      <w:r>
        <w:rPr>
          <w:sz w:val="24"/>
          <w:szCs w:val="24"/>
        </w:rPr>
        <w:t>- Не  совсем</w:t>
      </w:r>
    </w:p>
    <w:p>
      <w:pPr>
        <w:pStyle w:val="Normal"/>
        <w:tabs>
          <w:tab w:val="clear" w:pos="708"/>
          <w:tab w:val="left" w:pos="317" w:leader="none"/>
        </w:tabs>
        <w:spacing w:lineRule="auto" w:line="360" w:before="0" w:after="0"/>
        <w:ind w:firstLine="50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т</w:t>
      </w:r>
    </w:p>
    <w:p>
      <w:pPr>
        <w:pStyle w:val="Normal"/>
        <w:spacing w:lineRule="auto" w:line="360" w:before="0" w:after="0"/>
        <w:ind w:firstLine="540"/>
        <w:rPr>
          <w:rFonts w:ascii="Times New Roman" w:hAnsi="Times New Roman" w:cs="Times New Roman"/>
          <w:b/>
          <w:b/>
          <w:sz w:val="24"/>
          <w:szCs w:val="24"/>
          <w:highlight w:val="green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highlight w:val="green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ботка результатов анкетиро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2569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большин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ем ответы разделились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ком возрасте дети респондентов начали обучение по программам дополнительного образования?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7 ле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родителей ответили, с 5 –ти летнего возраст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лет занимаются дети респондентов в УДОД?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инство родителей ответили 2-3 год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анкетируемых ответила – 4-5 ле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еще детские объединения посещают дети респондентов?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инство: «Разноцветная сказка», «Юный лингвист», «Ступеньки к звездам», «Сувенир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разделенных мнени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ют ли дети респондентов продолжать занятия в УДОД до окончания школы?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Да, планируют», - анкетируемые ответили единогласно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разделенных мнени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уется ли принцип доступности дополнительного образования в регионе респондентов? Если не реализуется, то почему?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инство анкетируемых ответили, что принцип доступности и другие общепедагогические и специфические принципы обучения и воспитания, реализуются в дополнительном образовани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ньшая часть анкетируемых считает, что не все секции, кружки в наше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ио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ступн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колько устраивает респондентов спектр услуг предоставляемых УДОД их детям? Если полностью, то, что в большей степени устраивает? Если частично или не устраивает, то, что именно не устраивает? Что хотели бы изменить в спектре?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я часть респондентов считает, что их полностью устраивает спектр услуг предоставляемых УДОД их дет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большей степени родители удовлетворены работой педагогов дополнительного образования, деятельностью руководств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торые анкетируемые ответили, что хотели бы расширить спектр образовательных услуг, а именно: разных направлений хореографии (восточный, степ, техно), школы ведущих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 ли расписание занятий детей респондентов в УДОД нормальному формированию, развитию, сохранению и укреплению их здоровья?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 анкетируемых ответили, что расписание занятий детей респондентов в ОУДОД нормальному формированию, развитию, сохранению и укреплению их здоровь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разделенных мнени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ы ли респонденты с программой детского объединения, в котором занимаются их дети?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ьшинство респондентов ответили, что знают, чем занимается их ребенок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торые анкетируемые ответили, что «не знают, лишь бы было интересно ребенку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 ли предлагаемый комплект программ дополнительного образования ожиданиям и запросам респондентов?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уемые ответили единогласно, что комплект программ дополнительного образования полностью соответствует ожиданиям и запросам детей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разделенных мнени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ют ли респонденты квалифицированную  социально педагогическую помощь в образовательном маршруте их детей?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инство анкетируемых ответили, что они всегда  получают квалифицированную  социально педагогическую и психологическую помощь в образовательном маршруте их детей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торые анкетируемые считают, что не все педагоги могут оказать помощь родителям дете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52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 ли  возможность дети респондентов заниматься в системе дополнительного образования и получать дополнительную образовательную услугу у квалифицированных специалистов по личному образовательному маршруту?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анкетируемые ответили, что дети могут  заниматься в системе дополнительного образования и получать дополнительную образовательную услугу у квалифицированных специалистов по личному образовательному маршру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анкетируемые считают однозначно, что дети могут заниматься и у специалиста, и в творческом объединении. Неразделенных мнений не был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агают ли респонденты информацией о взаимодействии творческого объединения, в котором занимаются их дети с другими объединениями образовательных учреждений, учреждений дополнительного образования, культуры и др.?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инство респондентов ответили положительно, что родители располагают информацией о взаимодействии творческого  объединения, в котором занимается их ребенок,   с другими образовательными учреждениями, учреждениями культуры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которые  анкетируемые ответили, что не всегда знают о том, с какими образовательными учреждениями взаимодействуют их творческие объединения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3">
    <w:name w:val="Body Text Indent 3"/>
    <w:basedOn w:val="Normal"/>
    <w:qFormat/>
    <w:pPr>
      <w:widowControl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01:41:00Z</dcterms:created>
  <dc:creator>User</dc:creator>
  <dc:description/>
  <cp:keywords/>
  <dc:language>en-US</dc:language>
  <cp:lastModifiedBy>User</cp:lastModifiedBy>
  <dcterms:modified xsi:type="dcterms:W3CDTF">2018-02-07T08:47:00Z</dcterms:modified>
  <cp:revision>8</cp:revision>
  <dc:subject/>
  <dc:title/>
</cp:coreProperties>
</file>