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b/>
          <w:b/>
          <w:sz w:val="36"/>
        </w:rPr>
      </w:pPr>
      <w:r>
        <w:rPr>
          <w:b/>
          <w:sz w:val="36"/>
        </w:rPr>
        <w:t xml:space="preserve">        </w:t>
      </w:r>
      <w:r>
        <w:rPr>
          <w:b/>
          <w:sz w:val="36"/>
        </w:rPr>
        <w:t>СЦЕНАРИЙ ПРАЗДНИКА – « ДЕНЬ МАТЕРИ».</w:t>
      </w:r>
    </w:p>
    <w:p>
      <w:pPr>
        <w:pStyle w:val="Normal"/>
        <w:ind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720"/>
        <w:rPr/>
      </w:pPr>
      <w:r>
        <w:rPr>
          <w:sz w:val="28"/>
        </w:rPr>
        <w:t>Мамы сидят в зале. Звучит фоновая музыка «Милая мама». На фоне музыки читается текст за сценой( показ слайдов):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-Всё начинается с неё…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Призывный крик ребёнка в колыбели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И мудрой старости докучливые стрелы-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сё начинается с неё…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Умение прощать, любить и ненавидеть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Умение страдать и сложность в жизни видеть-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сё начинается с неё…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Перенести печаль и боль утрат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Опять вставать, идти и ошибаться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И так всю жизнь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Но только не сдаваться-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сё начинается с неё…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едь посчастливилось ей мамой называться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Под весёлую музыку дети входят в зал  и расходятся по всему залу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1-ЫЙ: День Матери- праздник особый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метим его в ноябре: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имы ожидает природа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 слякоть ещё на дворе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2-ОЙ: Но мы дорогим нашим мамам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дарим весёлый концерт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епла и улыбок желаем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громный вам детский…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СЕ: ПРИВЕТ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ПЕСНЯ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После песни дети садятся на стульчики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ТИХИ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1-ЫЙ: Мы здесь сегодня собрались, чтобы поздравить мам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ольшого счастья и здоровья мы от души желаем вам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2-ОЙ: Пусть день чудесный этот, снежный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помнится, как самый нежный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ак самый радостный и милый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сёлый, добрый и красивый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3-ИЙ: Мы поздравляем наших мам-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 это так приятно нам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ПЕСНЯ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ЕДУЩИЙ: Ребята! А у кого самая красивая мама?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ДЕТИ: У меня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ЕДУЩИЙ: А у кого самая добрая мама?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ДЕТИ: У меня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ЕДУЩИЙ: У кого самая лучшая мама?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ДЕТИ: У меня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ЕДУЩИЙ: Ребята! А за что вы любите своих мам?..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ТИХИ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1-ЫЙ: Ранней, проснувшись, порою, знаю, хотя не встаю: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сли глаза я открою- маму увижу свою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2-ОЙ: Мама- рассветная птица, сон и усталость гоня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удет, как ласточка, виться в комнате возле меня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3-ИЙ: Мама – повсюду и рядом, солнышко ясного дня – 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асковым словом и взглядом греет с рожденья меня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ЕДУЩИЙ: Мама…Слова дороже нет на свете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о какой бы т не шёл тропе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Мамина любовь над нею светит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Чтобы в трудный час помочь тебе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ЕСНЯ «ЗОРЕНЬКИ КРАШЕ»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ЕДУШИЙ: А сейчас мы поиграем, подзадорим наших мам,</w:t>
      </w:r>
    </w:p>
    <w:p>
      <w:pPr>
        <w:pStyle w:val="Normal"/>
        <w:ind w:hanging="720"/>
        <w:rPr/>
      </w:pPr>
      <w:r>
        <w:rPr>
          <w:sz w:val="28"/>
        </w:rPr>
        <w:t xml:space="preserve">                      </w:t>
      </w:r>
      <w:r>
        <w:rPr>
          <w:sz w:val="28"/>
        </w:rPr>
        <w:t>Пусть от их улыбок ясных станет радостнее нам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ГРЫ С МАМАМИ И БАБУШКАМИ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1-ая: «НАЙДИ СВОЕГО РЕБЁНКА»: участвуют 2 -3 мамы и 5-6 детей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Мамы с завязанными глазами ищут своего ребёнка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2-ая: «МОТАЛЬЩИЦЫ»: 2 мамы, 2 ребёнка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Быстрее смотать ленточку на палочку до середины; при встрече подарить друг другу поцелуй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3-яя: «ДОСТАВКА ГРУЗА»: 4 мамы, 4 мальчика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Довести машинку с грузом до конуса и вернуться обратно, не уронив груз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ВЕДУЩИЙ: Ребята! А вы знаете, что бабушка – это тоже мама папина и мамина, поэтому мы сегодня поздравляем и наших дорогих бабушек! 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1-ЫЙ: Хлопочет бабуля, никак не присядет с утра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чера постирала, сегодня ей гладить пора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 -Ах, как я устал!»-скажет папа, «Я еле живой!»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 мама устала, присядет, вернувшись домой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2-ОЙ: И старшие сёстры вздохнут: «Поскорей бы в кровать!»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ишь бабушка наша не хочет никак уставать…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3-ИЙ: Мы с моею бабушкой старые друзья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 чего хорошая бабушка моя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казок знает столько, что не перечесть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 всегда в запасе вкусненькое есть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4-ЫЙ: А вот руки бабушки – это просто клад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ыть без дела бабушке руки не велят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олотые, ловкие!- как люблю я их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ет других, наверное, не найти таких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ЕДУЩИЙ: Топотушки да хлопушки, для вас весёлые частушки!</w:t>
      </w:r>
    </w:p>
    <w:p>
      <w:pPr>
        <w:pStyle w:val="Normal"/>
        <w:ind w:hanging="720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Строго мальчишек судить нельзя, поёт ведь каждый про себя! 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УШКИ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ЕДУЩИЙ: Ребята! А вы любите сказки? (Ответы детей)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- Сегодня мы попросим ваших дорогих мам и бабушек рассказать вам сказку…Да не только рассказать,, но и показать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УКОЛЬНЫЙ ТЕАТР – ЭКСПРОМТ «КУРОЧКА- РЯБА»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1-ЫЙ: Для вас, родные наши мамочки.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усть цветочки распускаются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арит солнце свои лучики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усть мечты скорей сбываются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2-ОЙ: Каждый день пусть будет праздничным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 чудесным, просто в сказке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удет жизнь весёлой, радостной,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брой, сладкой и прекрасной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ПЕСНЯ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ЕДУЩИЙ: Праздник наш уже окончен, что же нам ещё сказать?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зрешите на прощанье вам здоровья пожелать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е старейте, не болейте, не грустите никогда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ДЕТИ И ВЕДУЩИЙ: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от такими молодыми оставайтесь навсегда!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6:46:00Z</dcterms:created>
  <dc:creator>X</dc:creator>
  <dc:description/>
  <cp:keywords/>
  <dc:language>en-US</dc:language>
  <cp:lastModifiedBy>X</cp:lastModifiedBy>
  <dcterms:modified xsi:type="dcterms:W3CDTF">2019-10-08T20:59:00Z</dcterms:modified>
  <cp:revision>2</cp:revision>
  <dc:subject/>
  <dc:title/>
</cp:coreProperties>
</file>