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i/>
          <w:i/>
          <w:iCs/>
          <w:sz w:val="28"/>
          <w:szCs w:val="28"/>
        </w:rPr>
      </w:pPr>
      <w:r>
        <w:rPr>
          <w:b/>
          <w:bCs/>
          <w:i/>
          <w:iCs/>
          <w:sz w:val="28"/>
          <w:szCs w:val="28"/>
        </w:rPr>
      </w:r>
    </w:p>
    <w:p>
      <w:pPr>
        <w:pStyle w:val="Default"/>
        <w:rPr>
          <w:b/>
          <w:b/>
          <w:bCs/>
          <w:i/>
          <w:i/>
          <w:iCs/>
          <w:sz w:val="28"/>
          <w:szCs w:val="28"/>
        </w:rPr>
      </w:pPr>
      <w:r>
        <w:rPr>
          <w:b/>
          <w:bCs/>
          <w:i/>
          <w:iCs/>
          <w:sz w:val="28"/>
          <w:szCs w:val="28"/>
        </w:rPr>
      </w:r>
    </w:p>
    <w:p>
      <w:pPr>
        <w:pStyle w:val="Default"/>
        <w:jc w:val="center"/>
        <w:rPr>
          <w:sz w:val="28"/>
          <w:szCs w:val="28"/>
        </w:rPr>
      </w:pPr>
      <w:r>
        <w:rPr>
          <w:b/>
          <w:bCs/>
          <w:iCs/>
          <w:sz w:val="28"/>
          <w:szCs w:val="28"/>
        </w:rPr>
        <w:t>Умственно отсталые дети</w:t>
      </w:r>
    </w:p>
    <w:p>
      <w:pPr>
        <w:pStyle w:val="Default"/>
        <w:jc w:val="both"/>
        <w:rPr/>
      </w:pPr>
      <w:r>
        <w:rPr/>
        <w:t xml:space="preserve">Специфика нарушений состояния психического здоровья у умственно отсталых детей характеризуется в первую очередь </w:t>
      </w:r>
      <w:r>
        <w:rPr>
          <w:i/>
          <w:iCs/>
        </w:rPr>
        <w:t xml:space="preserve">тотальным недоразвитием высших корковых функций, инертностью психических процессов, тотальным недоразвитием познавательной деятельности при выраженном стойком дефиците абстрактного мышления, процессов обобщения и отвлечения </w:t>
      </w:r>
      <w:r>
        <w:rPr/>
        <w:t xml:space="preserve">(T. A. Власова, Г. М. Дульнев, М. С. Певзнер, С. Я. Рубинштейн, Ж. И. Шиф). </w:t>
      </w:r>
    </w:p>
    <w:p>
      <w:pPr>
        <w:pStyle w:val="Default"/>
        <w:jc w:val="both"/>
        <w:rPr/>
      </w:pPr>
      <w:r>
        <w:rPr>
          <w:i/>
          <w:iCs/>
        </w:rPr>
        <w:t xml:space="preserve">Особенности познавательной деятельности </w:t>
      </w:r>
      <w:r>
        <w:rPr/>
        <w:t xml:space="preserve">умственно отсталых детей характеризуются недифференцированностью процессов восприятия и внимания, несформированностью мыслительных и счетных операций, узким объемом механической памяти, недифференцированностью и низким уровнем мнемических образов. Развитие произвольности психических процессов связано с большими трудностями. </w:t>
      </w:r>
    </w:p>
    <w:p>
      <w:pPr>
        <w:pStyle w:val="Default"/>
        <w:jc w:val="both"/>
        <w:rPr/>
      </w:pPr>
      <w:r>
        <w:rPr>
          <w:i/>
          <w:iCs/>
        </w:rPr>
        <w:t xml:space="preserve">Недостатки речевого развития </w:t>
      </w:r>
      <w:r>
        <w:rPr/>
        <w:t xml:space="preserve">умственно отсталых детей носят комплексный и системный характер, характеризуясь несформированностью всех сторон речевой деятельности, выраженными трудностями порождения речевого высказывания (А. К. Аксенова, В. В. Воронкова, M. Ф. Гнездилов, В. Г. Петрова). Нарушения </w:t>
      </w:r>
      <w:r>
        <w:rPr>
          <w:i/>
          <w:iCs/>
        </w:rPr>
        <w:t xml:space="preserve">эмоционально-волевой сферы </w:t>
      </w:r>
      <w:r>
        <w:rPr/>
        <w:t xml:space="preserve">особенно ярко проявляются у детей с тяжелой степенью умственной отсталости. Эти нарушения характеризуются отсутствием способности контролировать свои непосредственные влечения, наличием немотивированных страхов, слабой критичностью, неспособностью к анализу собственного поведения и, что самое главное, очень низкими социально-адаптивными возможностями. Исследования B. И. Лубовского, A. P. Лурии, М. С. Певзнер и других ученых показали, что у умственно отсталых детей имеются довольно грубые изменения в условно-рефлекторной деятельности. Им также свойственна несбалансированность в протекании процессов возбуждения и торможения. Все это определяется физиологическими причинами нарушений психического развития умственно отсталых детей, включая не только процессы познания, но и эмоции, волю и личность. В целом особенности психики умственно отсталых детей исследованы достаточно полно и нашли свое отражение в специальной литературе (И. М. Бгажнокова, Л. В. Занков, В. Г. Петрова, Б. И. Пинский, С. Я. Рубинштейн, И. М. Соловьев, Е. А. Стребелева, Ж. И. Шиф и др.). Особенности внутрисемейной атмосферы, межличностных внешних социальных контактов и переживаний родителей, воспитывающих умственно отсталых детей, изучены в значительно меньшей степени. Однако определенные параметры этих отношений выделяются отдельными авторами. Предметом глубоких эмоциональных переживаний родителей и близких умственно отсталых детей являются особенности их психофизических нарушений, и в первую очередь недостаточность интеллектуальной деятельности. В связи с этим тяжесть патогенного воздействия нарушений развития умственно отсталых детей на психику их родителей зависит от таких характеристик умственной отсталости, как стойкость (т. е. необратимость), длительность (в течение всей жизни), степень выраженности (тяжесть, глубина поражения) и характер интеллектуального дефекта. Интеллектуальный дефект умственно отсталых детей, рассматриваемый как ведущий, оказывает особое дестабилизирующее, угнетающее воздействие на психику их родителей (Р. Ф. Майрамян, 1976; В. В. Ткачева, 1999). </w:t>
      </w:r>
      <w:r>
        <w:rPr>
          <w:i/>
          <w:iCs/>
        </w:rPr>
        <w:t>Именно ведущий дефект является для родителей и близких умственно отсталых детей психотравмирующим фактором</w:t>
      </w:r>
      <w:r>
        <w:rPr/>
        <w:t xml:space="preserve">, так как данная аномалия, несмотря на имеющийся потенциал к развитию позитивной динамики в целом, </w:t>
      </w:r>
      <w:r>
        <w:rPr>
          <w:i/>
          <w:iCs/>
        </w:rPr>
        <w:t>исключает возможность полного выздоровления ребенка</w:t>
      </w:r>
      <w:r>
        <w:rPr/>
        <w:t>, успешной социально-трудовой адаптации и самостоятельной полноценной жизни в социуме. Рождение ребенка с интеллектуальным дефектом дестабилизирует психологическое состояние родителей еще и потому, что в бытовом сознании это событие часто воспринимается как признак наличия несвойственных человеку характеристик (</w:t>
      </w:r>
      <w:r>
        <w:rPr>
          <w:i/>
          <w:iCs/>
        </w:rPr>
        <w:t>«Он не такой, как все», «Он не похож на нас, значит, он чужой»</w:t>
      </w:r>
      <w:r>
        <w:rPr/>
        <w:t>). У родителей такого ребенка окружающие начинают выискивать отклонения от нормы и воспринимать их как психически больных лиц либо как людей с вредными привычками (алкоголиков, наркоманов). Это, естественно, возводит невидимую стену между семьей и социальным окружением. Родители умственно отсталых детей чрезвычайно боятся и стыдятся диагноза, поставленного их ребенку. Они используют все возможности для его изменения на другой, по их мнению, более приемлемый и «щадящий» (ранний детский аутизм, детский церебральный паралич и др.). Умственно отсталый ребенок, подросток или взрослый воспринимается как близкими людьми, так и в обществе чаще негативно, с насмешкой, хотя в отдельных случаях такое отношение сопровождается избирательной жалостью или снисхождением. Даже в среде специалистов термины «умственная отсталость», «олигофрения», «дебильность», которые, по сути, означают то же самое, что и диагноз любого соматического заболевания, используются для негативных, унизительных, дискриминирующих характеристик детей и их близких (</w:t>
      </w:r>
      <w:r>
        <w:rPr>
          <w:i/>
          <w:iCs/>
        </w:rPr>
        <w:t xml:space="preserve">олигофрен, дебил </w:t>
      </w:r>
      <w:r>
        <w:rPr/>
        <w:t xml:space="preserve">в обыденном сознании означает </w:t>
      </w:r>
      <w:r>
        <w:rPr>
          <w:i/>
          <w:iCs/>
        </w:rPr>
        <w:t>дурак</w:t>
      </w:r>
      <w:r>
        <w:rPr/>
        <w:t xml:space="preserve">). Эта ситуация не повторяется ни с какой другой категорией детей с отклонениями в развитии. </w:t>
      </w:r>
    </w:p>
    <w:p>
      <w:pPr>
        <w:pStyle w:val="Default"/>
        <w:jc w:val="both"/>
        <w:rPr/>
      </w:pPr>
      <w:r>
        <w:rPr/>
        <w:t xml:space="preserve">Стереотип негативного восприятия умственно отсталого человека, согласно данным B. B. Юртайкина и О. Г. Комаровой (1996), оказывается устойчивым, ригидным образованием. Анализ результатов исследований, проведенных этими авторами, показал, что умственно отсталый ребенок воспринимается различными социальными группами испытуемых, в том числе и родителями, негативно. Это и объясняет глубину переживаний родителей умственно отсталых детей. </w:t>
      </w:r>
    </w:p>
    <w:p>
      <w:pPr>
        <w:pStyle w:val="Default"/>
        <w:jc w:val="both"/>
        <w:rPr/>
      </w:pPr>
      <w:r>
        <w:rPr/>
        <w:t xml:space="preserve">Отношение матерей к умственно отсталым детям имеет противоречивый характер (О. Б. Чарова, Е. А. Савина, 1999). С одной стороны, матери проявляют жалость к детям. Несостоятельность умственно отсталых детей заставляет матерей их опекать и контролировать. С другой стороны, у матерей умственно отсталых детей часто проявляется усталость, раздражение, желание наказать ребенка, игнорировать интересы ребенка в силу их примитивности. Эмоциональное состояние матерей характеризуется депрессией, чувством вины, горя, стыда и страдания (Р. Ф. Майрамян, 1974, 1976). </w:t>
      </w:r>
    </w:p>
    <w:p>
      <w:pPr>
        <w:pStyle w:val="Default"/>
        <w:jc w:val="both"/>
        <w:rPr/>
      </w:pPr>
      <w:r>
        <w:rPr/>
        <w:t xml:space="preserve">В работах отдельных авторов все большее значение придается роли семьи в процессе формирования личности проблемного ребенка, эмоциональному характеру оценок, даваемых родителями своему ребенку (Г. А. Мишина, 1998). В этой связи особое значение имеет культура общения педагога с аномальными детьми. Уважение ребенка и его близких понимается как одно из средств коррекции личности таких детей и оказания психологической поддержки их семьям. </w:t>
      </w:r>
    </w:p>
    <w:p>
      <w:pPr>
        <w:pStyle w:val="Default"/>
        <w:jc w:val="both"/>
        <w:rPr/>
      </w:pPr>
      <w:r>
        <w:rPr/>
        <w:t xml:space="preserve">Отклонения в психофизическом развитии детей раннего возраста не только являются возможным следствием органических и функциональных нарушений, но имеют и вторичный характер, обусловленный дефицитом общения и отсутствием адекватных способов сотрудничества родителей с детьми. Г. А. Мишина (1998) выделяет шесть неадекватных моделей сотрудничества родителей с ребенком: изолированность, предполагаемую взаимосвязанность, речевую взаимосвязанность, «молчаливое соприсутствие», «влияние и взаимовлияние», активную взаимосвязанность. В поведении родителей, воспитывающих проблемных детей раннего возраста, выделяется ряд особенностей. Среди них: неумение создавать ситуацию совместной деятельности, неэмоциональный характер сотрудничества, неадекватность позиции по отношению к ребенку и неадекватный стиль воспитания, недостаточная потребность в общении с ребенком. С каждым годом все актуальнее звучит тема о насущной потребности родителей детей с отклонениями в развитии в оказании им психокоррекционной помощи. В связи с этим специалистами подчеркивается необходимость включения родителей умственно отсталых детей в коррекционно-воспитательный процесс их детей, разрабатываются приемы и методы психокоррекционной помощи (В. В. Ткачева, 1999, 2000). Считается, что критериями готовности родителей к коррекционно-ориентированному воспитанию детей с нарушением интеллекта являются: педагогическая грамотность, активное участие в воспитательном процессе, ценностное отношение к ребенку (B. B. Сабуров, 1999). О тяжести и глубине психотравмирующего влияния дефекта ребенка на психику родителей (особенно если этот дефект характеризуется как выраженный) свидетельствует и факт более низкой социальной активности родителей умственно отсталых детей по сравнению с родителями других категорий детей. Так, в настоящее время существуют ассоциации, объединяющие родителей аутичных детей, детей с сенсорными нарушениями (с синдромом Ушера) и др. Высокую активность проявляют родители детей с нарушениями функций опорно-двигательного аппарата, сотрудничая с различными отечественными и зарубежными инвалидными обществами и организациями. Как показывает практика, родители умственно отсталых детей демонстрируют более пассивную социальную позицию, стремление быть «в тени». Они избегают декларирования проблем ребенка, особенно связанных с его интеллектуальным дефектом. </w:t>
      </w:r>
    </w:p>
    <w:p>
      <w:pPr>
        <w:pStyle w:val="Default"/>
        <w:jc w:val="both"/>
        <w:rPr/>
      </w:pPr>
      <w:r>
        <w:rPr/>
        <w:t xml:space="preserve">Интеллектуальный дефект, резко травмирующий психику родителей ребенка, тормозит их активность. Сознание родителей «поражает» понимание того, что их ребенок с недостатками ума никогда не сможет стать полноценным человеком и что его будущее, несмотря на их титанические усилия, обречено. </w:t>
      </w:r>
    </w:p>
    <w:p>
      <w:pPr>
        <w:pStyle w:val="Normal"/>
        <w:jc w:val="both"/>
        <w:rPr/>
      </w:pPr>
      <w:r>
        <w:rPr/>
        <w:t>Следует отметить, что среди родителей детей с умственной отсталостью высок процент лиц, имеющих интеллектуальные нарушения. Это значительно снижает возможности семьи по созданию реабилитационных условий, обеспечивающих оптимальное развитие умственно отсталого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iCs/>
          <w:sz w:val="28"/>
          <w:szCs w:val="28"/>
        </w:rPr>
        <w:t>Дети с детским церебральным параличом</w:t>
      </w:r>
    </w:p>
    <w:p>
      <w:pPr>
        <w:pStyle w:val="Default"/>
        <w:jc w:val="both"/>
        <w:rPr/>
      </w:pPr>
      <w:r>
        <w:rPr/>
        <w:t xml:space="preserve">Нарушения при детском церебральном параличе (ДЦП) характеризуются сочетанием триады расстройств: двигательных, психических и речевых, с сопутствующими нарушениями зрения, слуха и расстройствами сенсомоторной чувствительности (Л. А. Данилова, М. В. Ипполитова, И. Ю. Левченко, И. И. Мамайчук, Е. М. Мастюкова, К. А. Семенова, Н. В. Симонова). </w:t>
      </w:r>
      <w:r>
        <w:rPr>
          <w:i/>
          <w:iCs/>
        </w:rPr>
        <w:t xml:space="preserve">Двигательные расстройства </w:t>
      </w:r>
      <w:r>
        <w:rPr/>
        <w:t xml:space="preserve">— основной клинический синдром ДЦП — включают параличи, парезы, нарушения координации, насильственные движения, формирование костных деформаций и множественных контрактур (Л. О. Бадалян, Л. Т. Журба, О. В. Тимонина, 1988; Э. С. Калижнюк, 1987; И. Ю. Левченко, О. Г. Приходько, 2001, и др.). Патология двигательной системы у детей с ДЦП является одним из важнейших факторов, замедляющих и искажающих их психическое развитие. </w:t>
      </w:r>
      <w:r>
        <w:rPr>
          <w:i/>
          <w:iCs/>
        </w:rPr>
        <w:t xml:space="preserve">Уровень интеллектуальных нарушений </w:t>
      </w:r>
      <w:r>
        <w:rPr/>
        <w:t xml:space="preserve">у детей с церебральным параличом различен. Определенная часть детей, имеющих двигательные нарушения, близка к нормально развивающимся сверстникам. Большая часть детей с ДЦП имеет задержку психического развития вследствие раннего органического поражения мозга. У части детей интеллектуальное недоразвитие более резко выражено. </w:t>
      </w:r>
    </w:p>
    <w:p>
      <w:pPr>
        <w:pStyle w:val="Default"/>
        <w:jc w:val="both"/>
        <w:rPr/>
      </w:pPr>
      <w:r>
        <w:rPr/>
        <w:t xml:space="preserve">Третья группа нарушений при ДЦП — это </w:t>
      </w:r>
      <w:r>
        <w:rPr>
          <w:i/>
          <w:iCs/>
        </w:rPr>
        <w:t>речевые расстройства</w:t>
      </w:r>
      <w:r>
        <w:rPr/>
        <w:t xml:space="preserve">: чаще различные дизартрии, реже алалия, а также нарушения письменной речи — дислексия, дисграфия. </w:t>
      </w:r>
    </w:p>
    <w:p>
      <w:pPr>
        <w:pStyle w:val="Default"/>
        <w:jc w:val="both"/>
        <w:rPr/>
      </w:pPr>
      <w:r>
        <w:rPr/>
        <w:t xml:space="preserve">Первый опыт изучения влияния тяжелой двигательной патологии ребенка на психоэмоциональное состояние родителей был осуществлен в рамках медицинских исследований (В. А. Вишневский, 1987; Р. Ф. Майрамян, 1976; И. А. Скворцов и др., 1995). В работах этих авторов рассматривались различные формы реагирования матерей на проблему нарушения развития ребенка в различные периоды его жизни. </w:t>
      </w:r>
    </w:p>
    <w:p>
      <w:pPr>
        <w:pStyle w:val="Default"/>
        <w:jc w:val="both"/>
        <w:rPr/>
      </w:pPr>
      <w:r>
        <w:rPr/>
        <w:t xml:space="preserve">Оказалось, что наиболее фрустрирующими психику родителей детей с ДЦП являются двигательные расстройства. Во-первых, они сопровождаются внешней уродливостью: обезображенная фигура ребенка, гримасы, характерные нарушения речи, модуляции голоса, постоянная саливация. По свидетельствам родителей, признаки «внешнего» калечества привлекают постоянное внимание окружающих и таким образом травмируют сознание близких ребенка (В. В. Ткачева, 1999). </w:t>
      </w:r>
    </w:p>
    <w:p>
      <w:pPr>
        <w:pStyle w:val="Default"/>
        <w:jc w:val="both"/>
        <w:rPr/>
      </w:pPr>
      <w:r>
        <w:rPr/>
        <w:t xml:space="preserve">Во-вторых, обездвиженность или особые трудности при передвижении предполагают необходимость постоянной физической помощи больным детям, постоянного ухода за ними, что требует от самих родителей особых усилий. Поиск, покупка и использование специальных транспортных средств включают и повышенные материальные затраты родителей в спектр их переживаний и забот. Даже те дети, у которых в минимальной степени нарушено передвижение, все равно вызывают у родителей глубокие эмоциональные переживания. Это объясняется тем, что темп передвижения у таких лиц медленный, походка неустойчивая, отдельные элементы передвижения требуют дополнительных приспособлений (например, при подъеме и спуске по лестнице, входе и выходе из общественного транспорта). Любой спешащий по своим делам пешеход на улице или в метро может нечаянно задеть, толкнуть подобную неуклюжую фигуру и, не желая того, нанести больному вред. </w:t>
      </w:r>
    </w:p>
    <w:p>
      <w:pPr>
        <w:pStyle w:val="Default"/>
        <w:jc w:val="both"/>
        <w:rPr/>
      </w:pPr>
      <w:r>
        <w:rPr/>
        <w:t xml:space="preserve">Преобладающим стилем воспитания в семьях, в которых растут дети и подростки с детским церебральным параличом, является гиперопека (И. И. Мамайчук, B. Л. Мартынов, Г. В. Пятакова, 1989; B. C. Чавес, 1993). Этот тип взаимоотношений проявляется в чрезмерной родительской заботе о ребенке, в необычайной ему преданности. Такое отношение к ребенку сопровождается возникновением у родителей эмоционально-волевых проблем (тревожности, фрустрированности), </w:t>
      </w:r>
      <w:r>
        <w:rPr>
          <w:i/>
          <w:iCs/>
        </w:rPr>
        <w:t>матери фиксируются на физической и психической беспомощности их детей</w:t>
      </w:r>
      <w:r>
        <w:rPr/>
        <w:t xml:space="preserve">. Известно, что такая модель воспитания приводит к психопатическому развитию личности больного ребенка, формирует в нем эгоцентрические установки, отрицательно сказывается на становлении чувств ответственности и долга. Как правило, родители, проявляющие этот стиль воспитания, снижают свою трудовую и социальную активность. </w:t>
      </w:r>
    </w:p>
    <w:p>
      <w:pPr>
        <w:pStyle w:val="Normal"/>
        <w:jc w:val="both"/>
        <w:rPr/>
      </w:pPr>
      <w:r>
        <w:rPr/>
        <w:t>Среди семей, воспитывающих детей с двигательной патологией, существуют и такие, в которых имеет место эмоциональное отвержение больного ребенка, проявляющееся в жестоком обращении (пример: ребенок, прикрепленный цепью к собачьей будке). Причем модель семейного воспитания часто зависит от психологических особенностей самих родителей, их ценностного отношения к ребенку и культурного уров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both"/>
        <w:rPr>
          <w:b/>
          <w:b/>
          <w:bCs/>
          <w:iCs/>
        </w:rPr>
      </w:pPr>
      <w:r>
        <w:rPr>
          <w:b/>
          <w:bCs/>
          <w:iCs/>
        </w:rPr>
      </w:r>
    </w:p>
    <w:p>
      <w:pPr>
        <w:pStyle w:val="Default"/>
        <w:jc w:val="both"/>
        <w:rPr>
          <w:b/>
          <w:b/>
          <w:bCs/>
          <w:iCs/>
        </w:rPr>
      </w:pPr>
      <w:r>
        <w:rPr>
          <w:b/>
          <w:bCs/>
          <w:iCs/>
        </w:rPr>
      </w:r>
    </w:p>
    <w:p>
      <w:pPr>
        <w:pStyle w:val="Default"/>
        <w:jc w:val="both"/>
        <w:rPr>
          <w:b/>
          <w:b/>
          <w:bCs/>
          <w:iCs/>
        </w:rPr>
      </w:pPr>
      <w:r>
        <w:rPr>
          <w:b/>
          <w:bCs/>
          <w:iCs/>
        </w:rPr>
      </w:r>
    </w:p>
    <w:p>
      <w:pPr>
        <w:pStyle w:val="Default"/>
        <w:jc w:val="center"/>
        <w:rPr>
          <w:sz w:val="28"/>
          <w:szCs w:val="28"/>
        </w:rPr>
      </w:pPr>
      <w:r>
        <w:rPr>
          <w:b/>
          <w:bCs/>
          <w:iCs/>
          <w:sz w:val="28"/>
          <w:szCs w:val="28"/>
        </w:rPr>
        <w:t>Аутичные дети</w:t>
      </w:r>
    </w:p>
    <w:p>
      <w:pPr>
        <w:pStyle w:val="Default"/>
        <w:jc w:val="both"/>
        <w:rPr/>
      </w:pPr>
      <w:r>
        <w:rPr/>
        <w:t xml:space="preserve">Симптоматика нарушений при раннем детском аутизме отличается большим полиморфизмом. Отечественная дефектологическая школа (B. B. Лебединский, К. С. Лебединская, C. A. Морозов, О. С. Никольская) рассматривает в качестве основного симптома у детей этой группы особую дефицитарность эмоционально-волевой и коммуникативно-потребностной сфер, а именно: </w:t>
      </w:r>
      <w:r>
        <w:rPr>
          <w:i/>
          <w:iCs/>
        </w:rPr>
        <w:t>сенсоаффективную гиперстезию и слабость энергетического потенциала</w:t>
      </w:r>
      <w:r>
        <w:rPr/>
        <w:t>, проявляющиеся в отсутствии или значительном снижении потребности в контактах с окружающим миром. Особенности коммуникативно-потребностной сферы аутичного ребенка проявляются не только в нарушениях акта коммуникации, но и в особенностях его речи (мутизме, речевых штампах, эхолалиях, аутодиалогах), а также в факторах, сопровождающих речевое высказывание (несформированности мимики и жеста). Одновременно недостаточность структурных компонентов коммуникативной сферы сопровождается при аутизме несформированностью у детей мотивации к общению. Это, в свою очередь, объясняет недостаточность навыков социально-бытовой ориентации и влечет за собой особую потребность в формировании навыков самообслуживания и создании особых условий приема пищи. Особенности сенсорной сферы и недостаточность развития предметной деятельности предопределяют своеобразие интеллектуального развития аутичных детей. Большая группа детей имеет интеллектуальные расстройства, часть из них выраженные. У некоторых детей развивается парциальная одаренность в какой-либо из областей знаний. Специфические особенности в развитии личностной сферы возникают в самом начале жизненного пути аутичного ребенка. Уклонения от глазного контакта с матерью и близкими, отсутствие или вялость протекания «комплекса оживления», нежелание (вплоть до полного избегания) вступать холдинг-терапии позволяет выработать у ребенка формы позитивного эмоционального контроля, снять эмоциональное напряжение, тревогу, страхи. В результате холдинга прогрессирует речевое развитие аутичных детей, формируются новые формы эмоционального контакта. Этот метод дает возможность также улучшить понимание родителями проблем и возможностей аутичного ребенка, обучить родителей адекватным способам взаимодействия с ребенком и конкретным приемам коррекционной работы. Определяются показания к проведению семейного холдинга (присутствие отца и матери ребенка во время процедуры), а также режимные характеристики проведения процедуры и противопоказания (тяжелые соматические заболевания; ситуация неполной семьи или отказ отца от участия в холдинге; сопротивление родителей, их эмоциональная неготовность к холдинг-терапии).</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b/>
          <w:b/>
          <w:bCs/>
          <w:iCs/>
          <w:sz w:val="28"/>
          <w:szCs w:val="28"/>
        </w:rPr>
      </w:pPr>
      <w:r>
        <w:rPr>
          <w:b/>
          <w:bCs/>
          <w:iCs/>
          <w:sz w:val="28"/>
          <w:szCs w:val="28"/>
        </w:rPr>
        <w:t xml:space="preserve">Дети с задержкой психического развития, </w:t>
      </w:r>
    </w:p>
    <w:p>
      <w:pPr>
        <w:pStyle w:val="Default"/>
        <w:jc w:val="center"/>
        <w:rPr>
          <w:sz w:val="28"/>
          <w:szCs w:val="28"/>
        </w:rPr>
      </w:pPr>
      <w:r>
        <w:rPr>
          <w:b/>
          <w:bCs/>
          <w:iCs/>
          <w:sz w:val="28"/>
          <w:szCs w:val="28"/>
        </w:rPr>
        <w:t>осложненной выраженными нарушениями поведения</w:t>
      </w:r>
    </w:p>
    <w:p>
      <w:pPr>
        <w:pStyle w:val="Default"/>
        <w:jc w:val="both"/>
        <w:rPr/>
      </w:pPr>
      <w:r>
        <w:rPr/>
        <w:t xml:space="preserve">В последние годы значительно расширился круг специалистов, занимающихся изучением проблемы детей с задержкой психического развития (Н. Ю. Борякова, Г. А. Бутко, T. H. Волковская, Е. Е. Дмитриева, К. С. Лебединская, В. И. Лубовский, И. Ф. Марковская, У. В. Ульенкова и др.). В научно-методической литературе широко обсуждаются вопросы обучения и воспитания детей данной категории. Дети с задержкой психического развития относятся к аномалии, имеющей более благоприятное будущее, чем другие дети с проблемами в развитии. Возможная «обратимость» возникших нарушений в случае проведения соответствующих коррекционных мероприятий предопределяет временный характер трудностей и делает этих детей одной из перспективных для сознания родителей категорий. </w:t>
      </w:r>
    </w:p>
    <w:p>
      <w:pPr>
        <w:pStyle w:val="Default"/>
        <w:jc w:val="both"/>
        <w:rPr/>
      </w:pPr>
      <w:r>
        <w:rPr/>
        <w:t xml:space="preserve">Однако сопутствующие нарушения, возникающие в ряде случаев у детей с психогенной и органической задержкой, вызывают у родителей особые проблемы социального характера. К таким проблемам относятся выраженные и стойкие психопатоподобные расстройства поведения, осложняющие процесс развития ребенка с ЗПР. Эти нарушения свидетельствуют о наличии тенденции к аномальному развитию личности по типу психической неустойчивости. Они наблюдаются в первую очередь при психогенной задержке, которая возникает в результате патологического влияния социального окружения на ребенка с первых дней его жизни. Несомненно, родительское отношение и внутрисемейная атмосфера играют при этом первостепенную роль. Как правило, психогенная задержка возникает как результат социальной депривации ребенка, когда-либо отсутствует по каким-то причинам семейная среда, либо применение родителями неадекватных моделей воспитания оказывает деформирующее воздействие на детскую личность. Результаты подобного влияния близких проявляются незамедлительно в виде искажения коммуникативного взаимодействия с социальным окружением, в первую очередь с самими родителями. В связи с этим особое фрустрирующее воздействие на родителей этой группы имеют различные формы нарушения поведения их детей, проявляющиеся в бессмысленном упрямстве, немотивированной грубости, злобности и агрессивности, в наличии постоянного желания быть в центре внимания, ярко выраженном эгоизме. Патологическое развитие личности, проявляющееся в постоянных конфликтах, социальной неадекватности и социально неприемлемых формах поведения детей, вызывает у родителей чувство безысходности и полной потери связи с ребенком. К группе детей с ЗПР относят и детей, имеющих проблемы в развитии из-за тяжелых длительных соматических заболеваний (пороки внутренних органов, рак, ВИЧ-инфекция и др.). Их родители тяжело переживают из-за состояния здоровья детей. Соматическая инвалидизация детей требует от родителей особых усилий по уходу, соблюдению режимных моментов, профилактике инфекционных заболеваний. </w:t>
      </w:r>
    </w:p>
    <w:p>
      <w:pPr>
        <w:pStyle w:val="Default"/>
        <w:jc w:val="both"/>
        <w:rPr/>
      </w:pPr>
      <w:r>
        <w:rPr/>
        <w:t>Особую категорию представляют собой дети с синдромом СДВГ (синдром дефицита внимания и гиперактивности), которые в силу определенных нарушений испытывают огромные трудности в плане социального приспособления с раннего возраста (Н. Н. Заваденко, 2001). Проблемы коммуникативного поведения, высокая возбудимость и гиперактивность детей требуют от родителей повышенного внимания и напряжения. Особенности ребенка «проглатывают» внутренний энергетический потенциал родителя, истощают его психическое состояние.</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center"/>
        <w:rPr>
          <w:sz w:val="28"/>
          <w:szCs w:val="28"/>
        </w:rPr>
      </w:pPr>
      <w:r>
        <w:rPr>
          <w:b/>
          <w:bCs/>
          <w:iCs/>
          <w:sz w:val="28"/>
          <w:szCs w:val="28"/>
        </w:rPr>
        <w:t>Дети с недостатками речевого развития</w:t>
      </w:r>
    </w:p>
    <w:p>
      <w:pPr>
        <w:pStyle w:val="Default"/>
        <w:jc w:val="both"/>
        <w:rPr/>
      </w:pPr>
      <w:r>
        <w:rPr/>
        <w:t xml:space="preserve">Особенности развития детей с алалией, афазией, дизартрией, анартрией, заиканием и другими тяжелыми речевыми нарушениями являются отягощающими для психики родителей. Именно нарушение речи или ее полное отсутствие является предпосылкой к возникновению коммуникативного барьера, отчужденности и отгороженности в родительско-детских отношениях. Проблемы речевого развития ребенка выступают как фактор, снижающий возможности социального общения ребенка. Такой ребенок может рассматриваться родителями как имеющий меньшие социальные перспективы в будущем. </w:t>
      </w:r>
    </w:p>
    <w:p>
      <w:pPr>
        <w:pStyle w:val="Default"/>
        <w:jc w:val="both"/>
        <w:rPr/>
      </w:pPr>
      <w:r>
        <w:rPr/>
        <w:t>Для специалистов, работающих с детьми с разной речевой патологией, взаимодействие с родителями приобретает все большую значимость. Важную роль играет сотрудничество между логопедическим детским садом и семьей. В публикациях последних лет описываются основные формы работы с родителями, проводимые в специализированных учреждениях, приводятся методические рекомендации, которые следует соблюдать родителям в домашних условиях.</w:t>
      </w:r>
    </w:p>
    <w:p>
      <w:pPr>
        <w:pStyle w:val="Normal"/>
        <w:jc w:val="both"/>
        <w:rPr/>
      </w:pPr>
      <w:r>
        <w:rPr/>
      </w:r>
    </w:p>
    <w:p>
      <w:pPr>
        <w:pStyle w:val="Normal"/>
        <w:jc w:val="both"/>
        <w:rPr/>
      </w:pPr>
      <w:r>
        <w:rPr/>
      </w:r>
    </w:p>
    <w:p>
      <w:pPr>
        <w:pStyle w:val="Default"/>
        <w:jc w:val="center"/>
        <w:rPr>
          <w:sz w:val="28"/>
          <w:szCs w:val="28"/>
        </w:rPr>
      </w:pPr>
      <w:r>
        <w:rPr>
          <w:b/>
          <w:bCs/>
          <w:iCs/>
          <w:sz w:val="28"/>
          <w:szCs w:val="28"/>
        </w:rPr>
        <w:t>Дети с сенсорными нарушениями</w:t>
      </w:r>
    </w:p>
    <w:p>
      <w:pPr>
        <w:pStyle w:val="Default"/>
        <w:jc w:val="both"/>
        <w:rPr/>
      </w:pPr>
      <w:r>
        <w:rPr/>
        <w:t xml:space="preserve">Психологические особенности детей с сенсорными нарушениями изучены практиками и представлены в научной литературе наиболее полно (T. A. Басилова, P. M. Боскис, Л. П. Григорьева, В. З. Денискина, M. В. Жигорева, Т. В. Розанова, Л. И. Солнцева, C. B. Сташевский, Л. И. Тигранова и др.). </w:t>
      </w:r>
    </w:p>
    <w:p>
      <w:pPr>
        <w:pStyle w:val="Default"/>
        <w:jc w:val="both"/>
        <w:rPr/>
      </w:pPr>
      <w:r>
        <w:rPr/>
        <w:t xml:space="preserve">В группе родителей детей с нарушениями слуха можно выделить две категории: родители с нормальным слухом и родители, также страдающие нарушением слуховой функции. Вторая группа родителей, согласно исследованию H. B. Мазуровой (1997), не испытывает особых переживаний в силу идентификации нарушений ребенка с их собственными. Для родителей первой группы нарушение слуха у ребенка является фрустрирующим препятствием к установлению естественного социального контакта и межличностных связей. Это влечет за собой искажение внутрисемейных отношений и родительских (в первую очередь отцовских) позиций, провоцирует негативное отношение глухих детей к близким и оказывает деформирующее влияние на развитие личности глухих детей. Предметом особого беспокойства для родителей детей с нарушениями зрения являются трудности пространственной ориентировки детей, вследствие чего транспортная проблема становится одной из наиважнейших. Они постоянно тревожатся о том, как их дети смогут преодолевать эту проблему самостоятельно. </w:t>
      </w:r>
    </w:p>
    <w:p>
      <w:pPr>
        <w:pStyle w:val="Default"/>
        <w:jc w:val="both"/>
        <w:rPr/>
      </w:pPr>
      <w:r>
        <w:rPr/>
        <w:t xml:space="preserve">С другой стороны, у детей с нарушениями зрения часто формируются инфантильные и эгоистические черты, личностная незрелость, проявляется «эмоциональная глухота» к потребностям близких. Именно поэтому родительско-детские отношения в семьях, воспитывающих детей с нарушениями зрения, также часто характеризуются как неадекватные (В. З. Денискина, Л. И. Солнцева, С. М. Хорош). </w:t>
      </w:r>
    </w:p>
    <w:p>
      <w:pPr>
        <w:pStyle w:val="Default"/>
        <w:jc w:val="both"/>
        <w:rPr/>
      </w:pPr>
      <w:r>
        <w:rPr/>
        <w:t xml:space="preserve">Специфические проблемы психологии воспитания детей с патологией зрения изложены в пособиях «Психология воспитания детей с нарушениями зрения» (под редакцией Л. И. Солнцевой и В. З. Денискиной, 2004) и «Воспитание и обучение слепого дошкольника» (под редакцией Л. И. Солнцевой, Е. Н. Подколзиной, 2005). Авторы излагают родительские позиции и приводят практические приемы коррекции недостатков психического развития детей с нарушениями зрения в процессе их социализации и вхождения в жизнь. </w:t>
      </w:r>
    </w:p>
    <w:p>
      <w:pPr>
        <w:pStyle w:val="Normal"/>
        <w:jc w:val="both"/>
        <w:rPr/>
      </w:pPr>
      <w:r>
        <w:rPr/>
        <w:t>По мнению практиков, в сознании не каждого слышащего и зрячего родителя формируется потребность к усвоению специальных форм взаимодействия (дактилологии и жестовой речи) с ребенком, имеющим бисенсорный дефект. В некоторых случаях (например, при синдроме Ушера) отсутствие таких навыков может ограничивать как контакты самого ребенка с окружающим миром, так и возможные формы взаимодействия с ним родителей. Это также обусловливает возникновение коммуникативного барьера между ребенком и его родителями (И. В. Саломатина, 2001, 2002). Глубина эмоциональных переживаний родителей и потребность в обретении психологического покоя отражаются в некоторых зарубежных публикациях, переведенных на русский язык (Н. Браун, 1997). Выраженные нарушения сенсорных функций, отягощенные интеллектуальными расстройствами, вызывают особо тягостные переживания родителей. У детей со сложным дефектом оказывается стабильно нарушена возможность взаимодействия с окружающим миром и, таким образом, возможность развития. Чаще всего такие дети обучаются в специальных учреждениях интернатного типа (г. Сергиев Посад) или же в учреждениях социальной защиты. Принять подобное решение некоторые семьи длительно не решаются, оставляя ребенка дома. Но отдельные родители, преодолев многие, как внутренние, так и внешние, преграды, устраиваются на работу по месту обучения и проживания ребенка. Итак, анализ жалоб родителей, включающих переживания по поводу основного дефекта ребенка, раскрывает характер и глубину</w:t>
      </w:r>
      <w:r>
        <w:rPr>
          <w:sz w:val="28"/>
          <w:szCs w:val="28"/>
        </w:rPr>
        <w:t xml:space="preserve"> </w:t>
      </w:r>
      <w:r>
        <w:rPr/>
        <w:t>травматизации их личности.</w:t>
      </w:r>
    </w:p>
    <w:sectPr>
      <w:type w:val="nextPage"/>
      <w:pgSz w:w="11906" w:h="16838"/>
      <w:pgMar w:left="709" w:right="426" w:gutter="0" w:header="0" w:top="142" w:footer="0" w:bottom="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Times New Roman" w:cs="Times New Roman;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Times New Roman" w:cs="Times New Roman;Times New Roman"/>
      <w:b/>
      <w:bCs/>
      <w:i/>
      <w:iCs/>
      <w:color w:val="4F81BD"/>
      <w:sz w:val="22"/>
      <w:szCs w:val="22"/>
    </w:rPr>
  </w:style>
  <w:style w:type="character" w:styleId="WW8Num1z0">
    <w:name w:val="WW8Num1z0"/>
    <w:qFormat/>
    <w:rPr>
      <w:rFonts w:ascii="Times New Roman;Times New Roman" w:hAnsi="Times New Roman;Times New Roman" w:eastAsia="Times New Roman;Times New Roman" w:cs="Times New Roman;Times New Roman"/>
      <w:spacing w:val="-17"/>
      <w:w w:val="100"/>
      <w:sz w:val="20"/>
      <w:szCs w:val="20"/>
    </w:rPr>
  </w:style>
  <w:style w:type="character" w:styleId="WW8Num1z1">
    <w:name w:val="WW8Num1z1"/>
    <w:qFormat/>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w w:val="99"/>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Symbol" w:hAnsi="Symbol;Symbol" w:cs="Symbol;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w w:val="99"/>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rFonts w:ascii="Symbol;Symbol" w:hAnsi="Symbol;Symbol" w:cs="Symbol;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w w:val="99"/>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w w:val="99"/>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w w:val="99"/>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eastAsia="Times New Roman;Times New Roman" w:cs="Times New Roman;Times New Roman"/>
      <w:w w:val="99"/>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eastAsia="Times New Roman;Times New Roman" w:cs="Times New Roman;Times New Roman"/>
      <w:w w:val="99"/>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Symbol" w:hAnsi="Symbol;Symbol" w:cs="Symbol;Symbol"/>
    </w:rPr>
  </w:style>
  <w:style w:type="character" w:styleId="Style10">
    <w:name w:val="Основной шрифт абзаца"/>
    <w:qFormat/>
    <w:rPr/>
  </w:style>
  <w:style w:type="character" w:styleId="Style11">
    <w:name w:val="Основной текст Знак"/>
    <w:basedOn w:val="Style10"/>
    <w:qFormat/>
    <w:rPr>
      <w:rFonts w:ascii="Times New Roman;Times New Roman" w:hAnsi="Times New Roman;Times New Roman" w:eastAsia="Times New Roman;Times New Roman" w:cs="Times New Roman;Times New Roman"/>
      <w:i/>
      <w:sz w:val="28"/>
      <w:szCs w:val="24"/>
    </w:rPr>
  </w:style>
  <w:style w:type="character" w:styleId="2">
    <w:name w:val="Основной текст 2 Знак"/>
    <w:basedOn w:val="Style10"/>
    <w:qFormat/>
    <w:rPr>
      <w:rFonts w:ascii="Times New Roman;Times New Roman" w:hAnsi="Times New Roman;Times New Roman" w:eastAsia="Times New Roman;Times New Roman" w:cs="Times New Roman;Times New Roman"/>
      <w:iCs/>
      <w:szCs w:val="24"/>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Times New Roman" w:cs="Times New Roman;Times New Roman"/>
      <w:b/>
      <w:bCs/>
      <w:color w:val="365F91"/>
      <w:sz w:val="28"/>
      <w:szCs w:val="28"/>
    </w:rPr>
  </w:style>
  <w:style w:type="character" w:styleId="21">
    <w:name w:val="Заголовок 2 Знак"/>
    <w:basedOn w:val="Style10"/>
    <w:qFormat/>
    <w:rPr>
      <w:rFonts w:ascii="Times New Roman;Times New Roman" w:hAnsi="Times New Roman;Times New Roman" w:eastAsia="Times New Roman;Times New Roman" w:cs="Times New Roman;Times New Roman"/>
      <w:b/>
      <w:bCs/>
      <w:sz w:val="36"/>
      <w:szCs w:val="36"/>
    </w:rPr>
  </w:style>
  <w:style w:type="character" w:styleId="3">
    <w:name w:val="Заголовок 3 Знак"/>
    <w:basedOn w:val="Style10"/>
    <w:qFormat/>
    <w:rPr>
      <w:rFonts w:ascii="Cambria" w:hAnsi="Cambria" w:eastAsia="Times New Roman;Times New Roman" w:cs="Times New Roman;Times New Roman"/>
      <w:b/>
      <w:bCs/>
      <w:color w:val="4F81BD"/>
      <w:sz w:val="22"/>
      <w:szCs w:val="22"/>
    </w:rPr>
  </w:style>
  <w:style w:type="character" w:styleId="4">
    <w:name w:val="Заголовок 4 Знак"/>
    <w:basedOn w:val="Style10"/>
    <w:qFormat/>
    <w:rPr>
      <w:rFonts w:ascii="Cambria" w:hAnsi="Cambria" w:eastAsia="Times New Roman;Times New Roman" w:cs="Times New Roman;Times New Roman"/>
      <w:b/>
      <w:bCs/>
      <w:i/>
      <w:iCs/>
      <w:color w:val="4F81BD"/>
      <w:sz w:val="22"/>
      <w:szCs w:val="22"/>
    </w:rPr>
  </w:style>
  <w:style w:type="character" w:styleId="VisitedInternetLink">
    <w:name w:val="FollowedHyperlink"/>
    <w:basedOn w:val="Style10"/>
    <w:rPr>
      <w:color w:val="800080"/>
      <w:u w:val="single"/>
    </w:rPr>
  </w:style>
  <w:style w:type="character" w:styleId="Style12">
    <w:name w:val="Текст выноски Знак"/>
    <w:basedOn w:val="Style10"/>
    <w:qFormat/>
    <w:rPr>
      <w:rFonts w:ascii="Tahoma" w:hAnsi="Tahoma" w:eastAsia="Calibri" w:cs="Tahoma"/>
      <w:sz w:val="16"/>
      <w:szCs w:val="16"/>
    </w:rPr>
  </w:style>
  <w:style w:type="character" w:styleId="Pagebarcurrent">
    <w:name w:val="pagebar_current"/>
    <w:basedOn w:val="Style10"/>
    <w:qFormat/>
    <w:rPr/>
  </w:style>
  <w:style w:type="character" w:styleId="HTML">
    <w:name w:val="Стандартный HTML Знак"/>
    <w:basedOn w:val="Style10"/>
    <w:qFormat/>
    <w:rPr>
      <w:rFonts w:ascii="Courier New" w:hAnsi="Courier New" w:eastAsia="Times New Roman;Times New Roman" w:cs="Courier New"/>
    </w:rPr>
  </w:style>
  <w:style w:type="character" w:styleId="C0">
    <w:name w:val="c0"/>
    <w:basedOn w:val="Style10"/>
    <w:qFormat/>
    <w:rPr/>
  </w:style>
  <w:style w:type="character" w:styleId="C1">
    <w:name w:val="c1"/>
    <w:basedOn w:val="Style10"/>
    <w:qFormat/>
    <w:rPr/>
  </w:style>
  <w:style w:type="character" w:styleId="Bshareformbutton">
    <w:name w:val="b-share-form-button"/>
    <w:basedOn w:val="Style10"/>
    <w:qFormat/>
    <w:rPr/>
  </w:style>
  <w:style w:type="character" w:styleId="Postauthor">
    <w:name w:val="post-author"/>
    <w:basedOn w:val="Style10"/>
    <w:qFormat/>
    <w:rPr/>
  </w:style>
  <w:style w:type="character" w:styleId="Metanodisplay">
    <w:name w:val="meta-no-display"/>
    <w:basedOn w:val="Style10"/>
    <w:qFormat/>
    <w:rPr/>
  </w:style>
  <w:style w:type="character" w:styleId="Date">
    <w:name w:val="date"/>
    <w:basedOn w:val="Style10"/>
    <w:qFormat/>
    <w:rPr/>
  </w:style>
  <w:style w:type="character" w:styleId="Postcomment">
    <w:name w:val="post-comment"/>
    <w:basedOn w:val="Style10"/>
    <w:qFormat/>
    <w:rPr/>
  </w:style>
  <w:style w:type="character" w:styleId="Green">
    <w:name w:val="green"/>
    <w:basedOn w:val="Style10"/>
    <w:qFormat/>
    <w:rPr/>
  </w:style>
  <w:style w:type="character" w:styleId="Szpa">
    <w:name w:val="szpa"/>
    <w:basedOn w:val="Style10"/>
    <w:qFormat/>
    <w:rPr/>
  </w:style>
  <w:style w:type="character" w:styleId="Boldy">
    <w:name w:val="boldy"/>
    <w:basedOn w:val="Style10"/>
    <w:qFormat/>
    <w:rPr/>
  </w:style>
  <w:style w:type="character" w:styleId="Lured">
    <w:name w:val="lured"/>
    <w:basedOn w:val="Style10"/>
    <w:qFormat/>
    <w:rPr/>
  </w:style>
  <w:style w:type="character" w:styleId="Red">
    <w:name w:val="red"/>
    <w:basedOn w:val="Style10"/>
    <w:qFormat/>
    <w:rPr/>
  </w:style>
  <w:style w:type="character" w:styleId="Style13">
    <w:name w:val="Слабое выделение"/>
    <w:basedOn w:val="Style10"/>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iCs/>
      <w:sz w:val="22"/>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7">
    <w:name w:val="Текст выноски"/>
    <w:basedOn w:val="Normal"/>
    <w:qFormat/>
    <w:pPr/>
    <w:rPr>
      <w:rFonts w:ascii="Tahoma" w:hAnsi="Tahoma" w:eastAsia="Calibri" w:cs="Tahoma"/>
      <w:sz w:val="16"/>
      <w:szCs w:val="16"/>
    </w:rPr>
  </w:style>
  <w:style w:type="paragraph" w:styleId="Section3">
    <w:name w:val="section3"/>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6">
    <w:name w:val="c6"/>
    <w:basedOn w:val="Normal"/>
    <w:qFormat/>
    <w:pPr>
      <w:spacing w:before="280" w:after="280"/>
    </w:pPr>
    <w:rPr/>
  </w:style>
  <w:style w:type="paragraph" w:styleId="C5">
    <w:name w:val="c5"/>
    <w:basedOn w:val="Normal"/>
    <w:qFormat/>
    <w:pPr>
      <w:spacing w:before="280" w:after="280"/>
    </w:pPr>
    <w:rPr/>
  </w:style>
  <w:style w:type="paragraph" w:styleId="C3">
    <w:name w:val="c3"/>
    <w:basedOn w:val="Normal"/>
    <w:qFormat/>
    <w:pPr>
      <w:spacing w:before="280" w:after="280"/>
    </w:pPr>
    <w:rPr/>
  </w:style>
  <w:style w:type="paragraph" w:styleId="C2">
    <w:name w:val="c2"/>
    <w:basedOn w:val="Normal"/>
    <w:qFormat/>
    <w:pPr>
      <w:spacing w:before="280" w:after="280"/>
    </w:pPr>
    <w:rPr/>
  </w:style>
  <w:style w:type="paragraph" w:styleId="Meta">
    <w:name w:val="meta"/>
    <w:basedOn w:val="Normal"/>
    <w:qFormat/>
    <w:pPr>
      <w:spacing w:before="280" w:after="280"/>
    </w:pPr>
    <w:rPr/>
  </w:style>
  <w:style w:type="paragraph" w:styleId="Resscaletitle">
    <w:name w:val="resscaletitle"/>
    <w:basedOn w:val="Normal"/>
    <w:qFormat/>
    <w:pPr>
      <w:spacing w:before="280" w:after="280"/>
    </w:pPr>
    <w:rPr/>
  </w:style>
  <w:style w:type="paragraph" w:styleId="Resscaleres">
    <w:name w:val="resscaleres"/>
    <w:basedOn w:val="Normal"/>
    <w:qFormat/>
    <w:pPr>
      <w:spacing w:before="280" w:after="280"/>
    </w:pPr>
    <w:rPr/>
  </w:style>
  <w:style w:type="paragraph" w:styleId="Lufunc">
    <w:name w:val="lufunc"/>
    <w:basedOn w:val="Normal"/>
    <w:qFormat/>
    <w:pPr>
      <w:spacing w:before="280" w:after="280"/>
    </w:pPr>
    <w:rPr/>
  </w:style>
  <w:style w:type="paragraph" w:styleId="Green1">
    <w:name w:val="green1"/>
    <w:basedOn w:val="Normal"/>
    <w:qFormat/>
    <w:pPr>
      <w:spacing w:before="280" w:after="280"/>
    </w:pPr>
    <w:rPr/>
  </w:style>
  <w:style w:type="paragraph" w:styleId="WWHeading4">
    <w:name w:val="WW-Heading 4"/>
    <w:basedOn w:val="Normal"/>
    <w:qFormat/>
    <w:pPr>
      <w:widowControl w:val="false"/>
      <w:autoSpaceDE w:val="false"/>
      <w:ind w:left="477" w:hanging="0"/>
      <w:outlineLvl w:val="4"/>
    </w:pPr>
    <w:rPr>
      <w:b/>
      <w:bCs/>
      <w:sz w:val="20"/>
      <w:szCs w:val="20"/>
      <w:lang w:val="en-US"/>
    </w:rPr>
  </w:style>
  <w:style w:type="paragraph" w:styleId="C4">
    <w:name w:val="c4"/>
    <w:basedOn w:val="Normal"/>
    <w:qFormat/>
    <w:pPr>
      <w:spacing w:before="280" w:after="280"/>
    </w:pPr>
    <w:rPr/>
  </w:style>
  <w:style w:type="paragraph" w:styleId="TableParagraph">
    <w:name w:val="Table Paragraph"/>
    <w:basedOn w:val="Normal"/>
    <w:qFormat/>
    <w:pPr>
      <w:widowControl w:val="false"/>
      <w:ind w:left="103" w:hanging="0"/>
    </w:pPr>
    <w:rPr>
      <w:sz w:val="22"/>
      <w:szCs w:val="22"/>
      <w:lang w:val="en-US"/>
    </w:rPr>
  </w:style>
  <w:style w:type="paragraph" w:styleId="11">
    <w:name w:val="Заголовок 11"/>
    <w:basedOn w:val="Normal"/>
    <w:qFormat/>
    <w:pPr>
      <w:widowControl w:val="false"/>
      <w:ind w:left="226" w:hanging="0"/>
      <w:outlineLvl w:val="1"/>
    </w:pPr>
    <w:rPr>
      <w:b/>
      <w:bCs/>
      <w:sz w:val="20"/>
      <w:szCs w:val="20"/>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0:00Z</dcterms:created>
  <dc:creator>учитель</dc:creator>
  <dc:description/>
  <dc:language>en-US</dc:language>
  <cp:lastModifiedBy>учитель</cp:lastModifiedBy>
  <cp:lastPrinted>2018-09-26T15:04:00Z</cp:lastPrinted>
  <dcterms:modified xsi:type="dcterms:W3CDTF">2018-10-11T09:20:00Z</dcterms:modified>
  <cp:revision>2</cp:revision>
  <dc:subject/>
  <dc:title/>
</cp:coreProperties>
</file>