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sz w:val="32"/>
        </w:rPr>
        <w:t xml:space="preserve"> </w:t>
      </w:r>
      <w:r>
        <w:rPr>
          <w:bCs/>
          <w:sz w:val="40"/>
        </w:rPr>
        <w:t>«Формы работы социального педагога  и раннее выявление семей, вызывающих тревогу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циальная работа в школе, да и вообще социальная работа в целом определяется как организация личностной  службы помощи человеку. Она направлена на то, чтобы облегчить людям в условиях личного и семейного кризиса повседневную жизнь, а также, по возможности, кардинально решить их проблем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оциальный педагог в этом случае является важным связующим звеном между обучающимися их семьями, государственным аппаратом, законодательством и учреждениями призванными помочь в трудных жизненных ситуациях.  Способы и механизмы помощи разнообразны, но все они должны осуществляться с позиции законности, поэтому  главными правовыми источниками для трудовой деятельности социального педагога являются:)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Конституцией РФ, «Всеобщей декларацией прав человека», «Конвенцией ООН  о правах ребёнка» в 2-х вариантах с яркими красочными рисунками, изложенная  более доступным языком для нач. шк. для 5-6 кл и в обычном варианте для ср. и ст звена, «Гражданским кодексом РФ», «Кодекс о браке и семье РФ», «Кодекс административных правонарушений», «Уголовно-процессуальный кодекс РФ», «Семейным кодексом РФ», Законом РФ «Об образовании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я работа, направленная на предупреждение правонарушений и безнадзорности, ведется согласно Федеральному Закону № 120 с учетом социальных групп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ети, находящиеся под опе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щиеся «группы риск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щиеся, состоящие на учете в ПД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щиеся, состоящие на ВШ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щиеся из неблагополучных сем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щиеся из малообеспеченных семе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Основными целями социальной работы считаю:</w:t>
      </w:r>
    </w:p>
    <w:p>
      <w:pPr>
        <w:pStyle w:val="TextBody"/>
        <w:ind w:left="708" w:hanging="0"/>
        <w:rPr/>
      </w:pPr>
      <w:r>
        <w:rPr/>
        <w:t>1.Увеличение степени самостоятельности обучающихся и родителей.</w:t>
      </w:r>
    </w:p>
    <w:p>
      <w:pPr>
        <w:pStyle w:val="TextBody"/>
        <w:ind w:left="708" w:hanging="0"/>
        <w:rPr/>
      </w:pPr>
      <w:r>
        <w:rPr/>
        <w:t>2. Создание условий, в которых ребята и их законными представителями могут проявить свои возможности и получить всё, что им положено по закону.</w:t>
      </w:r>
    </w:p>
    <w:p>
      <w:pPr>
        <w:pStyle w:val="TextBody"/>
        <w:ind w:left="708" w:hanging="0"/>
        <w:rPr/>
      </w:pPr>
      <w:r>
        <w:rPr/>
        <w:t>3. Создание условий, при которых человек, несмотря на трудную ситуацию или жизненный кризис, может жить, сохраняя чувство собственного достоинства.</w:t>
      </w:r>
    </w:p>
    <w:p>
      <w:pPr>
        <w:pStyle w:val="TextBody"/>
        <w:ind w:left="708" w:hanging="0"/>
        <w:rPr/>
      </w:pPr>
      <w:r>
        <w:rPr/>
        <w:t>И как конечная цель</w:t>
      </w:r>
    </w:p>
    <w:p>
      <w:pPr>
        <w:pStyle w:val="TextBody"/>
        <w:ind w:left="708" w:hanging="0"/>
        <w:rPr/>
      </w:pPr>
      <w:r>
        <w:rPr/>
        <w:t>4. Достижения такого результата, когда необходимость в помощи социального педагога и др. служб у ученика и родителей исчезнет.</w:t>
      </w:r>
    </w:p>
    <w:p>
      <w:pPr>
        <w:pStyle w:val="TextBody"/>
        <w:ind w:left="708" w:hanging="0"/>
        <w:rPr/>
      </w:pPr>
      <w:r>
        <w:rPr/>
        <w:t xml:space="preserve"> 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Задачи:</w:t>
      </w:r>
    </w:p>
    <w:p>
      <w:pPr>
        <w:pStyle w:val="TextBody"/>
        <w:numPr>
          <w:ilvl w:val="0"/>
          <w:numId w:val="4"/>
        </w:numPr>
        <w:rPr/>
      </w:pPr>
      <w:r>
        <w:rPr/>
        <w:t>Оказание социально-правовой помощи.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связей детей и родителей с теми системами: которые могут обеспечить решение этих проблем.</w:t>
      </w:r>
    </w:p>
    <w:p>
      <w:pPr>
        <w:pStyle w:val="TextBody"/>
        <w:numPr>
          <w:ilvl w:val="0"/>
          <w:numId w:val="4"/>
        </w:numPr>
        <w:rPr/>
      </w:pPr>
      <w:r>
        <w:rPr/>
        <w:t>Выявление причин социальной дезадаптации детей и подростков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Поиск средств и способов их устранения.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Обеспечение охраны и защиты прав и законных интересов несовершеннолетни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нняя профилактика и коррекция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</w:p>
    <w:p>
      <w:pPr>
        <w:pStyle w:val="Normal"/>
        <w:ind w:left="106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rPr/>
      </w:pPr>
      <w:r>
        <w:rPr/>
        <w:t>Основными направлениями моей деятельности являю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Просвещение</w:t>
      </w:r>
      <w:r>
        <w:rPr>
          <w:b/>
        </w:rPr>
        <w:t>, под которым понимается распространение педагогических знаний в педагогической, родительской и ученической среде. Просвещение осуществляется в следующих формах: лекции специалистов, беседы, классные часы, семинары, организация выставок, акций, общешкольные родительские собрания и п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Изучение социальной среды</w:t>
      </w:r>
      <w:r>
        <w:rPr>
          <w:b/>
        </w:rPr>
        <w:t xml:space="preserve"> Работа по созданию оптимального психологического климата в школьном и ученическом коллективах, по предупреждению возможных негативных явлений в социальном и личном развитии ребёнка. Основные формы профилактической работы в этом направлении это: консультации для обучающихся, преподавателей, родителей; организация психологических, медицинских и др. обследований, составление программ и выработка рекомендаций по индивидуальной работе со школьниками, также индивидуальные собеседования с родителями, детьми и учителями, малые педсоветы, вовлечение детей и подростков в различные формы внеклассной и внешкольной воспитательной деятельности, контроль занятости в УДО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Обеспечение адресной социально – педагогической помощи семье</w:t>
      </w:r>
      <w:r>
        <w:rPr>
          <w:b/>
        </w:rPr>
        <w:t xml:space="preserve"> корректировка семейных ситуаций, которые приводят к отклонениям в развитии, поведении, деятельности и общении детей. Здесь активно подключаются в работу психологи школ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социально защищать ребенка в случае неблагоприятных условий жизни при психотравмирующих обстоятельствах (жестокое обращение, пьянство родителе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1428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Создание коррекционной программы совместно с психологом, заместителем директора по ВР и другими специалистами</w:t>
      </w:r>
      <w:r>
        <w:rPr>
          <w:b/>
          <w:sz w:val="28"/>
          <w:szCs w:val="28"/>
        </w:rPr>
        <w:t xml:space="preserve"> в этой связи одной из основных задач является погружение ребёнка в другую среду ни учебную, где он пока не успешен, а в воспитательную. Дать возможность этому ребёнку проявить себя на этом поприще (почувствовать себя успешным в стенах школы), одновременно представ перед преподавателями, кл. руководителями ни в роли «хулигана» и «2-ка», а в роли ответственного, исполнительного человека. И в свою очередь помочь взрослым увидеть положительный потенциал в развитии ребенка или группы детей. Для этого в рамках школьной воспитательной программы, которую реализует зам. директора по ВР Т.В. Печникова и социальный педагог Ю.С. Куманяева, дети «группы риска», ВШУ принимают  участие в подготовке к различным мероприятиям и оказывают помощь в музыкальном и художественном оформлении программы. Так, на прояжении 2-х лет ребята из гр. риска отвечают за музыкальное сопровождение. Во время проведения линеек, дня самоуправления,  ребята, состоящие на учёте и дети из неблагополучных семей готовили и проводили данные мероприятия.</w:t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вязи с этим в школе проводятся следующие мероприятия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855" w:hanging="135"/>
        <w:rPr>
          <w:b/>
          <w:b/>
          <w:szCs w:val="28"/>
        </w:rPr>
      </w:pPr>
      <w:r>
        <w:rPr>
          <w:b/>
          <w:szCs w:val="28"/>
        </w:rPr>
        <w:t>Конечно в первую очередь это: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успеваемости и посещаемости учащихся:</w:t>
      </w:r>
    </w:p>
    <w:p>
      <w:pPr>
        <w:pStyle w:val="TextBody"/>
        <w:numPr>
          <w:ilvl w:val="1"/>
          <w:numId w:val="3"/>
        </w:numPr>
        <w:rPr/>
      </w:pPr>
      <w:r>
        <w:rPr/>
        <w:t>индивидуальные беседы с детьми;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ежедневный контроль посещаемости и успеваемости ч/з дневник – когда в дневнике расчерчивается дополнительная колонка для оценок п/е каждого урока, а в конце учебного дня ребёнок приходит с этим дневником в каб. соц. педагога. </w:t>
      </w:r>
    </w:p>
    <w:p>
      <w:pPr>
        <w:pStyle w:val="TextBody"/>
        <w:numPr>
          <w:ilvl w:val="1"/>
          <w:numId w:val="3"/>
        </w:numPr>
        <w:rPr/>
      </w:pPr>
      <w:r>
        <w:rPr/>
        <w:t>просмотры дневников, классных журналов;</w:t>
      </w:r>
    </w:p>
    <w:p>
      <w:pPr>
        <w:pStyle w:val="TextBody"/>
        <w:numPr>
          <w:ilvl w:val="1"/>
          <w:numId w:val="3"/>
        </w:numPr>
        <w:rPr/>
      </w:pPr>
      <w:r>
        <w:rPr/>
        <w:t>посещение уроков в классах, где возникли проблемы;</w:t>
      </w:r>
    </w:p>
    <w:p>
      <w:pPr>
        <w:pStyle w:val="TextBody"/>
        <w:numPr>
          <w:ilvl w:val="1"/>
          <w:numId w:val="3"/>
        </w:numPr>
        <w:rPr/>
      </w:pPr>
      <w:r>
        <w:rPr/>
        <w:t>консультации с коллегами (психологами, классными  руководителями, учителями-предметниками);</w:t>
      </w:r>
    </w:p>
    <w:p>
      <w:pPr>
        <w:pStyle w:val="TextBody"/>
        <w:numPr>
          <w:ilvl w:val="1"/>
          <w:numId w:val="3"/>
        </w:numPr>
        <w:rPr/>
      </w:pPr>
      <w:r>
        <w:rPr/>
        <w:t>школьные комиссии, на которые приглашаются ученики вместе с родителям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-ым направлением в работе является</w:t>
      </w:r>
    </w:p>
    <w:p>
      <w:pPr>
        <w:pStyle w:val="TextBody"/>
        <w:numPr>
          <w:ilvl w:val="0"/>
          <w:numId w:val="3"/>
        </w:numPr>
        <w:rPr/>
      </w:pPr>
      <w:r>
        <w:rPr/>
        <w:t>Работа по охране прав детства и здоровья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социального паспорта школы.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/>
        <w:t xml:space="preserve"> </w:t>
      </w:r>
      <w:r>
        <w:rPr/>
        <w:t>Также составляются списки: неблагополучных семей, опекаемых детей, детей из многодетных и остронуждающихся  семей, детей-инвалидов, «группа риска», уч-ся, состоящих на различных видах учёта;</w:t>
      </w:r>
      <w:r>
        <w:rPr>
          <w:b/>
          <w:bCs/>
          <w:color w:val="FF0000"/>
          <w:sz w:val="28"/>
          <w:szCs w:val="28"/>
        </w:rPr>
        <w:t xml:space="preserve"> </w:t>
      </w:r>
      <w:r>
        <w:rPr/>
        <w:t xml:space="preserve">проводятся рейды и посещения в такие семьи, совместно с инспектором ПДН, специалистами КДНиЗП. </w:t>
      </w:r>
    </w:p>
    <w:p>
      <w:pPr>
        <w:pStyle w:val="TextBody"/>
        <w:ind w:left="180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TextBody"/>
        <w:numPr>
          <w:ilvl w:val="0"/>
          <w:numId w:val="3"/>
        </w:numPr>
        <w:rPr/>
      </w:pPr>
      <w:r>
        <w:rPr/>
        <w:t>Работа с семьями воспитанников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зучение условий воспитания в семье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ведение разъяснительной и просветительской работы по вопросам воспитания, правовым вопросам среди родителей через: родительские собрания по классам, общешкольные родительские собрания, консультации со специалистами;</w:t>
      </w:r>
    </w:p>
    <w:p>
      <w:pPr>
        <w:pStyle w:val="TextBody"/>
        <w:tabs>
          <w:tab w:val="clear" w:pos="708"/>
          <w:tab w:val="left" w:pos="180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Осуществление социально-диспетчерской деятельности:</w:t>
      </w:r>
    </w:p>
    <w:p>
      <w:pPr>
        <w:pStyle w:val="TextBody"/>
        <w:numPr>
          <w:ilvl w:val="1"/>
          <w:numId w:val="3"/>
        </w:numPr>
        <w:rPr/>
      </w:pPr>
      <w:r>
        <w:rPr/>
        <w:t>оформление документов в различные инстанции для оказания разносторонней помощи детям и их семьям: АКТы обследований, представления в КДНиЗП, характеристики, служебные письма;</w:t>
      </w:r>
      <w:r>
        <w:rPr>
          <w:shadow/>
          <w:color w:val="FFFFFF"/>
          <w:sz w:val="40"/>
          <w:szCs w:val="4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/>
        <w:t>осуществление здоровьесберегающих мероприятий (лекции студентов мед. колледжа, слайдовые программы, просмотры фильмов, выступление врачей  инфекциониста, нарколога, педиатр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влечение к решению проблем других специалистов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color w:val="FF0000"/>
        </w:rPr>
        <w:t xml:space="preserve">      </w:t>
      </w:r>
      <w:r>
        <w:rPr>
          <w:b/>
        </w:rPr>
        <w:t>Все идеи и теории социальной работы в школе группируются вокруг одного центрального блока проблем – это условия формирования ребёнка как  личности и осуществления нормальной жизнедеятельности человека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В этой связи задача социального педагога  в школе является не только работа с детьми и родителями, попавшими в трудную жизненную ситуацию, но и осуществление определённого порядка взаимодействия органов и учреждений социального обслуживания, межведомственной взаимосвязью, последовательными и обоснованными действиями всех учреждений, направленных на поддержку различных слоёв населения.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Эффективность взаимодействия с данными учреждениями определяется следующими принципами: адресность, доступность, своевременность, добровольность, приоритетность предоставления социальных услуг несовершеннолетним, инвалидам, родителям, находящимся в трудной жизненной ситуации).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>В течение года  вместе с администрацией школы и членами родительского комитета планируется работа на год. Также по итогам каждого триместра классными руководителями, социальным педагогом составляются отчёты по проделанной работе с обучающимися и их семьями)</w:t>
      </w:r>
      <w:r>
        <w:rPr>
          <w:szCs w:val="28"/>
        </w:rPr>
        <w:t>. Эти отчёты заносятся в план воспитательной работы с классом.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b/>
          <w:bCs/>
          <w:sz w:val="28"/>
        </w:rPr>
        <w:t>Основные</w:t>
      </w:r>
      <w:r>
        <w:rPr>
          <w:sz w:val="28"/>
        </w:rPr>
        <w:t xml:space="preserve"> </w:t>
      </w:r>
      <w:r>
        <w:rPr>
          <w:b/>
          <w:sz w:val="28"/>
        </w:rPr>
        <w:t>причины роста числа неблагополучных семей и обучающихся, состоящих на учете в ПДН и ВШУ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3" w:leader="none"/>
        </w:tabs>
        <w:ind w:left="1353" w:hanging="360"/>
        <w:rPr>
          <w:sz w:val="28"/>
        </w:rPr>
      </w:pPr>
      <w:r>
        <w:rPr>
          <w:sz w:val="28"/>
        </w:rPr>
        <w:t xml:space="preserve">малая эффективность законодательной базы, оставляющей безнаказанными  родителей за злоупотребление спиртными напитками, уклонение от воспитания и ненадлежащее воспитание ребен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rPr>
          <w:sz w:val="28"/>
        </w:rPr>
      </w:pPr>
      <w:r>
        <w:rPr>
          <w:sz w:val="28"/>
        </w:rPr>
        <w:t xml:space="preserve">отсутствие единых требований школы и родителей в воспитании детей (нежелание некоторых родителей поддерживать требования педагог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rPr>
          <w:sz w:val="28"/>
        </w:rPr>
      </w:pPr>
      <w:r>
        <w:rPr>
          <w:sz w:val="28"/>
        </w:rPr>
        <w:t>утрата нравственных ориентиров во многих семьях, чему во многом способствуют С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rPr/>
      </w:pPr>
      <w:r>
        <w:rPr>
          <w:sz w:val="28"/>
        </w:rPr>
        <w:t>социально-низкий уровень дохода семьи (низкая заработная плата, либо ее отсутствие, неполные семьи, алкоголизм родителей)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заключении хотелось бы сказать вот о чём: в теории, строя работу с ребёнком и его семьёй мы не учитываем временные факторы, а вернее проблемы взаимодействия со службами гор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Ни для кого не секрет, что проведение своевременных профилактических бесед, оказание помощи и как итог составление протоколов в ходе совместных рейдов, служит одной из крайних мер наказания и воздействия, как на родителей, так и на подростков. Но по причине несвоевременного оформления данных протоколов, все мероприятия, проводимые ранее и неотвратимость наказания, теряет свою силу  и значимость, как теряют свою силу и значимость чрезмерно лояльные  решения,  принимаемые КДН и ЗП в отношении родителей и их законных представителей, оказавшихся на данной комиссии. Ведь казалось бы проделана огромная работа с семьёй перед тем как выйти на инспектора ПДН для составления протоколов, административную комиссию, а ожидаемого и необходимого результата по итогам проделанной работы нет или он не оправдан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Схема взаимодейств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934970</wp:posOffset>
                </wp:positionV>
                <wp:extent cx="1624965" cy="3086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СОШ №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31.1pt;width:127.9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СОШ №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98285" cy="8457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8457480"/>
                          <a:chOff x="0" y="0"/>
                          <a:chExt cx="6598440" cy="84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1280" y="0"/>
                            <a:ext cx="65271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3080" y="354204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456480"/>
                            <a:ext cx="1994400" cy="118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0780400">
                            <a:off x="4095720" y="1912320"/>
                            <a:ext cx="1966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ДН)</w:t>
                              </w:r>
                            </w:p>
                          </w:txbxContent>
                        </wps:txbx>
                        <wps:bodyPr anchor="t" rot="819600">
                          <a:noAutofit/>
                        </wps:bodyPr>
                      </wps:wsp>
                      <wps:wsp>
                        <wps:cNvSpPr/>
                        <wps:spPr>
                          <a:xfrm rot="672000">
                            <a:off x="106560" y="1911600"/>
                            <a:ext cx="2053440" cy="129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</w:t>
                              </w:r>
                            </w:p>
                          </w:txbxContent>
                        </wps:txbx>
                        <wps:bodyPr anchor="t" rot="20928000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139840" y="2760480"/>
                            <a:ext cx="469080" cy="18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2280" y="2601000"/>
                            <a:ext cx="370440" cy="11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124800" y="1637640"/>
                            <a:ext cx="38520" cy="148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941800">
                            <a:off x="156960" y="4918680"/>
                            <a:ext cx="1966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658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4284360"/>
                            <a:ext cx="1966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0780400">
                            <a:off x="4300200" y="3041280"/>
                            <a:ext cx="1966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ЦН</w:t>
                              </w:r>
                            </w:p>
                          </w:txbxContent>
                        </wps:txbx>
                        <wps:bodyPr anchor="t" rot="819600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42080" y="5027400"/>
                            <a:ext cx="250560" cy="1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56040" y="3737520"/>
                            <a:ext cx="34380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6440" y="41698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620160"/>
                            <a:ext cx="18288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иЗ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22360" y="4620960"/>
                            <a:ext cx="374400" cy="12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.6pt;margin-top:0pt;width:513.95pt;height:665.95pt" coordorigin="112,0" coordsize="10279,13319">
                <v:rect id="shape_0" stroked="f" o:allowincell="f" style="position:absolute;left:112;top:0;width:102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66,5578" to="2666,55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1;top:719;width:3140;height:18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0;top:3011;width:3096;height:1438;mso-wrap-style:square;v-text-anchor:top;rotation:34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Д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;top:3010;width:3233;height:2045;mso-wrap-style:square;v-text-anchor:top;rotation:11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70;top:4347;width:737;height:296;flip:x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09;top:4096;width:582;height:174;flip: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21;top:2579;width:59;height:2339;flip:x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47;top:7746;width:3096;height:1438;mso-wrap-style:square;v-text-anchor:top;rotation:349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80;top:6747;width:3096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72;top:4789;width:3096;height:1438;mso-wrap-style:square;v-text-anchor:top;rotation:34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Ц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531;top:7917;width:394;height:250;flip: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30;top:5886;width:539;height:180;flip:x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3191,6567" to="3729,674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8;top:5701;width:287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и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492;top:7277;width:589;height:189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16649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1.1pt" to="246.6pt,13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57759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54.8pt" to="252pt,-45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Работа соц. педагога</w:t>
      </w:r>
    </w:p>
    <w:p>
      <w:pPr>
        <w:pStyle w:val="Normal"/>
        <w:jc w:val="center"/>
        <w:rPr/>
      </w:pPr>
      <w:r>
        <w:rPr>
          <w:sz w:val="40"/>
          <w:szCs w:val="40"/>
        </w:rPr>
        <w:t>со специалистами, педагогами, родителями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обеспечению социальной адаптации ребёнка.</w:t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92760</wp:posOffset>
                </wp:positionV>
                <wp:extent cx="1028700" cy="6172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7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84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84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84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4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84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8.8pt;width:80.95pt;height:4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84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84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84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4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84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7657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657560"/>
                          <a:chOff x="0" y="0"/>
                          <a:chExt cx="6172200" cy="765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436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встречи специалистов с деть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04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родительские собр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К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736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йды и посещения сем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9904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педагогическ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1080"/>
                            <a:ext cx="23997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97036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олого-педагогическ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ил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04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беседы с родителями и деть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113360"/>
                            <a:ext cx="251532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ольшой и мал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85040"/>
                            <a:ext cx="25146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е секции и кружки по интере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79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7000" y="444132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2960" y="456480"/>
                            <a:ext cx="1028160" cy="62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pacing w:val="254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8560" y="978480"/>
                            <a:ext cx="1064520" cy="39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977760"/>
                            <a:ext cx="91548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549440"/>
                            <a:ext cx="800640" cy="4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10281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05596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16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62764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4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02.95pt" coordorigin="0,0" coordsize="9720,12059">
                <v:rect id="shape_0" stroked="f" o:allowincell="f" style="position:absolute;left:0;top:0;width:9719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0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е встречи специалистов с деть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9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е родительские собр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К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йды и посещения сем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7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педагогическ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00;top:4679;width:3778;height:9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00;top:46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олого-педагогическ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ил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беседы с родителями и деть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478;width:3960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ольшой и мал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сов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378;width:3959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е секции и кружки по интере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7559" to="54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88;top:6994;width:179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099;top:719;width:1618;height:9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pacing w:val="254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659;top:1541;width:1675;height:62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;top:1540;width:1441;height:43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2440;width:1260;height:7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660,2519" to="827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238" to="2698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419" to="809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138" to="2698,43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319" to="809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4:00Z</dcterms:created>
  <dc:creator>1</dc:creator>
  <dc:description/>
  <cp:keywords/>
  <dc:language>en-US</dc:language>
  <cp:lastModifiedBy>frolex67</cp:lastModifiedBy>
  <cp:lastPrinted>2008-11-03T13:15:00Z</cp:lastPrinted>
  <dcterms:modified xsi:type="dcterms:W3CDTF">2019-10-13T17:46:00Z</dcterms:modified>
  <cp:revision>9</cp:revision>
  <dc:subject/>
  <dc:title>Самоанализ</dc:title>
</cp:coreProperties>
</file>