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1160</wp:posOffset>
                </wp:positionH>
                <wp:positionV relativeFrom="paragraph">
                  <wp:posOffset>46355</wp:posOffset>
                </wp:positionV>
                <wp:extent cx="6400800" cy="3826510"/>
                <wp:effectExtent l="217805" t="135890" r="132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82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Маршрут экологической тропы на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0.8pt;margin-top:3.65pt;width:503.95pt;height:30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Маршрут экологической тропы на </w:t>
                      </w:r>
                    </w:p>
                  </w:txbxContent>
                </v:textbox>
                <v:path textpathok="t"/>
                <v:textpath on="t" fitshape="t" string="Маршрут экологической тропы на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283845</wp:posOffset>
                </wp:positionV>
                <wp:extent cx="5937885" cy="2125980"/>
                <wp:effectExtent l="197485" t="201930" r="1797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40" cy="212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ерритории детского сад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3pt;margin-top:22.35pt;width:467.5pt;height:167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ерритории детского сада</w:t>
                      </w:r>
                    </w:p>
                  </w:txbxContent>
                </v:textbox>
                <v:path textpathok="t"/>
                <v:textpath on="t" fitshape="t" string="территории детского сада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1935</wp:posOffset>
            </wp:positionH>
            <wp:positionV relativeFrom="paragraph">
              <wp:posOffset>92710</wp:posOffset>
            </wp:positionV>
            <wp:extent cx="5934710" cy="4452620"/>
            <wp:effectExtent l="0" t="0" r="0" b="0"/>
            <wp:wrapNone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Лут Т.В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: </w:t>
      </w:r>
      <w:r>
        <w:rPr>
          <w:rFonts w:cs="Times New Roman" w:ascii="Times New Roman" w:hAnsi="Times New Roman"/>
          <w:sz w:val="28"/>
          <w:szCs w:val="28"/>
        </w:rPr>
        <w:t>Продолжать закреплять умение правильно вести себя в природе; развивать у детей способность к анализу, самоконтролю, самооценки своего поведения в природе. Продолжать учить устанавливать причинно-следственные связи в явлениях природы, находить характерные признаки субъектов природы, углубляя представления детей об окружающем мире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ираются возле скворечника, загадываю загадку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ик этот без окон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шь выход на балкон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 забраться нелегко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д нами высоко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ступеньки, ни крыльца…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ого ж он жильца?</w:t>
        <w:br/>
        <w:t>Что это за дом, и кто в нём живет?»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воречник)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что за чудо и взялось оно откуда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это же письмо от птицы, которую называют самой болтливой, это белобока – а зовут её… (сорока!)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75940</wp:posOffset>
            </wp:positionH>
            <wp:positionV relativeFrom="paragraph">
              <wp:posOffset>231140</wp:posOffset>
            </wp:positionV>
            <wp:extent cx="3010535" cy="400939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Вот что она пишет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, дети!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на большой поляне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лось вчера собрание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и принять решение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можем прийти к соглашению!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те, нам не до шутки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ть ли нам летние шубки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говорят, что  осень пришла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– ещё не настала пора;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сим, друзья, помогите советом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а ли осень? Закончилось лето?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, что, поможем зверям?...(да)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о мы не знаем дороги! Кто нам поможет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является Лесовичок)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дети! Я – Лесовик!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 идёте вы в лес напрямик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про спор среди птиц и зверей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ассудите его поскорей!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чтобы животным советы давать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риметы осенние знать!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ши дети знают осенние приметы: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ребёнок:</w:t>
      </w:r>
      <w:r>
        <w:rPr>
          <w:rFonts w:cs="Times New Roman" w:ascii="Times New Roman" w:hAnsi="Times New Roman"/>
          <w:sz w:val="28"/>
          <w:szCs w:val="28"/>
        </w:rPr>
        <w:t xml:space="preserve"> Пожелтел зелёный луг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держат путь на юг.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ребёнок: </w:t>
      </w:r>
      <w:r>
        <w:rPr>
          <w:rFonts w:cs="Times New Roman" w:ascii="Times New Roman" w:hAnsi="Times New Roman"/>
          <w:sz w:val="28"/>
          <w:szCs w:val="28"/>
        </w:rPr>
        <w:t>Ветки голые стучат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 чёрные кричат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чах редко просинь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а осень.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совик: </w:t>
      </w:r>
      <w:r>
        <w:rPr>
          <w:rFonts w:cs="Times New Roman" w:ascii="Times New Roman" w:hAnsi="Times New Roman"/>
          <w:sz w:val="28"/>
          <w:szCs w:val="28"/>
        </w:rPr>
        <w:t>Помогу вам, вы молодцы!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До поляны вас доведёт эта тропинка ( нитка натянута до следующего привала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деревьям, а там «птицы сидят на ветках»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а каких птиц вы знаете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называют перелётными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тья осенью облетают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ыхает трава на болотах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ются птицы в стаи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же готовы к отлёту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рощаясь с родными местами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07950</wp:posOffset>
            </wp:positionV>
            <wp:extent cx="3289300" cy="3432175"/>
            <wp:effectExtent l="0" t="0" r="0" b="0"/>
            <wp:wrapTight wrapText="bothSides">
              <wp:wrapPolygon edited="0">
                <wp:start x="3254" y="238"/>
                <wp:lineTo x="2001" y="418"/>
                <wp:lineTo x="2001" y="958"/>
                <wp:lineTo x="2626" y="1197"/>
                <wp:lineTo x="2189" y="2156"/>
                <wp:lineTo x="2189" y="2337"/>
                <wp:lineTo x="2626" y="3116"/>
                <wp:lineTo x="2753" y="3596"/>
                <wp:lineTo x="3439" y="4078"/>
                <wp:lineTo x="4068" y="4078"/>
                <wp:lineTo x="4755" y="5036"/>
                <wp:lineTo x="4881" y="6957"/>
                <wp:lineTo x="4192" y="7917"/>
                <wp:lineTo x="3879" y="8517"/>
                <wp:lineTo x="3692" y="9178"/>
                <wp:lineTo x="3628" y="9837"/>
                <wp:lineTo x="2753" y="9957"/>
                <wp:lineTo x="1248" y="10557"/>
                <wp:lineTo x="1062" y="10977"/>
                <wp:lineTo x="498" y="11697"/>
                <wp:lineTo x="185" y="12717"/>
                <wp:lineTo x="122" y="13017"/>
                <wp:lineTo x="122" y="13798"/>
                <wp:lineTo x="559" y="14637"/>
                <wp:lineTo x="623" y="14818"/>
                <wp:lineTo x="2189" y="15597"/>
                <wp:lineTo x="2501" y="15597"/>
                <wp:lineTo x="3254" y="16558"/>
                <wp:lineTo x="2440" y="16858"/>
                <wp:lineTo x="2252" y="17038"/>
                <wp:lineTo x="2252" y="17517"/>
                <wp:lineTo x="2501" y="18476"/>
                <wp:lineTo x="3379" y="19436"/>
                <wp:lineTo x="3879" y="20397"/>
                <wp:lineTo x="4819" y="21356"/>
                <wp:lineTo x="5006" y="21418"/>
                <wp:lineTo x="5257" y="21418"/>
                <wp:lineTo x="5631" y="21356"/>
                <wp:lineTo x="6194" y="20636"/>
                <wp:lineTo x="6194" y="20397"/>
                <wp:lineTo x="15713" y="20397"/>
                <wp:lineTo x="18654" y="20158"/>
                <wp:lineTo x="18717" y="19436"/>
                <wp:lineTo x="21222" y="18476"/>
                <wp:lineTo x="21473" y="17878"/>
                <wp:lineTo x="21410" y="17517"/>
                <wp:lineTo x="21033" y="16497"/>
                <wp:lineTo x="20533" y="16138"/>
                <wp:lineTo x="18028" y="14637"/>
                <wp:lineTo x="19468" y="13678"/>
                <wp:lineTo x="19780" y="12837"/>
                <wp:lineTo x="19780" y="11758"/>
                <wp:lineTo x="19532" y="11038"/>
                <wp:lineTo x="19468" y="10738"/>
                <wp:lineTo x="18843" y="10198"/>
                <wp:lineTo x="18216" y="9837"/>
                <wp:lineTo x="16901" y="8878"/>
                <wp:lineTo x="16965" y="8278"/>
                <wp:lineTo x="16840" y="7917"/>
                <wp:lineTo x="16400" y="6957"/>
                <wp:lineTo x="15587" y="5998"/>
                <wp:lineTo x="15713" y="5578"/>
                <wp:lineTo x="15398" y="4078"/>
                <wp:lineTo x="15775" y="3416"/>
                <wp:lineTo x="15649" y="2156"/>
                <wp:lineTo x="15149" y="1197"/>
                <wp:lineTo x="15587" y="597"/>
                <wp:lineTo x="14834" y="538"/>
                <wp:lineTo x="3628" y="238"/>
                <wp:lineTo x="3254" y="238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 золотыми берёзками, ивами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кружат они над лесами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крутыми речными обрывами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йтесь, птицы, весною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зеленью лес оденется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умят молодой листвою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уст и каждое деревце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здесь на дереве ещё конверт висит: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Угадайте, что за птица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яркого боится 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в крючком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пятачком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стая голова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… (сова!)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здесь загадки от Мудрой Совы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йте–ка, ребятки, интересные загадки! (Загадываю загадки о птицах, стр 159 – экология).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а: </w:t>
      </w:r>
      <w:r>
        <w:rPr>
          <w:rFonts w:cs="Times New Roman" w:ascii="Times New Roman" w:hAnsi="Times New Roman"/>
          <w:sz w:val="28"/>
          <w:szCs w:val="28"/>
        </w:rPr>
        <w:t>- Молодцы! Вы смело можете идти дальше. (попадают на огород).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, что за интересное это место – голая земля и всё – кто помнит? (Огород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а, здесь росли летом полезные овощи, которые мы с вами собрали и отнесли на кухню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, что это за корзинка?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орзиночка стоит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транная на вид,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Догадайтесь поскорей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корзиночке моей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20595</wp:posOffset>
            </wp:positionH>
            <wp:positionV relativeFrom="paragraph">
              <wp:posOffset>217170</wp:posOffset>
            </wp:positionV>
            <wp:extent cx="4050030" cy="30162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нтересно, что в ней, а в ней стихотворение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ивительный огород»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 садовод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такой огород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 грядках, заселенных густо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бузы росли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ыни росли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исвёкла, чеслук и репуста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дерошек поспел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ркофель дозрел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уже осыпаться спаржовник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их баклачков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мохнатых стручков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бы каждый садовник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, что это за овощи выросли в огороде? (Называю неправильные слова,  а дети их разгадывают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огороде может такое вырасти? (нет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эти «витамины»  выросли у нас в детском саду. (угощаю морковкой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59125</wp:posOffset>
            </wp:positionH>
            <wp:positionV relativeFrom="paragraph">
              <wp:posOffset>161290</wp:posOffset>
            </wp:positionV>
            <wp:extent cx="2873375" cy="344614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Куда же теперь? Тропинка ведёт дальше. (стрелочка показывает на дерево),с ним просила поздороваться Мудрая Сова. Кто знает, как оно называется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это маленький клён. Он встретил свой первый листопад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самый первый листопад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 этот клён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 самый праздничный наряд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делся он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ы на его сучки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листьев вырезных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красны и широки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как у больших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 Берестов)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представьте, что вы похожи на деревья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ет нам в лицо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чалось деревцо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ок всё тише, тише –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цо всё выше, выше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буду ветром. Подул ветерок. (дети изображают качающиеся деревья. Тише или сильнее, в зависимости от силы ветра. В конце игры – листья опадают, и ветер собирает их в кучу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ша тропинка ведёт нас дальше (стрелка указывает ещё на одно дерево, вернее не на одно). Подойдём поближе. Эти деревца – яблоньки. Они  растут вместе, как подружки, чтобы им не было скучно. Когда придёт весна, маленькая яблонька у нас в саду будет белая – пребелая, вся в цвету.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- Дети, а яблонька нам припасла вот такой наказ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 прошли по участку детского сада, увидели и назвали приметы осени. Можете смело объявлять животным и птицам, что осень наступила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6615</wp:posOffset>
            </wp:positionH>
            <wp:positionV relativeFrom="paragraph">
              <wp:posOffset>239395</wp:posOffset>
            </wp:positionV>
            <wp:extent cx="2291715" cy="305181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тицы, пора – на юг улетайте! Звери, запасы к зиме пополняйте! Зимние шубки пора примерять, норы, берлоги пора утеплять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ам, шубки белые, как снег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имой их не увидят ни лиса, ни человек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е – плутовке, пышная обновка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у пора домой спешить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ев в норку наносить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тёплой спать норе, если стужа на дворе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ю пора хлопотать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ку тёплую искать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д ямой бурелом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тёплым быть их дом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ям нельзя лениться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и живут трудом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чка, и гусеницу тащат в свой подземный дом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 работе день – деньской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пляют домик свой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имой в любой мороз муравейник не промёрз.»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наказ дала нам яблонька. Мы обязательно передадим его сороке – белобоке, а уж она то быстро разнесёт его повсюду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вас приглашаю поиграть в игру «Перелёт птиц»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рошо мы с вами поиграли, все задания выполнили. Пора возвращаться в детский сад. (по возвращении в детский сад дети отображают увиденное в рисунках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23:00Z</dcterms:created>
  <dc:creator>DRUG</dc:creator>
  <dc:description/>
  <cp:keywords/>
  <dc:language>en-US</dc:language>
  <cp:lastModifiedBy>Admin</cp:lastModifiedBy>
  <dcterms:modified xsi:type="dcterms:W3CDTF">2002-12-31T20:25:00Z</dcterms:modified>
  <cp:revision>4</cp:revision>
  <dc:subject/>
  <dc:title/>
</cp:coreProperties>
</file>