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6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Формы работы с родителями по развитию речи у де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 w:ascii="Times New Roman" w:hAnsi="Times New Roman"/>
          <w:b/>
          <w:sz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lang w:eastAsia="en-US"/>
        </w:rPr>
        <w:t>дошкольного возраст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ннотация: </w:t>
      </w:r>
      <w:r>
        <w:rPr>
          <w:rFonts w:cs="Times New Roman" w:ascii="Times New Roman" w:hAnsi="Times New Roman"/>
          <w:i/>
          <w:sz w:val="28"/>
          <w:szCs w:val="28"/>
        </w:rPr>
        <w:t xml:space="preserve">в современных условиях модернизации дошкольного образования более актуальными являются такие формы работы, которые обеспечивают решение проблемы каждого ребенка и семьи индивидуально. Именно поэтому в настоящее время востребованным является такое взаимодействие педагогов дошкольного учреждения с родителями, которое предполагает обмен мыслями, чувствами, переживаниями, формирование у них педагогических умений, навыков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емье ребенок приобретает первоначальный опыт общения. Среда, окружающая ребенка в детском саду, семье, и социуме, может стать средством его развития, в том случае, если взрослые способны организовать такую среду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поиска оптимальных и эффективных путей оказания помощи родителям и включения родителей в коррекционно – педагогический процесс, в последнее время носит актуальный характер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еденный анализ традиционных форм работы логопеда с семьей в детском саду показал, что</w:t>
        <w:br/>
        <w:t>работа с родителями велась не дифференцированно, без учета особенностей ребенка и семьи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одители не могли влиять на педагогический процесс. Они привлекались только к осуществлению организационных моментов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да многих современных родителей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это слабые педагогические знания, отстранённость, причины которых скрыты, прежде всего, в отсутствии элементарных психолого-педагогических знаний и нежелании родителей разобраться в сложном мире ребёнк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ля получения эффективных результатов, всю коррекционно–развивающую работу с семьей мы предлагаем проводить по следующим направлениям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знакомление родителей с результатами диагностики, формирование у родителей адекватной позиции по отношению к  проблемам ребенка, ознакомление родителей с содержанием коррекционно-педагогической работы в детском саду, активное привлечение родителей к организации условий работы с ребенком, повышение педагогической компетентности  родителей, </w:t>
      </w:r>
      <w:r>
        <w:rPr>
          <w:rFonts w:cs="Times New Roman" w:ascii="Times New Roman" w:hAnsi="Times New Roman"/>
          <w:sz w:val="28"/>
          <w:szCs w:val="28"/>
        </w:rPr>
        <w:t>изучение родительских социально-психологических установок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ажнейших направлений коррекционной работы с дошкольниками является исправление нарушений речи, профилактика речевых расстройств, ранняя диагностика, подготовка детей-логопатов к школьному обучению. Успех коррекционного обучения во многом определяется тем, насколько четко организуется преемственность в работе логопеда и родителей. Ни одна педагогическая система не может быть в полной мере эффективной, если в ней не задействована семья. Если дошкольное учреждение и семья закрыты друг для друга, то ребенок оказывается между двух огней, поэтому так необходимо тесное сотрудничество логопеда и родителей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того чтобы партнерство логопеда и семьи было наиболее действенным, необходимо четко определить задачи логопедической работы. Для логопеда важно приобщить родителей к коррекционной работе, ознакомить с приемами обучения и развития речи. Помочь родителям увидеть актуальную проблему ребенка, или наоборот, убедить в успешности освоения им определенных знаний и умений. Убедить родителей в том, что необходимо закреплять изученный материал в домашних услови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рывная связь с родителями осуществляется и в нашем ДОУ с помощью коллективных, индивидуальных, наглядных форм работы. Эти формы работы отражаются в годовом плане МБДОУ и перспективных планах учителей-логопед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которых формах работы мы хотим рассказать более подробно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овые родительские собрания помогают объединить родителей, нацелить их на помощь команде детского сада, своей группе, активно включиться в процесс воспитания детей. Важно, чтобы родители на собрании действовали, включались в ту или иную предложенную им работу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и семинары по возможности должны привлекать родителей для решения проблем, развивать дух сотрудничества. Наиболее актуальные темы для консультаций, которые интересовали родителей в нашей групп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Тестирование и анкетир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воляют выявить наиболее актуальные проблемы для родителей.</w:t>
      </w:r>
    </w:p>
    <w:p>
      <w:pPr>
        <w:pStyle w:val="Style15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омашние игротеки</w:t>
      </w:r>
      <w:r>
        <w:rPr>
          <w:color w:val="000000"/>
          <w:sz w:val="28"/>
          <w:szCs w:val="28"/>
        </w:rPr>
        <w:t xml:space="preserve"> знакомят родителей с простыми, но очень интересными, а главное полезными играми для детей, в нее входят описание игр, способствующих развитию речи ребенка, в которые родители могли бы поиграть с ребенком в любое удобное для них время: "На кухне", "По дороге в детский сад", "В свободную минутку".</w:t>
      </w:r>
    </w:p>
    <w:p>
      <w:pPr>
        <w:pStyle w:val="Style15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В Дни открытых дверей р</w:t>
      </w:r>
      <w:r>
        <w:rPr>
          <w:color w:val="000000"/>
          <w:sz w:val="28"/>
          <w:szCs w:val="28"/>
        </w:rPr>
        <w:t xml:space="preserve">одители могут посетить индивидуальные и подгрупповые занятия, смотрят, как дети занимаются, что им необходимо закрепить дома, над чем еще поработать. </w:t>
      </w:r>
    </w:p>
    <w:p>
      <w:pPr>
        <w:pStyle w:val="Style15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Родительские пятиминутки  р</w:t>
      </w:r>
      <w:r>
        <w:rPr>
          <w:color w:val="000000"/>
          <w:sz w:val="28"/>
          <w:szCs w:val="28"/>
        </w:rPr>
        <w:t>екомендуются при работе на логопункте, где родители получают возможность кратковременной личной консультации.</w:t>
      </w:r>
    </w:p>
    <w:p>
      <w:pPr>
        <w:pStyle w:val="Style15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Консультации – практикумы проводятся с</w:t>
      </w:r>
      <w:r>
        <w:rPr>
          <w:color w:val="000000"/>
          <w:sz w:val="28"/>
          <w:szCs w:val="28"/>
        </w:rPr>
        <w:t>овместно с детьми и родителями, где малыми подгруппами разучивают артикуляционную гимнастику, учатся выполнять задания вместе с детьми в логопедических тетрадях.</w:t>
      </w:r>
    </w:p>
    <w:p>
      <w:pPr>
        <w:pStyle w:val="Style15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участия в «</w:t>
      </w:r>
      <w:r>
        <w:rPr>
          <w:bCs/>
          <w:iCs/>
          <w:color w:val="000000"/>
          <w:sz w:val="28"/>
          <w:szCs w:val="28"/>
        </w:rPr>
        <w:t xml:space="preserve">Праздниках речи» и развлечениях также </w:t>
      </w:r>
      <w:r>
        <w:rPr>
          <w:color w:val="000000"/>
          <w:sz w:val="28"/>
          <w:szCs w:val="28"/>
        </w:rPr>
        <w:t>привлекаются родители.  Здесь дети  и их родители демонстрируют все свои знания, умения и навыки, приобретенные за год.</w:t>
      </w:r>
    </w:p>
    <w:p>
      <w:pPr>
        <w:pStyle w:val="Style15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 газете для родител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"Веселая семейка" освещаются события группы, даются практические советы родителям.</w:t>
      </w:r>
    </w:p>
    <w:p>
      <w:pPr>
        <w:pStyle w:val="Style15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На выставка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"Как умелые ручки язычку помогали" представляются только те экспонаты, которые дети сделали дома вместе с родителями.</w:t>
      </w:r>
    </w:p>
    <w:p>
      <w:pPr>
        <w:pStyle w:val="Style15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ыпуск журнала для родител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"Солнышко" посвящен проблемам речевого развития ребенка - грамматического строя, обогащению словаря, подготовке к обучению грамоте, развитию мелкой моторики, артикуляции.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Данные формы работы позволяют привлечь родителей к активному участию в коррекционном процессе, предполагают установление между педагогами и родителями доверительных отношений, осознание родителями роли семьи в обучении и воспитании ребенка. Логопед помогает определить формы организации домашних занятий с ребенком - логопато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дивидуальные практикумы по обучению родителей совместным формам деятельности с детьми носят коррекционную направленность. Взрослые обучаются практическим приёмам работы с ребёнко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дной из форм взаимодействия с родителями у логопеда является тетрадь для домашних заданий. Она служит для нас “телефоном доверия”, где взрослый может  написать в ней любой вопрос. Номера выполненных заданий родитель отмечает кружком, а невыполненных -  минусом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глядная форма работы очень важна для родителей.  По утверждению психологов, большую часть информации мы запоминаем, воспринимая её зрительно.  Наглядная агитация служит стимуляцией активности родителей. </w:t>
      </w:r>
    </w:p>
    <w:p>
      <w:pPr>
        <w:pStyle w:val="Style15"/>
        <w:spacing w:lineRule="auto" w:line="360" w:before="0" w:after="0"/>
        <w:ind w:firstLine="567"/>
        <w:rPr/>
      </w:pPr>
      <w:r>
        <w:rPr>
          <w:color w:val="000000"/>
          <w:sz w:val="28"/>
          <w:szCs w:val="28"/>
        </w:rPr>
        <w:t>В работе с родителями широко используются вспомогательные наглядные средств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специальные "логопедические уголки", информационные стенды, тематические выставки книг, пособия, памятки, образцы выполненных заданий. Они содержат полезную информацию, которую родители могут изучить, приходя за своими детьми, пока те собираются домой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езультате такой работы: родители видят, что вокруг них есть семьи, близкие им по духу и имеющие похожие проблемы; убеждаются на примере других семей, что активное участие родителей в развитии ребёнка ведёт к успеху; формируется активная родительская позиция и адекватная самооценка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имущество новых форм и методов взаимодействия педагогов с родителями неоспоримы и многочисленны. Во-первых, это положительный эмоциональный настрой педагогов и родителей на совместную работу по воспитанию и обучению детей. Во-вторых, это учет индивидуальности ребенка. Педагог, постоянно поддерживает контакт с семьей, знает особенности каждого ребенка и учитывает их при работе, что, в свою очередь, ведет к повышению эффективности педагогического процесса. В-третьих, это укрепление внутрисемейных связей, что также, к сожалению, является проблемным вопросом в педагогике и психологии на сегодняшний день. В-четвертых, это возможность реализации единой программы воспитания и развития ребенка в ДОУ и семье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555555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Такое сотрудничество со специалистами ДОУ помогает родителям применять полученные знания и умения в работе со своими детьми дома и принять ребёнка таким, какой он есть – во всех его проявлениях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используемой литературы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кжанова, Е. А. Коррекционно-развивающее обучение и воспитание [Текст]. - М. : Просвещение, 2005. - 272 с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репина, А. В. Психолого-педагогическое сопровождение детей с ограниченными возможностями здоровья [Текст] : // Дошкольное воспитание. – 2009. - № 4. - С. 94 -101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Полякова М.А. Самоучитель  по логопедии. Универсальное руководство / Марина Полякова.-М.: Айрис –пресс,2006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ребелева, Е. А. Современные формы помощи семье, воспитывающей ребенка с отклонениями в развитии [Текст] / Е. А. Стребелева , А. В. Закрепина // Дефектология. – 2005. - №1. - С. 3 - 10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60" w:right="128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b/>
      <w:bCs/>
      <w:color w:val="FFFFB7"/>
      <w:sz w:val="88"/>
      <w:szCs w:val="88"/>
      <w:lang w:val="ru-RU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Pa6">
    <w:name w:val="Pa6"/>
    <w:basedOn w:val="Normal"/>
    <w:next w:val="Normal"/>
    <w:qFormat/>
    <w:pPr>
      <w:suppressAutoHyphens w:val="false"/>
      <w:autoSpaceDE w:val="false"/>
      <w:spacing w:lineRule="atLeast" w:line="201" w:before="0" w:after="0"/>
    </w:pPr>
    <w:rPr>
      <w:rFonts w:ascii="Cambria" w:hAnsi="Cambria" w:cs="Cambria"/>
      <w:sz w:val="24"/>
      <w:szCs w:val="24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3:59:00Z</dcterms:created>
  <dc:creator>User</dc:creator>
  <dc:description/>
  <cp:keywords/>
  <dc:language>en-US</dc:language>
  <cp:lastModifiedBy>Роза</cp:lastModifiedBy>
  <dcterms:modified xsi:type="dcterms:W3CDTF">2019-10-16T16:58:00Z</dcterms:modified>
  <cp:revision>4</cp:revision>
  <dc:subject/>
  <dc:title>Шавалиева Р</dc:title>
</cp:coreProperties>
</file>