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 xml:space="preserve">Конспект интегрированного занятия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на тему «Прогулка в осеннем лесу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437" w:after="200"/>
        <w:ind w:left="-540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уализировать 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закреплять знания детей о признаках осен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437" w:after="200"/>
        <w:ind w:left="-540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40"/>
        <w:ind w:left="-284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очнять и расширять активный словарь по теме «Признаки осени»;                                         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- формировать правильную артикуляцию и ясное произношение слов при исполнении распевок;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- развивать умение правильно выполнять движения в соответствии с текстом;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умение воспринимать текст песни, оформлять связные высказывания по содержанию текста пес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40"/>
        <w:ind w:left="-284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ие: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развивать артикуляционную, мелкую и общую моторику;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- закреплять выполнение упражнений артикуляционной гимнастики </w:t>
      </w:r>
      <w:r>
        <w:rPr>
          <w:rFonts w:cs="Times New Roman" w:ascii="Times New Roman" w:hAnsi="Times New Roman"/>
          <w:sz w:val="24"/>
          <w:szCs w:val="24"/>
        </w:rPr>
        <w:t xml:space="preserve">с содружественным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вижениями кистей рук;</w:t>
      </w:r>
    </w:p>
    <w:p>
      <w:pPr>
        <w:pStyle w:val="Normal"/>
        <w:spacing w:lineRule="auto" w:line="240" w:before="120" w:after="120"/>
        <w:ind w:left="-284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развивать речевое и физиологическое дыхание, голос, чувство ритма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120" w:after="120"/>
        <w:ind w:left="-567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лять навыки различения и правильного произношения звуков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, 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120" w:after="120"/>
        <w:ind w:left="-567" w:firstLine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фонематический слу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 w:before="0" w:after="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бережное, заботливое отношение к природ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ть положительные эмоции детей;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умение внимательно слушать педагога, ответы сверстников, дополнять, анализировать их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дружеские взаимоотношения между детьми в совместной деятельности. 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онное: </w:t>
      </w:r>
      <w:r>
        <w:rPr>
          <w:rFonts w:cs="Times New Roman" w:ascii="Times New Roman" w:hAnsi="Times New Roman"/>
          <w:sz w:val="24"/>
          <w:szCs w:val="24"/>
        </w:rPr>
        <w:t xml:space="preserve">аудиозаписи композици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«Времена года» (муз. Вивальди),</w:t>
      </w:r>
      <w:r>
        <w:rPr>
          <w:rFonts w:cs="Times New Roman" w:ascii="Times New Roman" w:hAnsi="Times New Roman"/>
          <w:sz w:val="24"/>
          <w:szCs w:val="24"/>
        </w:rPr>
        <w:t xml:space="preserve"> «Менуэт» (муз. П.Мориа), песни «Разноцветная осень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. и муз. Морозовой Т.)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е картинки с изображением осенних признаков;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стюмы (детали костюма) зайца, медведя, белки, ежа; муляжи осенних листьев, деревьев, грибов, фигур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ое:</w:t>
      </w:r>
      <w:r>
        <w:rPr>
          <w:rFonts w:cs="Times New Roman" w:ascii="Times New Roman" w:hAnsi="Times New Roman"/>
          <w:sz w:val="24"/>
          <w:szCs w:val="24"/>
        </w:rPr>
        <w:t xml:space="preserve"> бумажные платочки(в карманах), картонные листья с картинками на звуки </w:t>
      </w:r>
      <w:r>
        <w:rPr>
          <w:rFonts w:cs="Times New Roman" w:ascii="Times New Roman" w:hAnsi="Times New Roman"/>
          <w:i/>
          <w:sz w:val="24"/>
          <w:szCs w:val="24"/>
        </w:rPr>
        <w:t xml:space="preserve">а, у, и </w:t>
      </w:r>
      <w:r>
        <w:rPr>
          <w:rFonts w:cs="Times New Roman" w:ascii="Times New Roman" w:hAnsi="Times New Roman"/>
          <w:sz w:val="24"/>
          <w:szCs w:val="24"/>
        </w:rPr>
        <w:t xml:space="preserve">(по количеству детей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:</w:t>
      </w:r>
      <w:r>
        <w:rPr>
          <w:rFonts w:cs="Times New Roman" w:ascii="Times New Roman" w:hAnsi="Times New Roman"/>
          <w:sz w:val="24"/>
          <w:szCs w:val="24"/>
        </w:rPr>
        <w:t xml:space="preserve"> магнитофон, настенное зеркало, стулья, подушки, магнитный мольберт, 3 пластмассовые корзины с символами звуков</w:t>
      </w:r>
      <w:r>
        <w:rPr>
          <w:rFonts w:cs="Times New Roman" w:ascii="Times New Roman" w:hAnsi="Times New Roman"/>
          <w:i/>
          <w:sz w:val="24"/>
          <w:szCs w:val="24"/>
        </w:rPr>
        <w:t xml:space="preserve"> а, у, 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од занятия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437" w:after="20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ая ча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34" w:after="200"/>
        <w:ind w:left="-540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Дети  друг за другом заходят в зал под музыку («Времена года» муз. Вивальди) и становятся в линию. Эта же музыка звучит фоном в течение занят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34" w:after="200"/>
        <w:ind w:left="-540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>Приветствие гост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 w:before="34" w:after="200"/>
        <w:ind w:left="-54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Логопед:</w:t>
      </w:r>
      <w:r>
        <w:rPr/>
        <w:t xml:space="preserve"> Ребята, сегодня на занятии мы с вами отправимся на прогулку по осеннему лес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 лес осенний на прогул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 дорожкам, по тропинкам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иглашаю вас пойт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 лесу гулять пойде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Интересней приключень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Много интересн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м, ребята, не найт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34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Мы обязательно найде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34" w:after="20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 w:before="34" w:after="20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 w:before="34" w:after="200"/>
        <w:ind w:left="-540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Дети идут за логопедом змейкой по залу под музыку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 w:before="34" w:after="200"/>
        <w:ind w:left="-54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Логопед: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Ребята, посмотрите, мы пришли на лесную поляну. Садитесь на пенечки-стульчики! (Дети садятся на стульчики перед зеркалом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spacing w:lineRule="auto" w:line="360" w:before="34" w:after="200"/>
        <w:ind w:left="-56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Артикуляционная и пальчиковая гимнастика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Логопед: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Сейчас все, что мы  увидим на полянке, будем показывать пальчиками и языч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34" w:after="200"/>
        <w:ind w:left="-54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авайте покажем, какое у нас хорошее настроение, и подарим свои улыбки (упражнение для губ «улыбка», сложить пальцы рук тыльной стороной вверх и удерживать под подбородком) и поцелуи (упражнение для губ «трубочка», пальцы сложить щепотью и вытянуть вперед) лесу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34" w:after="200"/>
        <w:ind w:left="-540" w:hanging="0"/>
        <w:jc w:val="both"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Поляна ровная — ровн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кисти рук прижаты друг к другу,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ладони повернуты вверх, язык свободно лежит на нижней губе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ет на поляне дикая яблоня (руки от локтей до запястий свести вместе, кисти сжать в кулаки, большие пальцы поднять вверх. Язык тянуть к носу)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плоды — яблоки. Яблоки соберем в корзины (пальцы рук переплести "корзинкой". Язык загнуть "чашечкой")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 кислые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хнуть рукой "эх". Сморщиться и слегка высунуть язык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 сварим из яблок варень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большой палец правой руки поднять кверху — жест одобрения. Улыбнуться и облизать верхнюю и нижнюю губу)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ще испечем пирог (дети встают около стульев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Динамическое и дыхательное упражнение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тавим в печь пирог (по одной руке в стороны ладонями наверх),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ароматный (вдох - выдох)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убы идет дымок (вращать кистями, поднимать руки наверх),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такой приятный! (через стороны опустить руки, вдох - выдох)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за лесом (домик над головой), у реки (волнообразные движения рукой)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арь Булочка живет (показать руками большой живот)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рам печет пирог он (переворачивать ладони вверх-вниз),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всех к себе зовет (манящие движения руками к себе)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3. Артикуляционная и пальчиковая гимнаст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ети садятся на стуль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sz w:val="24"/>
          <w:szCs w:val="24"/>
        </w:rPr>
        <w:t>Под яблоней растут грибы (языком сделать упражнение «грибок»)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их грибов ножки толст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щепотью одной руки показать толстую ножку, ладонью другой — шляпку. Положение рук менять; то, что делала правая рука, делает левая, и наоборот)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ругих грибов ножки тонк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ельный палец одной руки — ножка, ладонь другой руки — шляпка; положение рук менять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ерем грибы в корзин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альцы рук переплетены "корзинкой". Язык — "чашечкой"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дальше пойдем по дорожке! (Дети идут за логопедом, друг за друго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становятся свободно за стульчиками спиной к зеркалу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Упражнение на развитие речевого аппарата, координации слова с движением</w:t>
      </w:r>
      <w:r>
        <w:rPr>
          <w:rFonts w:cs="Times New Roman" w:ascii="Times New Roman" w:hAnsi="Times New Roman"/>
          <w:sz w:val="24"/>
          <w:szCs w:val="24"/>
        </w:rPr>
        <w:t xml:space="preserve"> («Логопедические распевки» Л.Б.Гавришевой, Н.В.Нищевой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кто пришел к нам на поляну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т по очереди дети в костюмах зайца, медведя, белки, ежа. Все дети повторяют за ними слова распевок и движения.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Зайка в травке скок-скок (4 прыжка, руки соединить перед грудью),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йка прыг за кусток (присес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мелый зайка не боится (4 прыжка),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 поймать его лисице (отрицательный жест указательным пальцем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sz w:val="24"/>
          <w:szCs w:val="24"/>
        </w:rPr>
        <w:t>Слышите, как трещат ветки деревьев? Кто это пробирается к нам сквозь заросли?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Мишка любит сладкий мед (круговые движения рукой по животу),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ишка мед у пчел берет (движения руками к себе)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м еще он знаменит (движение указательным пальцем),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зимою крепко спит (наклонить голову на сложенные вместе ладони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А кто это скачет по веткам и топает по дорожкам?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лка:</w:t>
      </w:r>
      <w:r>
        <w:rPr>
          <w:rFonts w:cs="Times New Roman" w:ascii="Times New Roman" w:hAnsi="Times New Roman"/>
          <w:sz w:val="24"/>
          <w:szCs w:val="24"/>
        </w:rPr>
        <w:t xml:space="preserve"> Белка прыгает по веткам (прыгают, сложив руки перед грудью).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б несет бельчатам-деткам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>Без тропинок, без дорожек (двигаются вокруг себя в полуприседе, сделав круглые спинки)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тится колючий ежик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Динамическое упражнение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Вот, ребята, вы и познакомились с лесными жителями. Посмотрите, как красиво вокруг в осеннем лесу! Давайте с помощью рук и пальчиков расскажем осеннюю сказку. 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за логопедом движения под музыку («Менуэт» муз. П.Мориа). Логопед рассказывает сказку: «Лучики осеннего солнца освещают лесную поляну, скользят по веточкам деревьев, по разноцветным листьям (руки поднять наверх, пальцы правой, левой руки поочередно сжимать и выпрямлять). Подул прохладный осенний ветер, ветки деревьев закачались, зашумели своей листвой (качать руками наверху вправо-влево). Ветер усилился, стал холоднее, деревья закачались сильнее, листья зашумели громче (наклоны туловищем, качать руками наверху вправо-влево). Вот небо нахмурилось, и заморосил осенний дождь. Капли стекают по веткам, листьям деревьев и падают на землю (руки согнуты в локтях, пальцы рук сжимать и выпрямлять). И вот первый листок оторвался от ветки и, кружась в танце, скользнул по земле (руки подняты вверх, одну руку опускать в сторону и вниз, вращая кистью). Следом за ним в воздухе закружился второй (другую руку опускать в сторону и вниз, вращая кистью). И все листья опали (присесть, руки внизу, выпрямить ладони параллельно полу) ».</w:t>
      </w:r>
    </w:p>
    <w:p>
      <w:pPr>
        <w:pStyle w:val="Normal"/>
        <w:spacing w:lineRule="auto" w:line="360" w:before="280" w:after="202"/>
        <w:ind w:left="-540" w:hanging="2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6. Слушание, обсуждение содержания, составление сюжетной разрезной картины по текс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сн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Разноцветная осень» (сл. и муз. Морозовой Т.).  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по-турецки на подушки («мягкие кочки, покрытые мхом») напротив магнитного мольберта.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Сейчас мы послушаем песню об осени и нарисуем (составим) свою осеннюю картину.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лушают аудиозапись песни по одному куплету, затем отвечают на вопросы учителя-логопеда, на магнитном мольберте составляют сюжетную разрезную картину согласно тексту песни.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ы учителя-логопеда к первому куплету:</w:t>
      </w:r>
    </w:p>
    <w:p>
      <w:pPr>
        <w:pStyle w:val="Normal"/>
        <w:spacing w:lineRule="auto" w:line="360" w:before="280" w:after="202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кая осень к нам в окошко стучится? (разноцветная) Почему ее так называют? (П.ч. вокруг много листьев разных ярких цветов.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ети выставляют на доску картинку с осенним деревом.)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акие птицы собираются в стаи? (перелетные птицы) Каких перелетных птиц вы знаете? (Ласточки, соловьи, грачи, скворцы, журавли, аисты, утки, гуси..)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ыставляют картинку с улетающей стаей птиц.)</w:t>
      </w:r>
    </w:p>
    <w:p>
      <w:pPr>
        <w:pStyle w:val="Normal"/>
        <w:spacing w:lineRule="auto" w:line="360" w:before="280" w:after="202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уда они улетают? (Далеко в жаркие страны.) Почему эти птицы улетают? (Чтобы не погибнуть от холода и голода.)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ы учителя-логопеда к припеву: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ак называется явление, когда листья падают? (листопад) Что значит «золотой листопад»? (Листья, которые падают, золотого, значит желтого цвета.)</w:t>
      </w:r>
    </w:p>
    <w:p>
      <w:pPr>
        <w:pStyle w:val="Normal"/>
        <w:spacing w:lineRule="auto" w:line="360" w:before="280" w:after="202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Что значит слово «наряд»? (нарядная одежда) Какой у осени наряд? (разноцветный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Дети выставляют на доску картинку с осенним лесом.)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ы учителя-логопеда ко второму куплету: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двигаются падающие листья, на что это похоже? (Они кружатся как в танце.)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листья лежат на земле, на что они похожи? (На разноцветный ковер)</w:t>
      </w:r>
    </w:p>
    <w:p>
      <w:pPr>
        <w:pStyle w:val="Normal"/>
        <w:spacing w:lineRule="auto" w:line="360" w:before="280" w:after="202"/>
        <w:ind w:left="-54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Дети выставляют на доску картинку с падающим листом.)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почему осень – это прекрасное время года? (П.ч. золотой осенью очень красиво, ярко вокруг. Созревает вкусный урожай овощей, фруктов, ягод, грибов.) Что люди делают в огородах, садах, лесах? (Собирают урожай овощей, фруктов, ягод и грибов.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ети выставляют на доску картинку со сбором урожая.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почему осенью немного грустно? (П.ч. редко выглядывает солнышко, дни становятся серыми, пасмурными, холодными, часто идет дождь.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ети выставляют на доску картинку с тучами, дождем, лужами)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Динамическая пауза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листочки на веточках сидят, (качать руками наверху вправо-влево)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листочки детям говорят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новый: «А-а-а». (Согнуть руки в локтях и выпрямить вверх.)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овый: «У-у-у». (Согнуть руки в локтях и выпрямить вперед.)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иновый: «И-и-и». (Согнуть руки в локтях и выпрямить в стороны.)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Выделение и дифференциация гласных [ у, а, и] в начале слов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листья на деревьях в этом лесу необычные! На них изображены слова, которые начинаются на звуки </w:t>
      </w:r>
      <w:r>
        <w:rPr>
          <w:rFonts w:cs="Times New Roman" w:ascii="Times New Roman" w:hAnsi="Times New Roman"/>
          <w:i/>
          <w:sz w:val="24"/>
          <w:szCs w:val="24"/>
        </w:rPr>
        <w:t>а, у, и</w:t>
      </w:r>
      <w:r>
        <w:rPr>
          <w:rFonts w:cs="Times New Roman" w:ascii="Times New Roman" w:hAnsi="Times New Roman"/>
          <w:sz w:val="24"/>
          <w:szCs w:val="24"/>
        </w:rPr>
        <w:t>. Ветер-озорник сорвал листья с деревьев и разбросал. Давайте соберем осенние букеты из слов-листиков и положим их в нужную корзину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берут с пола листочки с картинками, по очереди называют слова, определяют первый звук в слове и кладут картинку-листочек в корзину с символом звука </w:t>
      </w:r>
      <w:r>
        <w:rPr>
          <w:rFonts w:cs="Times New Roman" w:ascii="Times New Roman" w:hAnsi="Times New Roman"/>
          <w:i/>
          <w:sz w:val="24"/>
          <w:szCs w:val="24"/>
        </w:rPr>
        <w:t>а, у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Наша прогулка в осеннем лесу заканчивается, пойдемте по тропинке к дому. (Дети выстраиваются в линию.)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Ритмическое упражнение «Капли»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ся дождь (похлопывание пальцами (одним, двумя…) одной руки по ладони другой руки). Дети повторяют движения и слова за логопедом: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пля – раз! Капля - два!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пли медленно сперва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потом, потом, потом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 бегом, бегом, бегом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 свиданья, лес густой!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бежим скорей домой!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Дождь становится тише, еще тише. И вот последняя капля упала, и дождь закончился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мы оказались в наших теплых и уютных домах (соединить кончики пальцев "домиком" над головой)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 w:before="34" w:after="20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Ребята, что вам понравилось в нашей осенней прогулке? (ответы детей) Наше занятие подошло к концу. Я бы хотела поблагодарить вас и угостить лесными шоколадными орешками (конфеты «Осенний вальс»). Всем спасибо! Вы молодцы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80" w:after="202"/>
        <w:ind w:left="-547" w:firstLine="54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280" w:after="202"/>
        <w:ind w:left="-547" w:firstLine="54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280" w:after="202"/>
        <w:ind w:left="-547" w:firstLine="54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280" w:after="202"/>
        <w:ind w:left="-547" w:firstLine="54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280" w:after="202"/>
        <w:ind w:left="-547" w:firstLine="54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280" w:after="202"/>
        <w:ind w:left="-547" w:firstLine="54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6:00Z</dcterms:created>
  <dc:creator>Маринка</dc:creator>
  <dc:description/>
  <cp:keywords/>
  <dc:language>en-US</dc:language>
  <cp:lastModifiedBy>rodrus11@mail.ru</cp:lastModifiedBy>
  <cp:lastPrinted>2014-10-15T04:40:00Z</cp:lastPrinted>
  <dcterms:modified xsi:type="dcterms:W3CDTF">2019-10-10T19:08:00Z</dcterms:modified>
  <cp:revision>11</cp:revision>
  <dc:subject/>
  <dc:title/>
</cp:coreProperties>
</file>