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-547" w:firstLine="547"/>
        <w:jc w:val="center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спользование аудиозаписи песенного материала на занятиях по развитию речи у дошкольников с речевыми нарушениями.</w:t>
      </w:r>
    </w:p>
    <w:p>
      <w:pPr>
        <w:pStyle w:val="Normal"/>
        <w:spacing w:lineRule="auto" w:line="240" w:before="280" w:after="0"/>
        <w:ind w:left="2993" w:firstLine="1255"/>
        <w:jc w:val="center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Захарова Марина Сергеевна,</w:t>
      </w:r>
    </w:p>
    <w:p>
      <w:pPr>
        <w:pStyle w:val="Normal"/>
        <w:spacing w:lineRule="auto" w:line="240" w:before="280" w:after="0"/>
        <w:ind w:left="5117" w:hanging="0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учитель-логопед (первая квалификационная категория)</w:t>
      </w:r>
    </w:p>
    <w:p>
      <w:pPr>
        <w:pStyle w:val="Normal"/>
        <w:spacing w:lineRule="auto" w:line="240" w:before="280" w:after="0"/>
        <w:ind w:left="5117" w:hanging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АДОУ</w:t>
      </w:r>
      <w:r>
        <w:rPr>
          <w:rFonts w:cs="Times New Roman" w:ascii="Times New Roman" w:hAnsi="Times New Roman"/>
          <w:color w:val="FF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д/с комбинированного вида «Детство» г. Котельники</w:t>
      </w:r>
    </w:p>
    <w:p>
      <w:pPr>
        <w:pStyle w:val="Normal"/>
        <w:spacing w:lineRule="auto" w:line="240" w:before="280" w:after="0"/>
        <w:ind w:left="5117" w:hanging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осковской области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80" w:after="0"/>
        <w:ind w:left="-547" w:firstLine="547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360" w:before="274" w:after="202"/>
        <w:ind w:left="-547" w:firstLine="547"/>
        <w:rPr>
          <w:rFonts w:ascii="Times New Roman" w:hAnsi="Times New Roman" w:cs="Times New Roman"/>
          <w:i/>
          <w:i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i/>
          <w:color w:val="000000"/>
          <w:sz w:val="27"/>
          <w:szCs w:val="27"/>
          <w:lang w:eastAsia="ru-RU"/>
        </w:rPr>
        <w:t>Аннотация:</w:t>
      </w:r>
    </w:p>
    <w:p>
      <w:pPr>
        <w:pStyle w:val="Normal"/>
        <w:spacing w:lineRule="auto" w:line="360" w:before="274" w:after="202"/>
        <w:ind w:left="-547" w:firstLine="547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Общеизвестно, что дошкольники с речевой патологией испытывают большие трудности в формировании и развитии связной речи. В качестве стимуляции речевой активности детей автор статьи предлагает использовать аудиозаписи песенного материала на занятиях как средство развития речи у дошкольников с речевыми нарушениями. В статье представлена реализуемая система работы над содержанием аудиозаписей песенного материала в сотрудничестве со специалистами МАДОУ д/с комбинированного вида «Детство» г. Котельники Московской области. </w:t>
      </w:r>
      <w:r>
        <w:rPr>
          <w:rFonts w:cs="Times New Roman" w:ascii="Times New Roman" w:hAnsi="Times New Roman"/>
          <w:sz w:val="27"/>
          <w:szCs w:val="27"/>
          <w:lang w:eastAsia="ru-RU"/>
        </w:rPr>
        <w:t>Данная система работы позволяет повышать у дошкольников мотивацию к речевой деятельности, улучшать восприятие стихотворного текста, обогащать словарь, развивать грамматический строй и связную речь.</w:t>
      </w:r>
    </w:p>
    <w:p>
      <w:pPr>
        <w:pStyle w:val="Normal"/>
        <w:spacing w:lineRule="auto" w:line="360" w:before="274" w:after="202"/>
        <w:ind w:left="-547" w:firstLine="54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7"/>
          <w:szCs w:val="27"/>
          <w:lang w:eastAsia="ru-RU"/>
        </w:rPr>
        <w:t>Ключевые слова: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аудиозаписи песенного материала; слушание и обсуждение содержания песни; умение пересказывать и понимать смысл текста песни; мотивация к речевой деятельности; оформление связных высказываний; развитие словаря, грамматического строя, связной речи, речевой активности.</w:t>
      </w:r>
    </w:p>
    <w:p>
      <w:pPr>
        <w:pStyle w:val="Normal"/>
        <w:spacing w:lineRule="auto" w:line="360" w:before="274" w:after="202"/>
        <w:ind w:left="-547" w:firstLine="547"/>
        <w:rPr>
          <w:rFonts w:ascii="Times New Roman" w:hAnsi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360" w:before="274" w:after="202"/>
        <w:ind w:left="-547" w:firstLine="547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Дошкольники с речевой патологией испытывают большие трудности в формировании связной речи, у них также снижена речевая активность, что влечет за собой низкую коммуникативную направленность их речи.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Формирование грамматического строя речи, расширение словаря и обучение рассказыванию и пересказу занимают важное место в общей системе коррекционной работы и проводятся в соответствии с индивидуальными особенностями детей. Учитывая низкую активность дошкольников с речевой патологией, их утомляемость, недостаточную переключаемость, логопед при построении занятий подбирает соответствующий речевой материал, создает ситуации, стимулирующие потребность дошкольника в речевых высказываниях.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Работая над проблемой развития речи у дошкольников с речевыми нарушениями, мы наблюдали за детьми при слушании и исполнении песен на музыкальных занятиях, в групповой комнате, проводили беседы с музыкальными руководителями, воспитателями. Отметили, что детям нравится процесс пения, музыка привлекает их внимание, но при исполнении дети часто допускают грамматические ошибки в текстах песен, в недостаточной степени понимают значение некоторых слов, содержание песен. Проанализировав данные наблюдения, пришли к выводу, что песенный материал в качестве речевого целесообразно использовать в системе занятий по развитию речи.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О влиянии музыки на душевное и физическое состояние человека было известно еще в античности. Ученые Древней Греции, такие как Пифагор, Аристотель, Платон и др., обращали внимание современников на целительные возможности музыки, которая, по их мнению, устанавливала пропорциональный порядок в человеческом теле.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Исследование механизма воздействия музыки на человека, проведенные учеными В.М. Бехтеревым, И.М. Догелем, И.Р. Тархановой и др., показали, что положительные эмоции, вызываемые музыкой, повышают тонус коры головного мозга. Звучание приятных мелодий способствует возникновению положительного эмоционального возбуждения, что в свою очередь усиливает внимание и тонизирует ЦНС. Именно такое состояние позволяет ребенку лучше сосредоточиться в работе над текстом, запомнить его и воспроизвести, что в дальнейшем облегчает работу над его содержанием. 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ами была изучена и проанализирована методическая и практическая литература следующих авторов: Фурминой Л.С., Зацепиной М.Б., Картушиной М.Ю., Железновых С.С. и Е.С. и др.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 результате, была подобрана серия аудиозаписей песен по разделам лексических тем для старшей группы.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едлагаемая серия аудиозаписей песен рекомендуется для занятий по развитию речи (закрепление грамматических категорий, расширение лексического запаса, формирование фонематического слуха, развитие навыков оформления связного высказывания и пересказа) с детьми старшего дошкольного возраста с речевыми нарушениями.</w:t>
      </w:r>
    </w:p>
    <w:p>
      <w:pPr>
        <w:pStyle w:val="Normal"/>
        <w:spacing w:lineRule="auto" w:line="360" w:before="280" w:after="202"/>
        <w:ind w:left="-547" w:firstLine="547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Нами было составлено перспективное годовое планирование работы над содержанием аудиозаписей песенного материала в сотрудничестве с музыкальным руководителем, воспитателем и родителями (см. таблица 1). </w:t>
      </w:r>
    </w:p>
    <w:p>
      <w:pPr>
        <w:pStyle w:val="Normal"/>
        <w:spacing w:lineRule="auto" w:line="360" w:before="280" w:after="202"/>
        <w:ind w:left="-547" w:firstLine="547"/>
        <w:jc w:val="right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аблица 1</w:t>
      </w:r>
    </w:p>
    <w:p>
      <w:pPr>
        <w:pStyle w:val="Normal"/>
        <w:spacing w:lineRule="auto" w:line="240" w:before="280" w:after="202"/>
        <w:jc w:val="center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ерспективное годовое планирование работы над содержанием аудиозаписей песенного материала в сотрудничестве с музыкальным руководителем, воспитателем и родителями.</w:t>
      </w:r>
    </w:p>
    <w:tbl>
      <w:tblPr>
        <w:tblW w:w="11057" w:type="dxa"/>
        <w:jc w:val="left"/>
        <w:tblInd w:w="-1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7"/>
        <w:gridCol w:w="1248"/>
        <w:gridCol w:w="1569"/>
        <w:gridCol w:w="2136"/>
        <w:gridCol w:w="1740"/>
        <w:gridCol w:w="1969"/>
        <w:gridCol w:w="1868"/>
      </w:tblGrid>
      <w:tr>
        <w:trPr/>
        <w:tc>
          <w:tcPr>
            <w:tcW w:w="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-490" w:right="-230" w:firstLine="64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ксичес-кие темы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сенный материал</w:t>
            </w:r>
          </w:p>
        </w:tc>
        <w:tc>
          <w:tcPr>
            <w:tcW w:w="77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и и содержание работы</w:t>
            </w:r>
          </w:p>
        </w:tc>
      </w:tr>
      <w:tr>
        <w:trPr/>
        <w:tc>
          <w:tcPr>
            <w:tcW w:w="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читель-логопе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зыкальный руководитель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оспитателя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одителей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right="101" w:hanging="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знаки осени. Деревья осенью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ноцветная осень» (муз и сл. Т.Морозовой)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вивать умение воспринимать текст песни, оформлять связные высказывания по содержанию текста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обсуждение содержания песни.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 детей знакомые танцевальные движения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пражнения по музыкально-ритмической деятельности.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оформлять связные высказывания по содержанию текста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песни в свободной форме, беседа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признаки осени на материале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дома в свободной форме, рисование по теме.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ты питания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Антошка» (муз. В.Шаинского, сл. Ю.Энтина)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вивать умение пересказывать и понимать смысл текста песни. </w:t>
            </w:r>
          </w:p>
          <w:p>
            <w:pPr>
              <w:pStyle w:val="Normal"/>
              <w:spacing w:before="280" w:after="202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ушание и обсуждение содержания песни.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 детей танцевальные движения согласно тексту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пражнения по музыкально-ритмической деятельности.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пересказывать и понимать смысл текста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в свободной форме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ить понимание смысла текста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дома в свободной форме.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ашние животные и их детеныши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Пони» (муз. и сл. Т.Морозовой)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вивать умение отвечать распространенными предложениями,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обсуждение содержания песни.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 детей знакомые танцевальные движения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пражнения по музыкально- ритмической деятельности: закрепление танцевального движения- подскоки.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отвечать распространенными предложениям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в свободной форме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воспроизводить стихотворный текст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дома в свободной форме.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кие животные и их детеныши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Белочка» (муз. В.Шаинского, сл. М. Пляцковского)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вивать умение составлять описательный рассказ с опорой на текст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обсуждение содержания песни.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 детей знакомые танцевальные движения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пражнения по музыкально- ритмической деятельности.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составлять описательный рассказ с опорой на текст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в свободной форме, рисование по теме «Сказочная белочка»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воспроизводить описательный рассказ с опорой на текст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дома в свободной форме, рисование по теме.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имующие птицы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Воробышек» (муз. и сл. Т.Морозовой)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вивать умение составлять описательный рассказ с опорой на текст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обсуждение содержания песни.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 детей знакомые танцевальные движения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пражнения по музыкально- ритмической деятельности.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составлять описательный рассказ с опорой на текст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в свободной форме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воспроизводить описательный рассказ с опорой на текст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дома в свободной форме; продуктивная деятельность- изготовление кормушки.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има. Зимние забавы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Кабы не было зимы» (муз. Е.Крылатова, сл. Э.Успенского)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ировать и обогащать словар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теме, развивать умение отвечать распространенными предложениями.</w:t>
            </w:r>
          </w:p>
          <w:p>
            <w:pPr>
              <w:pStyle w:val="Normal"/>
              <w:spacing w:before="280" w:after="202"/>
              <w:ind w:left="-115" w:hanging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обсуждение содержания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вивать координацию движений, музыкальный слух, выразительное исполнение танцевальных движений.</w:t>
            </w:r>
          </w:p>
          <w:p>
            <w:pPr>
              <w:pStyle w:val="Normal"/>
              <w:spacing w:before="280" w:after="115"/>
              <w:ind w:left="-115" w:hanging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танец под указанную песню.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оформлять связные высказывания по содержанию текста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песни в свободной форме, рисование по теме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признаки зимы на материале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дома в свободной форме.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ь защитника Отечества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Ты не бойся, мама» (муз. М. Протасова, сл. Е. Шкловского)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вивать умение оформлять связные высказывания по содержанию текста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обсуждение содержания песни.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вивать певческие навыки, закреплять движения согласно тексту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овместное пение и танец.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оформлять связные высказывания по содержанию текста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песни в свободной форме, беседа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ить понимание смысла текста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дома в свободной форме; продуктивная деятельность –изготовление элементов военной формы.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ья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Песенка про папу» (муз. В. Шаинского, сл. М. Танича)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вивать умение воспринимать текст песни, оформлять связные высказывания по содержанию текста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обсуждение содержания песни.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вивать певческие навык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Содержан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ие.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оформлять связные высказывания по содержанию текста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в свободной форме, беседа; рисование по теме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воспроизводить стихотворный текст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дома в свободной форме.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ин праздник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Мама - первое слово» (муз. Буржоа Жерар, сл. Ю.Энтина)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актуализировать и обогащать словар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теме, развивать умение пересказывать и понимать смысл текста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обсуждение содержания песни.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 детей знакомые танцевальные движения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спользование упражнений по музыкально-ритмической деятельности во время проведения досуга по теме.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пересказывать и понимать смысл текста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песни в свободной форме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ить понимание смысла текста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дома в свободной форме.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на. Признаки весны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Весна-красна» (муз и сл. Т.Морозовой)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ировать и обогащать словар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теме, развивать умение оформлять связные высказывания с опорой на содержание текста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обсуждение содержания песни.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 детей знакомые танцевальные движения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пражнения по музыкально-ритмической деятельности.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оформлять связные высказывания по содержанию текста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в свободной форме, беседа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признаки весны с опорой на текст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дома в свободной форме; продуктивная деятельность- аппликация по теме.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ш город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15" w:hanging="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Наш дом» (муз. В.Коняхиной, сл. В.Коняхиной и Е. Бебко).</w:t>
            </w:r>
          </w:p>
          <w:p>
            <w:pPr>
              <w:pStyle w:val="Normal"/>
              <w:spacing w:before="274" w:after="115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ировать и обогащать словар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теме, развивать умение оформлять связные высказывания с опорой на содержание текста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обсуждение содержания песни.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знакомые танцевальные движения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Содержан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нец.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оформлять связные высказывания по содержанию текста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в свободной форме, беседа, рисование по теме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составлять рассказ о родном городе с опорой на текст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дома в свободной форме.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ы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Любитель-рыболов» (муз. М.Старокадом-ского, сл. А. Барто)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вивать умение пересказывать текст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обсуждение содержания песни.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вивать певческие навык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Содержан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ие.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пересказывать текст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в свободной форме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воспроизводить стихотворный текст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дома в свободной форме; продуктивная деятельность- лепка по теме.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ь Победы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Пусть всегда будет Солнце» (муз. А.Островского, сл. Л.Ошанина)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вивать умение анализировать текст, оформлять связные высказывания по содержанию текста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обсуждение содержания песни.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вивать певческие навык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Содержан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ие.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оформлять связные высказывания по содержанию текста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в свободной форме, беседа; рисование по теме «Праздничный салют»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ить понимание смысла текста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дома в свободной форме.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секомые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В траве сидел кузнечик» (муз. В.Шаинского, сл. Н.Носова)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вивать умение пересказывать текст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обсуждение содержания песни.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 детей знакомые танцевальные движения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пражнения по музыкально-ритмической деятельности.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пересказывать текст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в свободной форме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воспроизводить стихотворный текст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дома в свободной форме.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знаки лета. Летние забавы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Лето-благодать» (муз. и сл. Т.Морозовой)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ировать и обогащать словар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теме, развивать умение оформлять связные высказывания с опорой на содержание текста песни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обсуждение содержания песни.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 детей знакомые танцевальные движения. 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спользование упражнений по музыкально-ритмической деятельности во время проведения досуга по теме «Здравствуй, лето!».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умение оформлять связные высказывания по содержанию текста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в свободной форме, беседа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признаки лета с опорой на текст песни.</w:t>
            </w:r>
          </w:p>
          <w:p>
            <w:pPr>
              <w:pStyle w:val="Normal"/>
              <w:spacing w:before="280" w:after="115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ушание и пение песни дома в свободной форме.</w:t>
            </w:r>
          </w:p>
        </w:tc>
      </w:tr>
    </w:tbl>
    <w:p>
      <w:pPr>
        <w:pStyle w:val="Normal"/>
        <w:spacing w:lineRule="auto" w:line="360" w:before="274" w:after="202"/>
        <w:ind w:left="-547" w:firstLine="547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360" w:before="280" w:after="202"/>
        <w:ind w:left="-547" w:firstLine="547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Данный вид работы ежемесячно проводится по выбору выше перечисленных специалистов в соответствии с календарно-тематическим планированием их работы. Приведем пример планирования занятий, которые мы проводили один раз в месяц в течение учебного года (см. таблица 2).</w:t>
      </w:r>
    </w:p>
    <w:p>
      <w:pPr>
        <w:pStyle w:val="Normal"/>
        <w:spacing w:lineRule="auto" w:line="360" w:before="280" w:after="202"/>
        <w:ind w:left="-547" w:firstLine="547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аблица 2</w:t>
      </w:r>
    </w:p>
    <w:p>
      <w:pPr>
        <w:pStyle w:val="Normal"/>
        <w:spacing w:lineRule="auto" w:line="240" w:before="280" w:after="202"/>
        <w:ind w:left="-547" w:firstLine="547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Ежемесячное планирование работы над содержанием аудиозаписей песенного материала.</w:t>
      </w:r>
    </w:p>
    <w:tbl>
      <w:tblPr>
        <w:tblW w:w="1152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2340"/>
        <w:gridCol w:w="1980"/>
        <w:gridCol w:w="198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90" w:right="-232" w:firstLine="3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ксические те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сенный материал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и содержание работ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ель-логоп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ый руко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и осени. Деревья осен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азноцветная осень» (муз и сл. Т.Морозовой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вивать умение воспринимать текст песни, оформлять связные высказывания по содержанию текста песн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ушание и обсуждение содержания пес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 детей знакомые танцевальные движения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ения по музыкально-ритмическ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м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формлять связные высказывания по содержанию текста пес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песн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, бесе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признаки осени на материале пес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и пение песни дом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, рисование по тем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укты пит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Антошка» (муз. В.Шаинского, сл. Ю.Энтина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вивать умение пересказывать и понимать смысл текста пес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шание и обсуждение содержания пес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 детей танцевальные движения согласно тексту песни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ения по музыкально-ритмическ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ние пересказывать и понимать смысл текста песн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и пение песн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ние смысла текста песн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и пение песни дом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ие животные и их детеныш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Белочка» (муз. В.Шаинского, сл. М. Пляцковского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мение составлять описательный рассказ с опорой на текст пес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ушание и обсуждение содержания пес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 детей знакомые танцевальные движения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ения по музыкально- ритмическ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мение составлять описательный рассказ с опорой на текст пес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и пение песн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, рисование по теме «Сказочная белоч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мение воспроизводить описательный рассказ с опорой на текст пес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и пение песни дом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, рисование по тем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ма. Зимние заба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абы не было зимы» (муз. Е.Крылатова, сл. Э.Успенского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овать и обогащать словар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, развивать умение отвечать распространенными предложениями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ушание и обсуждение содержания пес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координацию движений, музыкальный слух, выразительное исполнение танцевальных движений.</w:t>
            </w:r>
          </w:p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нец под указанную песн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м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формлять связные высказывания по содержанию текста пес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песн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, рисование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признаки зимы на материале пес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и пение песни дом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ь защитника Отеч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Ты не бойся, мама» (муз. М. Протасова, сл. Е. Шкловского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вивать умение оформлять связные высказывания по содержанию текста песн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ушание и обсуждение содержания пес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певческие навыки, закреплять движения согласно тексту песни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местное пение и тане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м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формлять связные высказывания по содержанию текста пес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песн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, бесе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ние смысла текста песн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и пение песни дом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; продуктивная деятельность –изготовление элементов военной фор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мин праздни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Мама - первое слово» (муз. Буржоа Жерар, сл. Ю.Энтина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овать и обогащать словар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тем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вивать умение пересказывать и понимать смысл текста песн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ушание и обсуждение содержания пес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 детей знакомые танцевальные движения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упражнений по музыкально-ритмической деятельности во время проведения досуга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ние пересказывать и понимать смысл текста песн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песн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ние смысла текста песн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и пение песни дом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ш гор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ш дом» (муз. В.Коняхиной, сл. В.Коняхиной и Е. Бебко)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овать и обогащать словар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тем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вивать умение оформлять связные высказывания с опорой на содержание текста песн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ушание и обсуждение содержания пес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знакомые танцевальные движения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не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м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формлять связные высказывания по содержанию текста пес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и пение песн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, беседа, рисование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мение составлять рассказ о родном городе с опорой на текст пес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и пение песни дом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ь Побе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усть всегда будет Солнце» (муз. А.Островского, сл. Л.Ошанина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вивать умение анализировать текст, оформлять связные высказывания по содержанию текста песн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ушание и обсуждение содержания пес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певческие навык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м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формлять связные высказывания по содержанию текста пес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и пение песн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, беседа; рисование по теме «Праздничный салю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ние смысла текста песн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и пение песни дом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и лета. Летние заба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Лето-благодать» (муз. и сл. Т.Морозова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овать и обогащать словар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тем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вивать умение оформлять связные высказывания с опорой на содержание текста песн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ушание и обсуждение содержания пес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 детей знакомые танцевальные движения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упражнений по музыкально-ритмической деятельности во время проведения досуга по теме «Здравствуй, лето!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м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формлять связные высказывания по содержанию текста пес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и пение песн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, бесе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признаки лета с опорой на текст пес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ние и пение песни дом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ободной форме.</w:t>
            </w:r>
          </w:p>
        </w:tc>
      </w:tr>
    </w:tbl>
    <w:p>
      <w:pPr>
        <w:pStyle w:val="Normal"/>
        <w:spacing w:lineRule="auto" w:line="360" w:before="274" w:after="202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Цель предлагаемых занятий -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использовать аудиозаписи песенного материала на занятиях как средство развития речи у дошкольников с речевыми нарушениями.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Задачи данных занятий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– создавать мотивацию у детей к речевой активности, развивать умение воспринимать стихотворный текст песен, актуализировать и обогащать словарь, развивать умение отвечать распространенными предложениями, развивать умение выстраивать грамматически правильные фразы, анализировать и пересказывать стихотворный текст.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бота над содержанием текста песни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представляет собой оформление связных высказываний при ответах на вопросы по содержанию текста песни; пересказ текста песни; анализ стихотворного текста с использованием в речи разнообразных средств выразительности, в том числе и языковых (метафор, сравнений, эпитетов, олицетворений); словарную работу, работу над грамматическими категориями. 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ослушивание и обсуждение содержания песни на занятии осуществляется частями (по куплетам). Проводится предварительное прослушивание песни детьми до занятия и после в свободной форме, а также беседы воспитателя по закреплению содержания песни, пение под аудиозапись, в т.ч. на музыкальных занятиях.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ами систематично раз в месяц проводятся занятия по развитию речи у дошкольников, а также комплексные и интегрированные занятия, досуги с воспитателями и специалистами ДОУ, мастер-классы для родителей с использованием аудиозаписей песен, как средства развития речи у дошкольников с речевыми нарушениями.</w:t>
      </w:r>
    </w:p>
    <w:p>
      <w:pPr>
        <w:pStyle w:val="Normal"/>
        <w:spacing w:lineRule="auto" w:line="360" w:before="274" w:after="202"/>
        <w:ind w:left="-547" w:firstLine="547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Анализируя результаты проводимой работы, следует отметить, что аудиозаписи песенного материала являются нетрадиционным речевым материалом на логопедических занятиях по развитию речи и в других формах работы, их использование вызывает у детей интерес, и им нравится данный вид работы. Улучшается восприятие стихотворного текста песен, обогащается словарь, развивается грамматический строй речи. Повышается уровень их речевой активности и овладения связной речью. </w:t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вели диагностическое обследование 14 детей с ОНР и ФФНР по уровню развития словаря, грамматического строя и связной речи в начале и в конце 2010-2011 уч.г. Результаты диагностики, в которых прослеживается положительная динамика в речевом развитии детей, представлены в диаграммах №1 и №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540"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№1.</w:t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иагностического обследования уров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словаря, грамматического строя и связной речи детей в начале 2010-2011 уч.г.</w:t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61290</wp:posOffset>
            </wp:positionV>
            <wp:extent cx="5143500" cy="312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№2.</w:t>
      </w:r>
    </w:p>
    <w:p>
      <w:pPr>
        <w:pStyle w:val="Normal"/>
        <w:spacing w:lineRule="auto" w:line="240"/>
        <w:ind w:left="-54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 диагностического обследования уров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словаря, грамматического строя и связной речи детей в конце 2010-2011 уч.г.</w:t>
      </w:r>
    </w:p>
    <w:p>
      <w:pPr>
        <w:pStyle w:val="Normal"/>
        <w:spacing w:lineRule="auto" w:line="360" w:before="274" w:after="202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122545" cy="3116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 w:before="274" w:after="202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едлагаем фрагменты из конспектов занятий по развитию речи на темы: «Мамин праздник» и «Продукты питания», включающих работу над содержанием текста аудиозаписи песни.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Фрагмент конспекта занятия по развитию речи на тему «Мамин праздник».</w:t>
      </w:r>
    </w:p>
    <w:p>
      <w:pPr>
        <w:pStyle w:val="Normal"/>
        <w:spacing w:lineRule="auto" w:line="360" w:before="280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актуализировать и обогащать словарь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по теме, развивать умение пересказывать и понимать смысл текста песни. 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Работа над текстом аудиозаписи песни «Мама – первое слово» (муз. Буржоа Жерар, сл. Ю.Энтина).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Учитель-логопед: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Ребята, приближается весенний праздник – Международный женский день или 8 Марта. Прежде всего, это праздник для наших любимых мам. О мамах пишут рассказы, стихи, песни. Мы с вами сейчас послушаем замечательную песню о маме и расскажем, о чем в ней поют ребята.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Дети слушают аудиозапись песни по одному куплету с припевом, затем отвечают на вопросы учителя-логопеда.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Вопросы учителя-логопеда к припеву: 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1. Назовите главное и первое слово в жизни каждого человека? (Это слово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мама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)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 Почему мама –это первое слово в каждой судьбе, в жизни каждого человека? (Потому что это первое слово, которое говорит малыш, когда подрастает.)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 Почему мама –это главное слово в жизни каждого человека? (Потому что благодаря маме мы появились на свет, она подарила нам жизнь. Мама –самый близкий, дорогой и любимый человек.)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Вопросы учителя-логопеда к первому куплету: 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. Как заботятся мамы о своих детях ночью? (Мамы не спят ночью, беспокоятся о своих дочках и сыночках, об их здоровье, от волнения могут всплакнуть, засыпают лишь под утро.)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 Что мы можем видеть благодаря маме вокруг? (Благодаря маме мы можем видеть мир вокруг нас: солнце, землю, небо…)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Вопросы учителя-логопеда ко второму куплету: 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очему мама –это самый лучший и надежный друг? (Потому что, если случится несчастье, мама всегда будет рядом, поможет. Мама с нами и в горе и в радости.)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Вопросы учителя-логопеда к третьему куплету: 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1. Всегда ли остаются дети рядом с мамами, когда взрослеют? (Нет.) Что значит выражение «как птица, ввысь улетишь»? (Значит, ты выберешь свою дорогу, свой путь в жизни, может быть, уедешь далеко от мамы…) 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2. И даже, когда вы станете взрослыми, и у вас будет своя семья, кем вы останетесь для мамы? (Мы останемся для мамы милыми малышами, детьми.) 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 Ребята, скажите, как нужно относиться к маме? (Маму нужно любить, уважать, слушаться, помогать во всем, заботиться о ней…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Учитель-логопед: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Я желаю вам, ребята, чтобы и вы, даже когда вырастите, не забывали своих мам, любили их, заботились, помогали и поддерживали во всем. И тогда ваши мамы будут самыми счастливыми!</w:t>
      </w:r>
    </w:p>
    <w:p>
      <w:pPr>
        <w:pStyle w:val="Normal"/>
        <w:spacing w:lineRule="auto" w:line="360" w:before="274" w:after="24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Фрагмент конспекта занятия по развитию речи на тему «Продукты питания».</w:t>
      </w:r>
    </w:p>
    <w:p>
      <w:pPr>
        <w:pStyle w:val="Normal"/>
        <w:spacing w:lineRule="auto" w:line="240" w:before="280" w:after="202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Цель: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развивать умение пересказывать и понимать смысл текста песни. 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До занятия дети прослушивают аудиозапись песни в свободной форме.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Инсценировка под аудиозапись песни</w:t>
      </w:r>
      <w:r>
        <w:rPr>
          <w:rFonts w:cs="Times New Roman" w:ascii="Times New Roman" w:hAnsi="Times New Roman"/>
          <w:b/>
          <w:bCs/>
          <w:i/>
          <w:iCs/>
          <w:color w:val="9933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 xml:space="preserve">«Антошка» (муз. В.Шаинского, сл. Ю.Энтина). 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Логопед: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ейчас мы с вами исполним детскую песню об одном ленивом мальчике Антошке, а потом расскажем, о чем в ней поется.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Для исполнения роли Антошки выбирается один ребенок. Остальные дети поют общий текст под аудиозапись. </w:t>
      </w:r>
    </w:p>
    <w:p>
      <w:pPr>
        <w:pStyle w:val="Normal"/>
        <w:spacing w:lineRule="auto" w:line="360" w:before="274" w:after="202"/>
        <w:ind w:left="-547" w:firstLine="547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осле инсценировки дети пересказывают текст песни с опорой на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опросы учителя-логопеда: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. Куда сначала зовут ребята Антошку? (Ребята зовут Антошку идти копать картошку.)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 Что отвечает им Антошка? («Это мы не проходили, это нам не задавали».)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 Что это значит: умеет ли Антошка копать картошку и хочет ли этому научиться? (Нет, Антошка не умеет копать картошку и не хочет этому учиться. Он ленится).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4. Что ребята просят еще сделать Антошку? (Сыграть им на гармошке.)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5. Что отвечает им Антошка? («Это мы не проходили, это нам не задавали».)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6. Что это значит: умеет ли Антошка играть на гармошке и хочет ли этому научиться? (Нет, Антошка не умеет играть на гармошке и не хочет этому учиться.)</w:t>
      </w:r>
    </w:p>
    <w:p>
      <w:pPr>
        <w:pStyle w:val="Normal"/>
        <w:spacing w:lineRule="auto" w:line="360" w:before="274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7. Куда приглашают ребята Антошку? (Они говорят ему готовить к обеду ложку, приглашают его садиться за стол обедать.)</w:t>
      </w:r>
    </w:p>
    <w:p>
      <w:pPr>
        <w:pStyle w:val="Normal"/>
        <w:spacing w:lineRule="auto" w:line="360" w:before="280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8. Что отвечает им Антошка? («Это, братцы, мне по силе!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Откажусь теперь едва ли!»)</w:t>
      </w:r>
    </w:p>
    <w:p>
      <w:pPr>
        <w:pStyle w:val="Normal"/>
        <w:spacing w:lineRule="auto" w:line="360" w:before="280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9. Что это значит? (Что с этим делом Антошка справится, съест обед быстро и легко.)</w:t>
      </w:r>
    </w:p>
    <w:p>
      <w:pPr>
        <w:pStyle w:val="Normal"/>
        <w:spacing w:lineRule="auto" w:line="360" w:before="280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0. Можно ли назвать Антошку трудолюбивым, старательным? (Нет, он ленивый.)</w:t>
      </w:r>
    </w:p>
    <w:p>
      <w:pPr>
        <w:pStyle w:val="Normal"/>
        <w:spacing w:lineRule="auto" w:line="360" w:before="280" w:after="202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1. Что значит русская народная поговорка «Кто не работает - тот не ест»? (Чтобы у человека было, что кушать, нужно трудиться, работать, суметь приготовить блюда; чтобы было не стыдно сидеть за столом.)</w:t>
      </w:r>
    </w:p>
    <w:p>
      <w:pPr>
        <w:pStyle w:val="Normal"/>
        <w:spacing w:lineRule="auto" w:line="360" w:before="280" w:after="0"/>
        <w:ind w:left="-547" w:hanging="0"/>
        <w:rPr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Учитель-логопед: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Я вам желаю не быть похожими на Антошку, а быть трудолюбивыми, старательными, во всем настоящими помощниками взрослым.</w:t>
      </w:r>
    </w:p>
    <w:p>
      <w:pPr>
        <w:pStyle w:val="Normal"/>
        <w:spacing w:before="280" w:after="24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240" w:before="274" w:after="24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 w:before="274" w:after="202"/>
        <w:rPr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spacing w:lineRule="auto" w:line="360" w:before="280" w:after="202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Битова А. Л., Липес Ю. В. Специальные занятия музыкой, ориентированные на стимуляцию речи у детей с тяжелыми нарушениями речевого развития // Организация педагогической среды для детей с эмоционально-волевыми нарушениями и нарушениями общения: Метод. Рекомендации. – М., 2000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Зацепина М.Б. Музыкальное воспитание в детском саду. Программа и методические рекомендации. – М.: Мозаика-Синтез, 2005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Картушина М.Ю. Логоритмика для дошкольников // Воспитатель ДОУ. – 2009. - №3. - С.78-83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Методика музыкального воспитания в детском саду / Под ред. Н.А.Ветлугиной.- М.: Просвещение, 1982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Микляева Н.В., Полозова О.А., Родионова Ю.Н. Фонетическая и логопедическая ритмика в ДОУ. –М., 2004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Нищева Н.В. Система коррекционной работы в логопедической группе для детей с ОНР. – СПб., 2001.      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Филичева Т.Б., Чиркина Г.В. Устранение общего недоразвития речи у детей дошкольного возраста. – М.: Просвещение, 2006.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messageheadperson1">
    <w:name w:val="b-message-head__person1"/>
    <w:basedOn w:val="Style14"/>
    <w:qFormat/>
    <w:rPr>
      <w:rFonts w:cs="Times New Roman"/>
      <w:color w:val="8888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21:00Z</dcterms:created>
  <dc:creator>Маринка</dc:creator>
  <dc:description/>
  <cp:keywords/>
  <dc:language>en-US</dc:language>
  <cp:lastModifiedBy>Сергей</cp:lastModifiedBy>
  <dcterms:modified xsi:type="dcterms:W3CDTF">2013-06-07T04:47:00Z</dcterms:modified>
  <cp:revision>6</cp:revision>
  <dc:subject/>
  <dc:title/>
</cp:coreProperties>
</file>