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70" w:hanging="0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занятий в старшей логопедической группе. </w:t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75"/>
        <w:gridCol w:w="3240"/>
        <w:gridCol w:w="4320"/>
        <w:gridCol w:w="594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\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 по формированию звукопроизнош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  <w:t>Лексические те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я по развитию связной речи </w:t>
            </w:r>
          </w:p>
        </w:tc>
      </w:tr>
      <w:tr>
        <w:trPr>
          <w:trHeight w:val="72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У]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540" w:hanging="0"/>
              <w:jc w:val="both"/>
              <w:rPr/>
            </w:pPr>
            <w:r>
              <w:rPr/>
              <w:t xml:space="preserve">          </w:t>
            </w:r>
            <w:r>
              <w:rPr/>
              <w:t>Части тел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есказ шуточного рассказа «Голова» (по Л.Н. Смирновой).</w:t>
            </w:r>
          </w:p>
        </w:tc>
      </w:tr>
      <w:tr>
        <w:trPr>
          <w:trHeight w:val="71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А]. Звуки [У-А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Игруш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 описательного   рассказа «Моя любимая игрушка» (с проведением игры «Расхвали» и демонстрацией действий).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О]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hanging="108"/>
              <w:rPr/>
            </w:pPr>
            <w:r>
              <w:rPr/>
              <w:t xml:space="preserve"> </w:t>
            </w:r>
            <w:r>
              <w:rPr/>
              <w:t xml:space="preserve">Признаки осени. Деревья осенью.                                  </w:t>
            </w:r>
          </w:p>
          <w:p>
            <w:pPr>
              <w:pStyle w:val="Normal"/>
              <w:ind w:left="-108" w:right="-370"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Пересказ рассказа Н. Сладкова «Осень на пороге»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И].  </w:t>
            </w:r>
          </w:p>
          <w:p>
            <w:pPr>
              <w:pStyle w:val="Normal"/>
              <w:jc w:val="both"/>
              <w:rPr/>
            </w:pPr>
            <w:r>
              <w:rPr/>
              <w:t>Зуки [А-У-О-И].</w:t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jc w:val="both"/>
              <w:rPr/>
            </w:pPr>
            <w:r>
              <w:rPr/>
              <w:t>Овощи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каз описательного рассказа об ово</w:t>
              <w:softHyphen/>
              <w:t>щах с опорой на схе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Ы].  Зуки [Ы-И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Фрукты.</w:t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  описательного   рассказа (загадок-описаний)   о фруктах с опорой на схему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Э]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jc w:val="both"/>
              <w:rPr/>
            </w:pPr>
            <w:r>
              <w:rPr/>
              <w:t>Гри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«Помощница» (по Н.В.Дуровой, В.П.Новиковой)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К-К’]. </w:t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.</w:t>
            </w:r>
          </w:p>
          <w:p>
            <w:pPr>
              <w:pStyle w:val="Normal"/>
              <w:ind w:left="-709" w:hanging="0"/>
              <w:jc w:val="both"/>
              <w:rPr/>
            </w:pPr>
            <w:r>
              <w:rPr/>
              <w:t>3.</w:t>
              <w:tab/>
              <w:t xml:space="preserve">         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  описательного   рассказа   о любимом предмете одежды (по образцу/ с опорой на схему).</w:t>
            </w:r>
          </w:p>
        </w:tc>
      </w:tr>
      <w:tr>
        <w:trPr>
          <w:trHeight w:val="526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Г-Г’]. Дифференциация звуков [К-Г]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Обувь.</w:t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4" w:leader="none"/>
              </w:tabs>
              <w:ind w:right="72" w:hanging="0"/>
              <w:jc w:val="both"/>
              <w:rPr/>
            </w:pPr>
            <w:r>
              <w:rPr/>
              <w:t>Составление рассказа «Как солнышко ботинок нашло» по серии сюжетных картин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и [Х-Х’].  </w:t>
            </w:r>
          </w:p>
          <w:p>
            <w:pPr>
              <w:pStyle w:val="Normal"/>
              <w:rPr/>
            </w:pPr>
            <w:r>
              <w:rPr/>
              <w:t xml:space="preserve">Дифференциация звуков [К-Г-Х]. 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Бытовые электроприборы.</w:t>
            </w:r>
          </w:p>
          <w:p>
            <w:pPr>
              <w:pStyle w:val="Normal"/>
              <w:ind w:left="-108" w:right="-37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 описательного   рассказа  об электроприборах с опорой на предметные картинки, с использованием ситуаций, побуждающих детей к постановке вопросов.</w:t>
            </w:r>
          </w:p>
        </w:tc>
      </w:tr>
      <w:tr>
        <w:trPr>
          <w:trHeight w:val="73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и [П-П’]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е животные и их детеныши.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 описательного   рассказа (загадок-описаний)  о домашних животных с опорой на предметные картинки и схему.</w:t>
            </w:r>
          </w:p>
        </w:tc>
      </w:tr>
      <w:tr>
        <w:trPr>
          <w:trHeight w:val="826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Б-Б’].  Дифференциация звуков [П-Б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/>
              <w:t>Домашние птицы и их птенц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 пересказ текста русской народной песни «Два веселых гус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Т-Т’]. </w:t>
            </w:r>
          </w:p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икие животные и их детеныши. 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ов Е.Чарушина «Кто как живет: заяц, белка, волк» (пересказ близкий к тексту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Д-Д’].  Дифференциация звуков [Т-Д].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/>
              <w:t>Зима. Признаки зи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ние по теме «Зима»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Ф-Ф’]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Зимующие птицы.</w:t>
            </w:r>
          </w:p>
          <w:p>
            <w:pPr>
              <w:pStyle w:val="Normal"/>
              <w:ind w:left="-540" w:hanging="0"/>
              <w:jc w:val="both"/>
              <w:rPr/>
            </w:pPr>
            <w:r>
              <w:rPr/>
              <w:t xml:space="preserve">4.      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описательного рассказа о зи</w:t>
              <w:softHyphen/>
              <w:t>мующих птицах с использованием схемы. Пересказ рассказа «Кормушка» (по Г.А. Каше).</w:t>
            </w:r>
          </w:p>
        </w:tc>
      </w:tr>
      <w:tr>
        <w:trPr>
          <w:trHeight w:val="6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В-В’]. Дифференциация звуков [Ф- В].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/>
              <w:t>Новый го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рассказа «Новый год на поро</w:t>
              <w:softHyphen/>
              <w:t>ге» по серии сюжетных картин с продолже</w:t>
              <w:softHyphen/>
              <w:t>нием.</w:t>
            </w:r>
          </w:p>
        </w:tc>
      </w:tr>
      <w:tr>
        <w:trPr>
          <w:trHeight w:val="104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М-М’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ние заба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«Общая горка», состав</w:t>
              <w:softHyphen/>
              <w:t>ленного по картине с проблемным сюжетом.</w:t>
            </w:r>
          </w:p>
        </w:tc>
      </w:tr>
      <w:tr>
        <w:trPr>
          <w:trHeight w:val="82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Н-Н’].</w:t>
            </w:r>
          </w:p>
          <w:p>
            <w:pPr>
              <w:pStyle w:val="Normal"/>
              <w:rPr/>
            </w:pPr>
            <w:r>
              <w:rPr/>
              <w:t>Дифференциация звуков [М-Н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осуд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 описательного   рассказа (загадок-описаний)  о посуде с опорой на предметные картинки, с использованием ситуаций, побуждающих детей к постановке вопро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С-С’].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Продукты пит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«Как приготовить мое любимое блюдо» (из личного опыта).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З-З’]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фференциация звуков [С-З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Мебель.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«Почему Саша опоздал в школу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по И.А.Морозовой, М.А.Пушкаревой).</w:t>
            </w:r>
          </w:p>
        </w:tc>
      </w:tr>
      <w:tr>
        <w:trPr>
          <w:trHeight w:val="6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 xml:space="preserve">Звук </w:t>
            </w:r>
            <w:r>
              <w:rPr>
                <w:sz w:val="24"/>
                <w:szCs w:val="24"/>
              </w:rPr>
              <w:t>[Ц].</w:t>
            </w:r>
          </w:p>
          <w:p>
            <w:pPr>
              <w:pStyle w:val="Normal"/>
              <w:rPr/>
            </w:pPr>
            <w:r>
              <w:rPr/>
              <w:t>Дифференциация звуков [С-Ц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Транспор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  описательных   рассказов (загадок-описаний)  о транспортных средствах с опорой на предметные картинки (с проведением игры «Расхвали»).</w:t>
            </w:r>
          </w:p>
        </w:tc>
      </w:tr>
      <w:tr>
        <w:trPr>
          <w:trHeight w:val="716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Л-Л’]</w:t>
            </w:r>
          </w:p>
          <w:p>
            <w:pPr>
              <w:pStyle w:val="Normal"/>
              <w:ind w:right="-3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День защитника Отечества. Военные професси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рассказа «Граница Родины — на замке» по серии сюжетных картин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 xml:space="preserve">Звук </w:t>
            </w:r>
            <w:r>
              <w:rPr>
                <w:sz w:val="24"/>
                <w:szCs w:val="24"/>
              </w:rPr>
              <w:t>[Й</w:t>
            </w:r>
            <w:r>
              <w:rPr/>
              <w:t>’</w:t>
            </w:r>
            <w:r>
              <w:rPr>
                <w:sz w:val="24"/>
                <w:szCs w:val="24"/>
              </w:rPr>
              <w:t>]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фференциация звуков [Л’-Й’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jc w:val="both"/>
              <w:rPr/>
            </w:pPr>
            <w:r>
              <w:rPr/>
              <w:t xml:space="preserve">Профессии. Трудовые действ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описательных рассказов о профессиях с использованием схемы (с проведением игры «Расхвали»).</w:t>
            </w:r>
          </w:p>
        </w:tc>
      </w:tr>
      <w:tr>
        <w:trPr>
          <w:trHeight w:val="65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мар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-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Ш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Мамин праздник. Женские професси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сказ рассказа «Брат и сестра рисовали…» (по Н.В.Дуровой, Новиковой В.П.).</w:t>
            </w:r>
          </w:p>
        </w:tc>
      </w:tr>
      <w:tr>
        <w:trPr>
          <w:trHeight w:val="44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Ж]  Дифференциация звуков [Ж-Ш]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Весна. Признаки весн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4" w:leader="none"/>
              </w:tabs>
              <w:ind w:right="72" w:hanging="0"/>
              <w:jc w:val="both"/>
              <w:rPr/>
            </w:pPr>
            <w:r>
              <w:rPr/>
              <w:t>Рассказывание по теме «Весна».</w:t>
            </w:r>
          </w:p>
        </w:tc>
      </w:tr>
      <w:tr>
        <w:trPr>
          <w:trHeight w:val="62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[Ш – С]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0" w:firstLine="180"/>
              <w:rPr/>
            </w:pPr>
            <w:r>
              <w:rPr/>
              <w:t>Перелетные птиц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«Скворечник» по серии сюжетных картин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6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ифференциация звуков [Ж-З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Семь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«Семейный ужин» по сюжетной картине.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Ч] Дифференциация звуков [Ч– Т’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Наш горо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«Наш город» (из коллективного опыта)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. Дифференциация звуков [Щ– С’]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смо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Составление описательного рассказа «Космос»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 опорой на схему.</w:t>
            </w:r>
          </w:p>
        </w:tc>
      </w:tr>
      <w:tr>
        <w:trPr>
          <w:trHeight w:val="7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rPr/>
            </w:pPr>
            <w:r>
              <w:rPr/>
              <w:t>[Щ-Ч] , [Щ– Т’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руд людей весно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сказ-инсценировка сказки «Колосок» с использованием серии сюжетных картин.</w:t>
            </w:r>
          </w:p>
        </w:tc>
      </w:tr>
      <w:tr>
        <w:trPr>
          <w:trHeight w:val="6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Р-Р’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Рыб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сказ рассказа «Удачная рыбалка» с опорой на сюжетную картину (по Ткаченко Т.А.).</w:t>
            </w:r>
          </w:p>
        </w:tc>
      </w:tr>
      <w:tr>
        <w:trPr>
          <w:trHeight w:val="8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ифференциация звуков [Р-Л].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День Побе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Л. Кассиля «Сестра».</w:t>
            </w:r>
          </w:p>
        </w:tc>
      </w:tr>
      <w:tr>
        <w:trPr>
          <w:trHeight w:val="6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все звуки по усмотрению логопеда.</w:t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Насекомы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исательного рассказа о на</w:t>
              <w:softHyphen/>
              <w:t>секомых (от лица выбранного насекомого) с использованием предметных картин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все звуки по усмотрению логоп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Цветы. Яг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Г. Цыферова «Парово</w:t>
              <w:softHyphen/>
              <w:t>зик» с использованием опорных предмет</w:t>
              <w:softHyphen/>
              <w:t>ных картинок.</w:t>
            </w:r>
          </w:p>
        </w:tc>
      </w:tr>
      <w:tr>
        <w:trPr>
          <w:trHeight w:val="6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все звуки по усмотрению логопеда.</w:t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/>
              <w:t>Признаки лета. Летние забав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«Лето красное при</w:t>
              <w:softHyphen/>
              <w:t>шло...» по сюжетной картин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right"/>
      <w:pPr>
        <w:tabs>
          <w:tab w:val="num" w:pos="180"/>
        </w:tabs>
        <w:ind w:left="180" w:hanging="18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480" w:hanging="0"/>
      <w:jc w:val="center"/>
    </w:pPr>
    <w:rPr>
      <w:b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30:00Z</dcterms:created>
  <dc:creator>Серега</dc:creator>
  <dc:description/>
  <cp:keywords/>
  <dc:language>en-US</dc:language>
  <cp:lastModifiedBy>rodrus11@mail.ru</cp:lastModifiedBy>
  <cp:lastPrinted>2018-10-05T11:00:00Z</cp:lastPrinted>
  <dcterms:modified xsi:type="dcterms:W3CDTF">2019-10-16T20:21:00Z</dcterms:modified>
  <cp:revision>18</cp:revision>
  <dc:subject/>
  <dc:title/>
</cp:coreProperties>
</file>