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тематического логопедического занятия  на тему</w:t>
      </w:r>
    </w:p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В гостях у Ани»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и умения детей в подготовке к обучению грамоте и развивать речь по теме «Семья»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Образовательные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pacing w:val="-3"/>
        </w:rPr>
        <w:t>-</w:t>
      </w:r>
      <w:r>
        <w:rPr/>
        <w:t xml:space="preserve"> закреплять знания пройденных звуков и букв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- закреплять понятия «гласный» и «согласный» звуки, их дифференциацию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- развивать фонематический слух и восприятие, навыки звукового анализа и синтеза слов, навыки чтения; 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- упражнять в слоговом анализе слов;</w:t>
      </w:r>
    </w:p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уточнять и расширять словарь по теме «Семья»;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ind w:left="-360" w:hanging="0"/>
        <w:jc w:val="both"/>
        <w:rPr/>
      </w:pPr>
      <w:r>
        <w:rPr/>
        <w:t>- развивать связную речь дошкольников в процессе диалога с педагогом и сверстниками, работы над текстом песни.</w:t>
      </w:r>
    </w:p>
    <w:p>
      <w:pPr>
        <w:pStyle w:val="Normal"/>
        <w:tabs>
          <w:tab w:val="clear" w:pos="708"/>
          <w:tab w:val="left" w:pos="-540" w:leader="none"/>
          <w:tab w:val="left" w:pos="-142" w:leader="none"/>
        </w:tabs>
        <w:spacing w:lineRule="auto" w:line="360"/>
        <w:ind w:left="-540" w:hanging="0"/>
        <w:jc w:val="both"/>
        <w:rPr>
          <w:b/>
          <w:b/>
          <w:spacing w:val="-1"/>
        </w:rPr>
      </w:pPr>
      <w:r>
        <w:rPr>
          <w:b/>
          <w:spacing w:val="-1"/>
        </w:rPr>
        <w:t xml:space="preserve"> </w:t>
      </w:r>
      <w:r>
        <w:rPr>
          <w:b/>
          <w:spacing w:val="-1"/>
        </w:rPr>
        <w:t>2) Коррекционно-развивающие: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b/>
        </w:rPr>
        <w:t>-</w:t>
      </w:r>
      <w:r>
        <w:rPr/>
        <w:t xml:space="preserve"> развивать мышление, внимание, память, зрительное восприятие;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b/>
        </w:rPr>
        <w:t>-</w:t>
      </w:r>
      <w:r>
        <w:rPr/>
        <w:t xml:space="preserve"> развивать мелкую и общую моторику;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b/>
        </w:rPr>
        <w:t>-</w:t>
      </w:r>
      <w:r>
        <w:rPr/>
        <w:t xml:space="preserve"> развивать навык самостоятельности и самоконтроля.</w:t>
      </w:r>
    </w:p>
    <w:p>
      <w:pPr>
        <w:pStyle w:val="Normal"/>
        <w:shd w:fill="FFFFFF" w:val="clear"/>
        <w:spacing w:lineRule="auto" w:line="360"/>
        <w:ind w:left="-540" w:right="1190" w:hanging="0"/>
        <w:rPr>
          <w:b/>
          <w:b/>
          <w:spacing w:val="-2"/>
        </w:rPr>
      </w:pPr>
      <w:r>
        <w:rPr>
          <w:b/>
          <w:spacing w:val="-2"/>
        </w:rPr>
        <w:t>3) Воспитательные:</w:t>
      </w:r>
    </w:p>
    <w:p>
      <w:pPr>
        <w:pStyle w:val="Normal"/>
        <w:shd w:fill="FFFFFF" w:val="clear"/>
        <w:spacing w:lineRule="auto" w:line="360"/>
        <w:ind w:left="-360" w:right="1" w:hanging="0"/>
        <w:jc w:val="both"/>
        <w:rPr>
          <w:spacing w:val="-2"/>
        </w:rPr>
      </w:pPr>
      <w:r>
        <w:rPr>
          <w:spacing w:val="-2"/>
        </w:rPr>
        <w:t>-воспитывать интерес к занятиям, создавать мотивацию к совершенствованию знаний, умений по основам обучения грамоте и развитию речи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</w:rPr>
        <w:t xml:space="preserve">- </w:t>
      </w:r>
      <w:r>
        <w:rPr/>
        <w:t xml:space="preserve">воспитывать доброжелательность, выдержку, умение слушать товарища, умения работать в группе;  </w:t>
      </w:r>
    </w:p>
    <w:p>
      <w:pPr>
        <w:pStyle w:val="Normal"/>
        <w:shd w:fill="FFFFFF" w:val="clear"/>
        <w:spacing w:lineRule="auto" w:line="360"/>
        <w:ind w:left="-360" w:right="-5" w:hanging="0"/>
        <w:jc w:val="both"/>
        <w:rPr/>
      </w:pPr>
      <w:r>
        <w:rPr/>
        <w:t>- воспитывать интерес и уважительное отношение к членам семьи и совместной с ними деятельности;</w:t>
      </w:r>
    </w:p>
    <w:p>
      <w:pPr>
        <w:pStyle w:val="Normal"/>
        <w:shd w:fill="FFFFFF" w:val="clear"/>
        <w:spacing w:lineRule="auto" w:line="360"/>
        <w:ind w:left="-360" w:right="-5" w:hanging="0"/>
        <w:jc w:val="both"/>
        <w:rPr/>
      </w:pPr>
      <w:r>
        <w:rPr/>
        <w:t xml:space="preserve">- создавать у детей мотивацию к систематическому закреплению пройденного на занятиях материала дома с родителями.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-540" w:hanging="0"/>
        <w:jc w:val="both"/>
        <w:rPr/>
      </w:pPr>
      <w:r>
        <w:rPr>
          <w:b/>
        </w:rPr>
        <w:t>Демонстрационное:</w:t>
      </w:r>
      <w:r>
        <w:rPr>
          <w:sz w:val="28"/>
          <w:szCs w:val="28"/>
        </w:rPr>
        <w:t xml:space="preserve"> </w:t>
      </w:r>
      <w:r>
        <w:rPr/>
        <w:t xml:space="preserve">карточки с буквами (у, а, и, п, т, к, м, о, х, ы); магнитные буквы; предметные картинки: кот, рыбка, собака, попугайчик к игре «Угадай домашнее животное», гном, молоко, осы, куст, туча, апельсин для игры </w:t>
      </w:r>
      <w:r>
        <w:rPr>
          <w:b/>
          <w:sz w:val="28"/>
          <w:szCs w:val="28"/>
        </w:rPr>
        <w:t xml:space="preserve"> </w:t>
      </w:r>
      <w:r>
        <w:rPr/>
        <w:t>«Цепочка слов»,</w:t>
      </w:r>
      <w:r>
        <w:rPr>
          <w:sz w:val="28"/>
          <w:szCs w:val="28"/>
        </w:rPr>
        <w:t xml:space="preserve"> </w:t>
      </w:r>
      <w:r>
        <w:rPr/>
        <w:t>паук, муха</w:t>
      </w:r>
      <w:r>
        <w:rPr>
          <w:b/>
          <w:sz w:val="28"/>
          <w:szCs w:val="28"/>
        </w:rPr>
        <w:t xml:space="preserve"> </w:t>
      </w:r>
      <w:r>
        <w:rPr/>
        <w:t>для составления звуковых схем,</w:t>
      </w:r>
      <w:r>
        <w:rPr>
          <w:sz w:val="28"/>
          <w:szCs w:val="28"/>
        </w:rPr>
        <w:t xml:space="preserve"> </w:t>
      </w:r>
      <w:r>
        <w:rPr/>
        <w:t>кот, пух, еж, мак, кит для игры «Буква потерялась»;</w:t>
      </w:r>
      <w:r>
        <w:rPr>
          <w:b/>
          <w:sz w:val="28"/>
          <w:szCs w:val="28"/>
        </w:rPr>
        <w:t xml:space="preserve"> </w:t>
      </w:r>
      <w:r>
        <w:rPr/>
        <w:t>опорные сюжетные картины на тему «Семья»; аудиозапись песни «Дружная семья» (сл. В. Орлова, муз. С.Короленко),</w:t>
      </w:r>
      <w:r>
        <w:rPr>
          <w:b/>
          <w:sz w:val="28"/>
          <w:szCs w:val="28"/>
        </w:rPr>
        <w:t xml:space="preserve"> </w:t>
      </w:r>
      <w:r>
        <w:rPr/>
        <w:t>песни «Наша дружная семья» (муз. А. Комарова, сл. Т. Рядчиковой); кукла.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Раздаточное:</w:t>
      </w:r>
      <w:r>
        <w:rPr>
          <w:sz w:val="28"/>
          <w:szCs w:val="28"/>
        </w:rPr>
        <w:t xml:space="preserve"> </w:t>
      </w:r>
      <w:r>
        <w:rPr/>
        <w:t>кружки красного, синего и зеленого цветов; абаки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pacing w:val="-3"/>
        </w:rPr>
      </w:pPr>
      <w:r>
        <w:rPr>
          <w:b/>
        </w:rPr>
        <w:t>Техническое:</w:t>
      </w:r>
      <w:r>
        <w:rPr/>
        <w:t xml:space="preserve"> магнитная доска, магнитный мольберт, магнитофон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я приглашаю вас встать в круг, поприветствовать наших г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тепло на свете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ются пусть люди!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 теперь поделимся нашим теплом друг с другом и с гостями (дети дуют на ладошки, губы в улыбке)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на занятии мы пришли в гости к девочке Ане. Аня, как и вы, ходит в детский сад и через год готовится пойти в школу. Отгадайте-ка Анину загадку:</w:t>
      </w:r>
    </w:p>
    <w:p>
      <w:pPr>
        <w:pStyle w:val="Normal"/>
        <w:shd w:fill="FFFFFF" w:val="clear"/>
        <w:ind w:firstLine="3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чего на белом свете</w:t>
      </w:r>
    </w:p>
    <w:p>
      <w:pPr>
        <w:pStyle w:val="Normal"/>
        <w:shd w:fill="FFFFFF" w:val="clear"/>
        <w:ind w:firstLine="3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м не прожить и детям?</w:t>
      </w:r>
    </w:p>
    <w:p>
      <w:pPr>
        <w:pStyle w:val="Normal"/>
        <w:shd w:fill="FFFFFF" w:val="clear"/>
        <w:ind w:firstLine="3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ддержит вас, друзья?</w:t>
      </w:r>
    </w:p>
    <w:p>
      <w:pPr>
        <w:pStyle w:val="Normal"/>
        <w:shd w:fill="FFFFFF" w:val="clear"/>
        <w:ind w:firstLine="316"/>
        <w:jc w:val="both"/>
        <w:rPr/>
      </w:pPr>
      <w:r>
        <w:rPr>
          <w:color w:val="000000"/>
          <w:sz w:val="28"/>
          <w:szCs w:val="28"/>
        </w:rPr>
        <w:t xml:space="preserve">Ваша дружная... </w:t>
      </w:r>
      <w:r>
        <w:rPr>
          <w:i/>
          <w:color w:val="000000"/>
          <w:sz w:val="28"/>
          <w:szCs w:val="28"/>
        </w:rPr>
        <w:t>(семья)</w:t>
      </w:r>
    </w:p>
    <w:p>
      <w:pPr>
        <w:pStyle w:val="Normal"/>
        <w:spacing w:lineRule="auto" w:line="360"/>
        <w:ind w:left="-54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Ани тоже есть своя семья. Она любит рассказывать старшим, что нового узнает в детском саду, вместе с ними повторяет и закрепляет, что проходили на занятиях. А родители ей помогают. Сегодня мы вместе с Аней вспомним и поиграем со звуками и буквами, с которыми успели познакомиться, поможем выполнить разные задания и поговорим о семье.   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ти садятся на ковер и помогают Ане выполнять зад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ложи буквы»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Давайте скажем, какие звуки мы называем гласными? Что мы можем с ними делать? (Звуки, которые тянутся, поются голосом, произносятся без препятствия). А какие звуки называются согласными? (Которые произносятся с препятствием)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гопед показывает карточки с пройденными буквами (А, У, И, П, Т, К, М, О, Х, Ы). Дети говорят, в какой столбик: с гласными (красный кружок) или согласными (синий кружок) буквами их выставлят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2. Упражнение «Гласный или согласный?»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А сейчас, будьте внимательны. Я буду называть звуки, а вы, если услышите гласный звук, поднимите руки вверх, а согласный звук – вытяните вперед. (Логопед называет цепочку звуков.)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3. Игра «Переверни букву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доске магнитные пройденные буквы в перевернутых положениях. Дети по очереди ставят их в правильное положение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адятся за столы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Игра «Угадай домашнее животное» (упражнение в слоговом анализе сло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угадайте, какое домашнее животное живет в Аниной семье, если в его названии три слога. 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из четырех картинок на доске (кот, рыбка, собака, попугайчик), определяя количество слогов в их названиях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гра «Цепочка слов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оставляют цепочки слов с опорой на картин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гном, молоко, 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уст, туча, апельсин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ление звуковых схем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ске картинки: паук, муха. Логопед выкладывает из красных и синих кружков звуковую схему слова «паук» и просит отгадать, какое слово зашифровано. Слово «муха» дети выкладывают самостоятельно на столах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гра «Буква потерялась»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едметными картинками написаны слова (кот, пух, пых, мак, кит)  с пропущенными гласными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Давайте найдем подходящую гласную букву, чтобы получилось слово, изображенное на картинке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бирают и вставляют нужный гласный, читают получившееся слово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8. Физкультминутка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Сейчас встаньте около своих мест. Расскажем и покажем, какие у бабушки ладон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у бабушки ладони все в морщинах собраны (ладони вверх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у бабушки ладони добрые, предобрые (гладим ладон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ё работали ладони долгими годами (стучим кулаком о ладони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хнут добрые ладони щами, пирогами (ладони к лицу и понюха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удрям тебя погладят добрые ладони (гладим себ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любой печалью сладят, добрые ладони (подносим к лицу и дуем).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гра «Абаки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ем являются бабушка с дедушкой для ваших родителей? (мамой и папой). Сейчас с помощью пособия абаки мы выложим из букв слова, обозначающие самых дорогих людей для любого человека. Это слова мама, папа. (Дети выкладывают слова под диктовку)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Кем является Аня для мамы с папой? (Дочь.) А ее брат? (Сын.) А кем Аня приходится бабушке с дедушкой? (Внучка.) А ее брат? (Внук.)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инамическое упражнение «Дружная семья» (под песню «Дружная семья», сл. В.Орлова, муз. С.Короленко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У всех членов семьи есть свои дела и занятия. Выходите на ковер, вставайте в круг, под песенку мы покажем кто, что делает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ети выполняют движения по тексту песни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Беседа по теме «Семья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Несмотря на то, что в семье у каждого свои обязанности и заботы, есть занятия, которые всех объединяют. Что вы можете делать вместе? (Вместе можно помогать по дому, чинить что-нибудь,  ходить на прогулку, за покупками, заниматься, читать, собираться за столом и устраивать чаепитие.)  </w:t>
      </w:r>
    </w:p>
    <w:p>
      <w:pPr>
        <w:pStyle w:val="ListParagraph"/>
        <w:tabs>
          <w:tab w:val="clear" w:pos="708"/>
          <w:tab w:val="left" w:pos="-284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Ребята, я желаю, чтобы в ваших семьях тоже царило взаимопонимание, уважение, любовь и дружба!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Аня хочет поблагодарить вас за то, что вы помогли ей выполнить все задания, приглашает вас на чаепитие и угощает конфетами. 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0:01:00Z</dcterms:created>
  <dc:creator>Маринка</dc:creator>
  <dc:description/>
  <cp:keywords/>
  <dc:language>en-US</dc:language>
  <cp:lastModifiedBy>rodrus11@mail.ru</cp:lastModifiedBy>
  <cp:lastPrinted>2012-10-22T01:18:00Z</cp:lastPrinted>
  <dcterms:modified xsi:type="dcterms:W3CDTF">2019-10-15T17:17:00Z</dcterms:modified>
  <cp:revision>13</cp:revision>
  <dc:subject/>
  <dc:title/>
</cp:coreProperties>
</file>