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100 Фрунзе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 xml:space="preserve">Конспект НОД по </w:t>
      </w: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ознакомлению с окружающим миром</w:t>
      </w:r>
      <w:r>
        <w:rPr>
          <w:rFonts w:cs="Times New Roman" w:ascii="Times New Roman" w:hAnsi="Times New Roman"/>
          <w:b/>
          <w:sz w:val="32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 xml:space="preserve">в группе раннего возраста на тему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>«</w:t>
      </w:r>
      <w:r>
        <w:rPr>
          <w:rFonts w:cs="Times New Roman" w:ascii="Times New Roman" w:hAnsi="Times New Roman"/>
          <w:b/>
          <w:kern w:val="2"/>
          <w:sz w:val="44"/>
          <w:szCs w:val="44"/>
          <w:lang w:eastAsia="ru-RU"/>
        </w:rPr>
        <w:t>Чудесное превращение снега в воду»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Каскевич А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.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анкт-Петербург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019 г.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Ф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рмирование у детей навыков наблюдения, развитие тактильного восприятия.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Образовательные: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богатить и закрепить знания детей о явлениях природы весной;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учить наблюдать, видеть причинно-следственные связи, делать вывод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Развивающие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огическо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шлени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чь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угозор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Воспитательные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любознательность, любовь и бережное отношение к природе;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ыва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режно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ноше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ое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доровью.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знавательное развитие, речевое развитие, социально-коммуникативное развитие, физическое развитие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дготовка и проверка целостности оборудования и дидактического материала к занятию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бумажных корабликов для каждого ребенка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готовка снега </w:t>
      </w:r>
      <w:r>
        <w:rPr>
          <w:rFonts w:cs="Times New Roman" w:ascii="Times New Roman" w:hAnsi="Times New Roman"/>
          <w:i/>
          <w:sz w:val="28"/>
          <w:szCs w:val="28"/>
        </w:rPr>
        <w:t>(можно из холодильника)</w:t>
      </w:r>
    </w:p>
    <w:p>
      <w:pPr>
        <w:pStyle w:val="Style16"/>
        <w:spacing w:before="0" w:after="0"/>
        <w:contextualSpacing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ы и приёмы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юрпризный момент, рассматривание предметов, беседа-диалог, продуктивн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ятельность детей, физкультминутка,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спользование художественного слова,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ализ, подведение итог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 и оборудован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нег, настольная ламп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больш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зик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ук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ш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мажны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раблик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: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сберегающие, технологии проблемного обучения, игровые, личностно-ориентированные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НОД: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spacing w:before="0" w:after="0"/>
        <w:ind w:left="851" w:hanging="709"/>
        <w:contextualSpacing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водная часть.</w:t>
      </w:r>
    </w:p>
    <w:p>
      <w:pPr>
        <w:pStyle w:val="Style16"/>
        <w:spacing w:before="0" w:after="0"/>
        <w:contextualSpacing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ветствие. Вводная беседа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, ребята, давайте вместе с вами посмотрим в окошко, что мы там видим? Наступает весна и на улице становится теплее, птички поют и радуются весне, светит солнце, тает снег, бегут ручейки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before="0" w:after="0"/>
        <w:contextualSpacing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новная часть.</w:t>
      </w:r>
    </w:p>
    <w:p>
      <w:pPr>
        <w:pStyle w:val="Style16"/>
        <w:spacing w:before="0" w:after="0"/>
        <w:contextualSpacing/>
        <w:jc w:val="both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/>
      </w:r>
    </w:p>
    <w:p>
      <w:pPr>
        <w:pStyle w:val="Style16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рпризный момент и организация практики. 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before="0" w:after="0"/>
        <w:ind w:firstLine="709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дается стук в дверь входит кукла Маша, дети здороваются с ней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дагог предлагает детям рассказать Маша, что наступила весна, солнышко светит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не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ет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гу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учь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осмотрите, ребята, что у нас есть… Что это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Показывает принесенный непосредственно перед началом занятия тазик со снегом.)</w:t>
      </w:r>
    </w:p>
    <w:p>
      <w:pPr>
        <w:pStyle w:val="Style16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ответы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дете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укла Маша качает головой и говорит, что не знает, как снег тает.</w:t>
      </w:r>
    </w:p>
    <w:p>
      <w:pPr>
        <w:pStyle w:val="Style16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 давайте, ребята, мы сейчас вместе с куклой Машей и узнаем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нег...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спитатель ставит настольную лампу на стол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имитация солнц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и принесенный непосредственно перед началом занятия тазик со снегом, направляя свет лампы на сне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6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осмотрите, какое у нас солнышко - яркое, теплое, давайте погреем наши ладошк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ержат ладошки под лампой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Ребята вашим ладошка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пл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лодно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ответы дете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лагает потрогать снег пальчиком.</w:t>
      </w:r>
    </w:p>
    <w:p>
      <w:pPr>
        <w:pStyle w:val="Style16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нег тёплый или холодный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Холодный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Style16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не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лодный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лый. Какой снег?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Ждём ответа каждого ребёнка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хотите посмотреть, что произойдёт со снегом, если его положить на ладошку?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а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берёт немного снега и кладёт себе на ладонь. Предлагает детям понаблюдать, что происходит – снег тае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Что произошло со снегом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(Растаял). </w:t>
      </w:r>
    </w:p>
    <w:p>
      <w:pPr>
        <w:pStyle w:val="Style16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дети затрудняются ответить, воспитатель помогает им: снег растаял и превратился в вод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чему он растаял, знаете? Потому что ладошка тёплая, он согрелся и растаял. Ладошка стала мокрой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чему снег растаял?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Ответы дете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вайте погреем ладошки. Они после снега стали холодные.</w:t>
      </w:r>
    </w:p>
    <w:p>
      <w:pPr>
        <w:pStyle w:val="Style16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минутка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Мы погреемся немножко,</w:t>
        <w:br/>
        <w:t>Мы похлопаем в ладоши.</w:t>
        <w:br/>
        <w:t>Хлоп, хлоп, хлоп, хлоп.</w:t>
        <w:br/>
        <w:t>Ножки тоже мы погреем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br/>
        <w:t>Мы потопаем скорее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br/>
        <w:t>Топ, топ, топ, топ</w:t>
        <w:br/>
        <w:t>Рукавицы мы надели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Вытягивают вперед руки и поворачивают ладони вверх-вниз, будто показывая рукавицы)</w:t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Не боимся мы метели:</w:t>
        <w:br/>
        <w:t>Прыг, прыг, прыг, прыг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Исполняют прыжки на месте)</w:t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Мы с Морозом подружились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Изображают снежинки, кружатся)</w:t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Как снежинки закружились</w:t>
      </w:r>
    </w:p>
    <w:p>
      <w:pPr>
        <w:pStyle w:val="Style16"/>
        <w:spacing w:lineRule="auto" w:line="48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И «разлетаются» в разные стороны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наше солнышко пригревает, снег тает и уже потекли ручейк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ние стихотворения А. Барто «Солнышко»</w:t>
      </w:r>
    </w:p>
    <w:p>
      <w:pPr>
        <w:pStyle w:val="Style16"/>
        <w:spacing w:before="0" w:after="0"/>
        <w:ind w:left="283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before="0" w:after="0"/>
        <w:ind w:left="2835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етит солнышко в окошк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реет нашу комнат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 захлопаем в ладоши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 рады солнышк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16"/>
        <w:spacing w:before="0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ключительная часть.</w:t>
      </w:r>
    </w:p>
    <w:p>
      <w:pPr>
        <w:pStyle w:val="Style16"/>
        <w:spacing w:before="0" w:after="0"/>
        <w:contextualSpacing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Style16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и кукла Маша продолжают наблюдать, что происходит со снегом, на который направлен свет лампы.</w:t>
      </w:r>
    </w:p>
    <w:p>
      <w:pPr>
        <w:pStyle w:val="Style16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гда растает снег, кукла Маша спрашивает у детей:</w:t>
        <w:br/>
        <w:t>- Был снег, солнышко пригрело, и он растаял. Во что превратился снег?</w:t>
        <w:br/>
        <w:t>- В воду (воспитатель, если дети затрудняются ответить, помогает). </w:t>
        <w:br/>
        <w:t>Затем, кукла Маша предлагает пустить бумажный кораблик в путешествие по образовавшейся талой воде в тазике.</w:t>
      </w:r>
    </w:p>
    <w:p>
      <w:pPr>
        <w:pStyle w:val="Style16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тог: Лучи солнца (настольной лампы) - теплые, пригревают и дают тепло. Делают вывод: снег в тепле тает, превращается в воду.</w:t>
        <w:br/>
        <w:t>Беседа с детьми по следующим вопросам:</w:t>
        <w:br/>
        <w:t>- Итак, ребята, какое время года на улице? (весна, тает снег, и т. д.)</w:t>
        <w:br/>
        <w:t>- Вам понравилось играть с куклой Маша? А как вы думаете, почему снег растаял?</w:t>
        <w:br/>
        <w:t>- Какое солнышко у нас было теплое или холодное? </w:t>
        <w:br/>
        <w:t xml:space="preserve">- Кукле Маша, тоже понравилось играть с нами и она вам дарит волшебные кораблики. Вы пойдете домой и пустите их в плавание по ручейку. </w:t>
      </w:r>
    </w:p>
    <w:p>
      <w:pPr>
        <w:pStyle w:val="Style16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конце занятия кукла Маша дарит каждому ребенку бумажный кораблик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6:03:00Z</dcterms:created>
  <dc:creator>Александр</dc:creator>
  <dc:description/>
  <cp:keywords/>
  <dc:language>en-US</dc:language>
  <cp:lastModifiedBy>TOSHIBA</cp:lastModifiedBy>
  <dcterms:modified xsi:type="dcterms:W3CDTF">2019-10-06T16:04:00Z</dcterms:modified>
  <cp:revision>4</cp:revision>
  <dc:subject/>
  <dc:title/>
</cp:coreProperties>
</file>