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спект урока окружающего мира</w:t>
        <w:br/>
        <w:t xml:space="preserve"> в 4 классе</w:t>
        <w:br/>
        <w:t xml:space="preserve"> по теме «Поверхность нашего края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использованием презентации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о-исследовательская деятельность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 учебнику Плешакова А.А. «Окружающий мир»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Терволовская ООШ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: Стадницкая З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8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898" w:hanging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898" w:hanging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Цели урока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бразовательн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формировать у учащихся представление о поверхности родного  кра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Развивающ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развивать умение работать с географической картой и другими источниками информации. Развивать познавательную активность, наблюдательность, умение  сравнивать, анализировать и делать выводы. Развивать критическое мышление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оспитатель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: воспитывать у учащихся потребность в знаниях, обеспечивать тесную связь обучения с жизнью. Воспитывать патриотизм, ответственность, инициативность через формирование собственных суждений. Способствовать воспитанию культуры поведения на уроке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Личностные УУ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Экологическая культура: бережное отношение к природному миру, готовность следовать нормам природоохранного, нерасточительного, здоровье сберегающего поведения, гражданская идентичность в форме осознания «Я» как гражданина России; чувство сопричастности и гордости за свою Родину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ознавательные УУ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ставить, формулировать и решать проблемы, самостоятельно создавать алгоритмы деятельности по решению проблем различного характера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Регулятивные УУ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редвидеть возможности получения конкретного результата при решении задач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Коммуникативные УУ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аргументировать свою позицию и координировать её с позициями партнёр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ип урок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к изучения нового материал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Методы обуч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овесные, наглядные, практическ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Формы учебной деятельнос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ронтальная, индивидуальная, группова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Оборудование уро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ебник, мультимедио проектор, компьютер, презентация к уроку, физическая  карта России, атласы, карточки с задания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рганизационный момент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тся тема и цели урока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роверка знаний и умений (Д/з)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группах: (устные ответы по плану)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ы, зоологи, ботаники. (приложение №1)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тестирование. (приложение №2)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по теме уро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рассмотрите внимательно физическую карту России. Какой рельеф вы видите на  физической карте России?  </w:t>
      </w:r>
      <w:r>
        <w:rPr>
          <w:rFonts w:cs="Times New Roman" w:ascii="Times New Roman" w:hAnsi="Times New Roman"/>
          <w:i/>
          <w:sz w:val="28"/>
          <w:szCs w:val="28"/>
        </w:rPr>
        <w:t>(На территории России есть низменности, равнины, плоскогорья и горы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3, 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Покажите на карте равнины и плоскогорье России 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м цветом они обозначены на карте? </w:t>
      </w:r>
      <w:r>
        <w:rPr>
          <w:rFonts w:cs="Times New Roman" w:ascii="Times New Roman" w:hAnsi="Times New Roman"/>
          <w:i/>
          <w:sz w:val="28"/>
          <w:szCs w:val="28"/>
        </w:rPr>
        <w:t>(Равнины– зеленым, возвышенности – желтым, плоскогорья – светло-коричневым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де расположена территория нашего края? </w:t>
      </w:r>
      <w:r>
        <w:rPr>
          <w:rFonts w:cs="Times New Roman" w:ascii="Times New Roman" w:hAnsi="Times New Roman"/>
          <w:i/>
          <w:sz w:val="28"/>
          <w:szCs w:val="28"/>
        </w:rPr>
        <w:t>(Территория нашего края расположена на Восточно-Европейской равнине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акие здесь встречаются формы рельефа? </w:t>
      </w:r>
      <w:r>
        <w:rPr>
          <w:rFonts w:cs="Times New Roman" w:ascii="Times New Roman" w:hAnsi="Times New Roman"/>
          <w:i/>
          <w:sz w:val="28"/>
          <w:szCs w:val="28"/>
        </w:rPr>
        <w:t>(На Восточно-Европейской равнине встречаются равнины и холмы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скажите о строении холмов.  </w:t>
      </w:r>
      <w:r>
        <w:rPr>
          <w:rFonts w:cs="Times New Roman" w:ascii="Times New Roman" w:hAnsi="Times New Roman"/>
          <w:i/>
          <w:sz w:val="28"/>
          <w:szCs w:val="28"/>
        </w:rPr>
        <w:t>(У холмов есть подошва, склон, вершина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ора  тоже имеет  подошву, склон и вершину. Чем она отличается от холма? </w:t>
      </w:r>
      <w:r>
        <w:rPr>
          <w:rFonts w:cs="Times New Roman" w:ascii="Times New Roman" w:hAnsi="Times New Roman"/>
          <w:i/>
          <w:sz w:val="28"/>
          <w:szCs w:val="28"/>
        </w:rPr>
        <w:t>(Гора и холм различаются высотой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говорить точнее, высота равнин-низменностей от 0-200 м,  возвышенностей – 200-500 м, плоскогорий – 500-800 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5,6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горы есть на территории России? Покажите их на карт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 используется территория нашего края? </w:t>
      </w:r>
      <w:r>
        <w:rPr>
          <w:rFonts w:cs="Times New Roman" w:ascii="Times New Roman" w:hAnsi="Times New Roman"/>
          <w:i/>
          <w:sz w:val="28"/>
          <w:szCs w:val="28"/>
        </w:rPr>
        <w:t>(Строятся города, сёла, деревни; прокладываются  дороги; обрабатываются земли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Работа над новой темо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ите внимательно фотографии (пустыри, заброшенные карьеры, свалки в оврагах, терриконы).  Какие чувства вы испытываете, глядя на эти фотографии? (Разочарование, грусть и т.д.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, такие места на Земле, это боль планеты. Мы с вами знаем об охране редких растений и животных, об охране воды и воздуха. Нужно ли сохранять поверхность земли? (Ответы детей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чтобы сделали вы, чтобы на Земле не было таких мест? (Ответы детей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с вами попробуем выяснить, откуда они появляются на нашей планете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9,10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 с вами живем на Восточно-Европейской равнине. Чем она характеризуется? </w:t>
      </w:r>
      <w:r>
        <w:rPr>
          <w:rFonts w:cs="Times New Roman" w:ascii="Times New Roman" w:hAnsi="Times New Roman"/>
          <w:i/>
          <w:sz w:val="28"/>
          <w:szCs w:val="28"/>
        </w:rPr>
        <w:t>( Это холмистая равнина.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холмистой равнине мы можем встретить овраг и балку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ассмотрите иллюстрации оврага и балки, сравните их.  (</w:t>
      </w:r>
      <w:r>
        <w:rPr>
          <w:rFonts w:cs="Times New Roman" w:ascii="Times New Roman" w:hAnsi="Times New Roman"/>
          <w:i/>
          <w:sz w:val="28"/>
          <w:szCs w:val="28"/>
        </w:rPr>
        <w:t>Овраг и балка имеют склоны. Склоны оврага - крутые, осыпающиеся. Склоны балки - пологие, поросшие травой, деревьями, кустарниками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)- Как вы думаете, как образуется овраг? (Образование </w:t>
      </w:r>
      <w:r>
        <w:rPr>
          <w:rFonts w:cs="Times New Roman" w:ascii="Times New Roman" w:hAnsi="Times New Roman"/>
          <w:b/>
          <w:bCs/>
          <w:sz w:val="28"/>
          <w:szCs w:val="28"/>
        </w:rPr>
        <w:t>оврага</w:t>
      </w:r>
      <w:r>
        <w:rPr>
          <w:rFonts w:cs="Times New Roman" w:ascii="Times New Roman" w:hAnsi="Times New Roman"/>
          <w:sz w:val="28"/>
          <w:szCs w:val="28"/>
        </w:rPr>
        <w:t xml:space="preserve"> начинается с  маленькой рытвины,  бороздки на поверхности почвы.  Потоки талой и дождевой воды размывают её, и поэтому овраг постепенно увеличивается.  При этом,  он губит большие участки плодородной почвы.)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Со временем (через много лет) склоны оврага становятся пологими, зарастают травой, кустарниками, деревьями. Овраг перестаёт увеличиваться. Так он превращается в </w:t>
      </w:r>
      <w:r>
        <w:rPr>
          <w:rFonts w:cs="Times New Roman" w:ascii="Times New Roman" w:hAnsi="Times New Roman"/>
          <w:b/>
          <w:bCs/>
          <w:sz w:val="28"/>
          <w:szCs w:val="28"/>
        </w:rPr>
        <w:t>балк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1,12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bCs/>
          <w:sz w:val="28"/>
          <w:szCs w:val="28"/>
        </w:rPr>
        <w:t>Еще одной из причин появления оврага является неправильная распашка земель. Сравните иллюстрации.  Как неправильная распашка может привести к появлению оврага? (</w:t>
      </w:r>
      <w:r>
        <w:rPr>
          <w:rFonts w:cs="Times New Roman" w:ascii="Times New Roman" w:hAnsi="Times New Roman"/>
          <w:bCs/>
          <w:i/>
          <w:sz w:val="28"/>
          <w:szCs w:val="28"/>
        </w:rPr>
        <w:t>Проводить распашку земель на холмистой равнине можно только поперек склона, чтобы дождевая и талая вода не вымывала почву по бороздам.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3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акие методы борьбы с оврагами вы предприняли бы? </w:t>
        <w:br/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( - Маленькие рытвины закапывают, сеют траву.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- Поперек небольшого оврага ставят низкие плетни из ивовых кольев и прутьев. Со временем колья укрепляются и образуют надежный живой заслон для потоков воды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- По краям и склонам оврага сажают деревья и кустарники</w:t>
      </w:r>
      <w:r>
        <w:rPr>
          <w:rFonts w:cs="Times New Roman" w:ascii="Times New Roman" w:hAnsi="Times New Roman"/>
          <w:bCs/>
          <w:sz w:val="28"/>
          <w:szCs w:val="28"/>
        </w:rPr>
        <w:t>. 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арьер </w:t>
      </w:r>
      <w:r>
        <w:rPr>
          <w:rFonts w:cs="Times New Roman" w:ascii="Times New Roman" w:hAnsi="Times New Roman"/>
          <w:bCs/>
          <w:sz w:val="28"/>
          <w:szCs w:val="28"/>
        </w:rPr>
        <w:t>– это огромная рана на поверхности земли.  Когда-то в карьере добывали песок, глину, известняк, уголь и др. полезные ископаемые.  После окончания разработок карьер остался заброшенным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- Как можно его использовать?  (Засыпать карьер и  на  этом   месте  утроить  поле  или  посадить  лес;  можно превратить в пруд и разводить в нем рыбу 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530678188"/>
      <w:bookmarkEnd w:id="0"/>
      <w:r>
        <w:rPr>
          <w:rFonts w:cs="Times New Roman" w:ascii="Times New Roman" w:hAnsi="Times New Roman"/>
          <w:b/>
          <w:sz w:val="28"/>
          <w:szCs w:val="28"/>
        </w:rPr>
        <w:t>Слайд 15,1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530678188"/>
      <w:bookmarkEnd w:id="1"/>
      <w:r>
        <w:rPr>
          <w:rFonts w:cs="Times New Roman" w:ascii="Times New Roman" w:hAnsi="Times New Roman"/>
          <w:sz w:val="28"/>
          <w:szCs w:val="28"/>
        </w:rPr>
        <w:t xml:space="preserve">В) Посмотрите на необычные горы, которые появились на нашей планете по вине человека. Такие горы называют </w:t>
      </w:r>
      <w:r>
        <w:rPr>
          <w:rFonts w:cs="Times New Roman" w:ascii="Times New Roman" w:hAnsi="Times New Roman"/>
          <w:b/>
          <w:sz w:val="28"/>
          <w:szCs w:val="28"/>
        </w:rPr>
        <w:t>терриконы</w:t>
      </w:r>
      <w:r>
        <w:rPr>
          <w:rFonts w:cs="Times New Roman" w:ascii="Times New Roman" w:hAnsi="Times New Roman"/>
          <w:sz w:val="28"/>
          <w:szCs w:val="28"/>
        </w:rPr>
        <w:t>. Образовались они из отходов (пустых пород) при добыче полезных ископаемы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сожалению, они совсем не украшают нашу планету, а наоборот -  обезображивают ее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ем опасны терриконы? </w:t>
      </w:r>
      <w:r>
        <w:rPr>
          <w:rFonts w:cs="Times New Roman" w:ascii="Times New Roman" w:hAnsi="Times New Roman"/>
          <w:i/>
          <w:sz w:val="28"/>
          <w:szCs w:val="28"/>
        </w:rPr>
        <w:t>(Они занимают плодородные земли, загрязняют воздух и воду.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люди борются с ними? (Терриконы выравнивают, привозят почву и высаживают растения.  Извлекают из пустой породы терриконов ценные вещества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Закрепление изученного материа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овая работа над мини проектом (буклет) (Приложение №3 и №4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группа составляет буклет по маршрутному листу на тему: «Овраг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я группа работает над буклетом по маршрутному листу на тему: «Балк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я группа работает над буклетом по маршрутному листу на тему; Терриконы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ю работы, ребята защищают проект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 Итог уро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Что вы узнали на урок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ая поверхность нашего края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акой вред приносят овраги людям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Рефлекс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кие цели и задачи мы ставили перед собой в начале урок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далось ли вам выполнить свою работу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акие трудности возникли в работ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то показалось наиболее интересным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оцен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урока. Выставление оцено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вы вырастите ребята, постарайтесь сделать все, чтобы наш родной край стал еще краше, и не было таких мест, которые вызывают в душе боль и обид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Домашнее задание.   </w:t>
      </w:r>
      <w:r>
        <w:rPr>
          <w:rFonts w:cs="Times New Roman" w:ascii="Times New Roman" w:hAnsi="Times New Roman"/>
          <w:sz w:val="28"/>
          <w:szCs w:val="28"/>
        </w:rPr>
        <w:t>С.139-144 Прочитать параграф, подготовить пересказ; с. 142 – ответы на вопросы «Проверь себя»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7T14:07:00Z</dcterms:created>
  <dc:creator>надежда</dc:creator>
  <dc:description/>
  <cp:keywords/>
  <dc:language>en-US</dc:language>
  <cp:lastModifiedBy>эльдо</cp:lastModifiedBy>
  <cp:lastPrinted>2010-03-25T23:29:00Z</cp:lastPrinted>
  <dcterms:modified xsi:type="dcterms:W3CDTF">2018-11-25T14:24:00Z</dcterms:modified>
  <cp:revision>6</cp:revision>
  <dc:subject/>
  <dc:title/>
</cp:coreProperties>
</file>