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Использование сказочных историй в воспитании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онсультация для родителей</w:t>
      </w:r>
    </w:p>
    <w:p>
      <w:pPr>
        <w:pStyle w:val="Normal"/>
        <w:ind w:firstLine="4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23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Подготовил: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психолог М. А. Григорчу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ьзование сказочных историй в воспитан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</w:rPr>
        <w:t xml:space="preserve">В настоящее время дети остро ощущают дефицит сказок. Нет, речь не идет о том, что сказок мало. А о том, что многие мамы и папы не стремятся окружить детей сказками. Сказки нужны детям как воздух, потому что через сказки - умные мудрые, с невероятными и обычными событиями, фантастическими и обычными героями - они постигают правду жизни. Сказки предотвращают детей от тщеславия, эгоизма, трудности. Да не только предотвращают, но и направляют их на борьбу против человеческих поро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Сказки могут учить и воспитывать, развлекать и радовать, главное - выбрать нужную сказку в нужное время и правильно преподнести ее ребенку.  В сказках можно найти полный перечень человеческих проблем и образные способы их решения. Слушая сказки, ребенок накапливает в бессознательном некий символический «банк жизненных ситуаций». Этот «банк» может быть активизирован в случае необходимости, а не будет ситуации — так и останется в пассиве. Если вы  вместе с ребенком будете размышлять над каждой прочитанной сказкой, знания, зашифрованные в них, будут находится у ребенка не в пассиве, а в активе. Не в подсознании, а в сознании. Так постепенно, вам удастся подготовить ребенка к жизни, сформировать важнейшие ц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В сказках противопоставляются добро и зло, альтруизм и жадность, смелость и трусость, милосердие и жестокость, упорство и малодушие. Они говорят ребенку, что мир — очень сложная штука, что в нем есть немало несправедливости, что страх, сожаление и отчаяние — в такой же степени часть нашего бытия, как радость, оптимизм и уверенность. Но самое главное — они говорят ребенку, что если человек не сдается, даже когда положение кажется безвыходным, если он не изменит своим нравственным принципам, хотя искушение и манит его на каждом шагу, он в конце концов обязательно победи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Родители могут сделать сказку помощником в воспитании и обучении своего ребенка. С помощью сказки можно «мягко» повлиять на поведение ребенка. При желании можно воспользоваться готовыми или придумать свои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Как сочинять сказки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В первую очередь, мы подбираем героя, близкого ребенку по полу, возрасту, характер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Потом описываем жизнь героя в сказочной стране так, чтобы ребенок нашел сходство со своей жизнь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Далее, помещаем героя в проблемную ситуацию, похожую на реальную ситуацию ребенка, и приписываем герою все переживания ребенк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Герой начинает искать выход из создавшегося положения. Или мы начинаем усугублять ситуацию, приводить ее к логическому концу, что также подталкивает героя к изменен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Главная задача, через сказочные события показать герою ситуацию с другой стороны, предложить альтернативные модели поведения, найти позитивный смысл в происходящ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Общаясь с детьми, старайтесь говорить с ними на языке, который им понятен и на который они лучше отзываются — на языке детской фантазии и воображ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Сочиняя сказки, важно знать скрытую причину «плохого» поведения. Вот некоторые из них. Ребенок ведет себя плохо, если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- Он желает привлечь к себе внимание. В этом случае в сказке будут содержаться модели социально приемлемых, положительных способов привлечения внимания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- Он желает властвовать над ситуацией, взрослым, сверстниками. При этом в  сказке может быть предложена позитивная модель проявления лидерских качеств (ибо власть связана с выраженными лидерскими качествами): хороший предводитель прежде всего заботиться о своих друзьях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- Он желает за что-то отомстить взрослому. При этом в сказке есть указание на искаженное видение героем проблемы и конструктивная модель поведения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- Ему страшно, тревожно, он желает избежать неудачи. В этом случае герои  сказки оказывают главному герою поддержку и предлагают способы преодоления страх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Сказка лучше и быстрее любых родительских назиданий поможет ребенку разобраться в это мире. Пустите сказку в вашу жизнь и произойдет  Волшебство внутри нас!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10:00Z</dcterms:created>
  <dc:creator>CMP</dc:creator>
  <dc:description/>
  <cp:keywords/>
  <dc:language>en-US</dc:language>
  <cp:lastModifiedBy>Мария Кутукова</cp:lastModifiedBy>
  <dcterms:modified xsi:type="dcterms:W3CDTF">2019-10-16T13:57:00Z</dcterms:modified>
  <cp:revision>16</cp:revision>
  <dc:subject/>
  <dc:title/>
</cp:coreProperties>
</file>