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56"/>
          <w:szCs w:val="56"/>
          <w:lang w:val="ru-RU"/>
        </w:rPr>
        <w:t xml:space="preserve">          </w:t>
      </w:r>
      <w:r>
        <w:rPr>
          <w:rFonts w:cs="Times New Roman" w:ascii="Times New Roman" w:hAnsi="Times New Roman"/>
          <w:sz w:val="56"/>
          <w:szCs w:val="56"/>
          <w:lang w:val="ru-RU"/>
        </w:rPr>
        <w:t xml:space="preserve">Советы любящим родителям 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sz w:val="56"/>
          <w:szCs w:val="5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ru-RU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  <w:lang w:val="ru-RU"/>
        </w:rPr>
        <w:t>(консультация для родителей)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ru-RU"/>
        </w:rPr>
        <w:t xml:space="preserve">              </w:t>
      </w:r>
      <w:r>
        <w:rPr>
          <w:rFonts w:cs="Times New Roman" w:ascii="Times New Roman" w:hAnsi="Times New Roman"/>
          <w:sz w:val="40"/>
          <w:szCs w:val="40"/>
          <w:lang w:val="ru-RU" w:eastAsia="en-US" w:bidi="ar-SA"/>
        </w:rPr>
        <w:drawing>
          <wp:inline distT="0" distB="0" distL="0" distR="0">
            <wp:extent cx="4677410" cy="41998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Родители - главные защитники ребёнка, они же- основное препятствие на пути его развития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Мы предполагаем, что некая программа заложена в ребёнка от природы и отвечает она за то, что вообще ребёнку удаётся увидеть и осознать в окружающем мире. Даже повседневный опыт накапливается в соответствии с этой программой или, к сожалению, под воздействием занесённого в неё вируса страха, ненависти или обиды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Лечить от таких вирусов трудно и долго, поэтому лучше не совершать ошибок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Приведу пример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Ваш ребёнок уронил чашку. Вы его отругали или отшлёпали (если у вас и без этого было плохое настроение). Вы вступили во взаимодействие с ребёнком, не задумываясь, что в этот момент происходит в его сознании. Чего вы хотели достичь? Аккуратности, покоя? Может быть, в эти мгновения он делал великое открытие, постигая закон всемирного тяготения? Теперь, получив «эмоциональный удар», он бросит развиваться и перескочит в плоскость эмоциональных реакций, которая закроет вопросы «Как?», «Почему?», оставив память о боли и страхе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Не думайте, что это преувеличение опасности. Постарайтесь взглянуть на дело глазами взрослеющего ребёнка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Вот он рос, радовал родителей одним своим появлением. Вы учили его ходить, потом говорить – и каждый шаг вперёд сопровождался вашим горячим одобрением. Он  научился даже бегать, но ему всё чаще стали говорить: « Сиди смирно»; он научился говорить, а его просят: «Помолчи хоть минуту». Где былая радость от успехов? Раньше бежали кормить по первому крику, а теперь опутывают его жизнь договорами: «Следи за своим поведением», «Учись хорошо» и т. п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 xml:space="preserve">Вы заставляете его отвечать за свои поступки и одариваете ответственностью. Это не та награда, которую ожидал ребенок. Он переживает сильное разочарование или, скажем, сомнение в справедливости устройства нашего мира. 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«Я, пожалуй, не буду взрослеть. У старших больше проблем»,- абсолютно серьёзно сказала первоклассница своей учительнице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 xml:space="preserve">Как обычно воспринимает личность процесс уничтожения старой программы и внесение новой? Как 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катастрофу! </w:t>
      </w:r>
      <w:r>
        <w:rPr>
          <w:rFonts w:cs="Times New Roman" w:ascii="Times New Roman" w:hAnsi="Times New Roman"/>
          <w:sz w:val="32"/>
          <w:szCs w:val="32"/>
          <w:lang w:val="ru-RU"/>
        </w:rPr>
        <w:t>А как ещё можно назвать разрыв привычных связей между явлениями, разочарование в привычных ценностях?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Если ребёнок боится высказать вам свои претензии словами, то он сообщит о них надписями на стене, порезанной скатертью или сломанными цветами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Вот тут-то вы и должны доказать ребёнку и прежде всего самим себе, что вы его любите. Ваша любовь проявится в готовности задуматься о посылаемых вам сигналах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Неизвестность порождает страх. Страх держит ребёнка в напряжении, отвлекает внимание, лишает инициативы, заставляет наращивать панцирь. Это может быть и повышенная агрессивность маленькой личности, а может быть и излишняя предупредительность, готовность быть послушным и вежливым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>Но панцирь всё равно останется панцирем, охраняющим слабое внутреннее существо от реальности окружающего мира. Этот же панцирь тормозит развитие своего хозяина. Проявятся эти недостатки со всей очевидностью в школе, когда от маленькой личности потребуются решимость и готовность строить отношения с окружающими, сидеть за уроками, приобщаться к ценностям культуры.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40"/>
          <w:szCs w:val="40"/>
          <w:lang w:val="ru-RU"/>
        </w:rPr>
        <w:t>Конфликт «отцов и детей»</w:t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ab/>
      </w:r>
      <w:r>
        <w:rPr>
          <w:rFonts w:cs="Times New Roman" w:ascii="Times New Roman" w:hAnsi="Times New Roman"/>
          <w:sz w:val="32"/>
          <w:szCs w:val="32"/>
          <w:lang w:val="ru-RU"/>
        </w:rPr>
        <w:t>Конфликт «отцов и детей» рождается постепенно. Для взрослых этот конфликт- источник разочарования: «Для того ль мы тебя растили?» Но для ребёнка эта борьба с внешними границами – единственный способ научиться взаимодействовать с чужими «полями», ощутить границы своих возможностей в самой безопасной обстановке, то есть в борьбе с родителями.</w:t>
        <w:tab/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37"/>
          <w:tab w:val="left" w:pos="-284" w:leader="none"/>
          <w:tab w:val="left" w:pos="142" w:leader="none"/>
        </w:tabs>
        <w:spacing w:lineRule="auto" w:line="240" w:before="0" w:after="200"/>
        <w:ind w:left="-28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Советы любящим родителя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0:00Z</dcterms:created>
  <dc:creator>Admin</dc:creator>
  <dc:description/>
  <dc:language>en-US</dc:language>
  <cp:lastModifiedBy>User Windows</cp:lastModifiedBy>
  <dcterms:modified xsi:type="dcterms:W3CDTF">2019-10-16T10:00:00Z</dcterms:modified>
  <cp:revision>2</cp:revision>
  <dc:subject/>
  <dc:title/>
</cp:coreProperties>
</file>