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694"/>
        <w:gridCol w:w="851"/>
        <w:gridCol w:w="1134"/>
        <w:gridCol w:w="3402"/>
        <w:gridCol w:w="1134"/>
        <w:gridCol w:w="2976"/>
        <w:gridCol w:w="156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ип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4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и задачи изучаемой дисциплины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профессион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средств мех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технология механизированных работ в растениеводстве: Уч.пос. для НПО Н.И. Верещагин, А.Г. Левшин, А.Н. Скороходов и др. 7-е изд.,  - М.: И.Ц. "Академия" 2013 416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 3-29</w:t>
            </w:r>
          </w:p>
        </w:tc>
      </w:tr>
      <w:tr>
        <w:trPr>
          <w:trHeight w:val="42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вопросы термодинамики. Безопасность труда и пожарная безопасность при работе на тракторах и автомоби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и общее устройство тракторов и автомоби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щие сведения о тракторах и автомобил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, общее устройство и компоновка тракторов и автомоби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значение, общее устройство и компоновка тракторов и автомобилей. Классификация тракторов и автомоб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и технология механизированных работ в растениеводстве: Уч.пос. для НПО Н.И. Верещагин, А.Г. Левшин, А.Н. Скороходов и др. 7-е изд.,  - М.: И.Ц. "Академия" 2013 416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 29-48</w:t>
            </w:r>
          </w:p>
        </w:tc>
      </w:tr>
      <w:tr>
        <w:trPr>
          <w:trHeight w:val="33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ологические требования к трактору и автомобилю при выполнении различных операций сельскохозяйственного производства. Условия их работы в составе машинно-тракторного агрег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9-48</w:t>
            </w:r>
          </w:p>
        </w:tc>
      </w:tr>
      <w:tr>
        <w:trPr>
          <w:trHeight w:val="15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щее устройство и принцип работы автомобильных и тракторных двигателей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Общее устройство и принцип работы автомобильных и тракторных двигател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лассификацию тракторных и автомобильных двигателей их принцип работы. </w:t>
            </w:r>
            <w:r>
              <w:rPr>
                <w:color w:val="000000"/>
                <w:sz w:val="28"/>
                <w:szCs w:val="28"/>
              </w:rPr>
              <w:t xml:space="preserve">Базовые детали двига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ханизмы, системы двигателей и их назна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2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мпоновочные схемы и технологическое обору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4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истемы и механизм трактора, автомобиля и самоходной шасси.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ривошипно-шатунный механизм. Механизм газораспределения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стема питания и регулирования двиг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азочная систем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истема охла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истема пуска двигател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19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ансми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е сведения о трансмиссии. Муфта сцеп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обка передач. Промежуточные соединения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едущие мос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од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е сведения о ходовой части. Движитель.  Несущие системы машин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12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маш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левое управление. Гидравлическая система управления поворотом. Тормозные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12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оборудование тракторов 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щие сведения об электрическом оборуд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кумуляторные батареи. Генераторные установки. Система зажигания. Система эклектического   пуска двигателя. Система освещения и сигн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56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занятие №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о-измерительное и вспомогательное электрообору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бочее и вспомогательное оборудование трак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дравлические навесные системы трактор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дравлические навесные системы тракторов Рабочее оборудование тракто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есные устр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и технология механизированных работ в растениеводстве: Уч.пос. для НПО Н.И. Верещагин, А.Г. Левшин, А.Н. Скороходов и др. 7-е изд.,  - М.: И.Ц. "Академия" 2013 416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 79-81</w:t>
            </w:r>
          </w:p>
        </w:tc>
      </w:tr>
      <w:tr>
        <w:trPr>
          <w:trHeight w:val="1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ы тракторов и автомобилей. Рабочее оборудование автомобиля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19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материалы применяемые в тракторах и автомоби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материалы применяемые в тракторах и автомоби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мобильные бензины. Дизельное топливо. Масла для двигателей. Трансмиссионные масла. Пластичные смазки. Специальные технические жид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98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ГСМ, их маркировка. Заправка машин горюч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98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контроля знаний по разде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торение основных положений раздела, контроль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17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Назначение и общее устройство сельскохозяйственных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механизмы для обработки поч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механизмы для основной и специальной подготовки поч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процессы обработки почвы и агротехнические требования. Машины и механизмы Плуги. Их устройство. Принципы агрегатирования с тракторами различных класс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я механизированных работ в растениеводстве: Уч.пос. для НПО Н.И. Верещагин, А.Г. Левшин, А.Н. Скороходов и др. 7-е изд.,  - М.: И.Ц. "Академия" 2013 416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123-135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1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механизмы для поверхностной обработки почв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щильники. Бороны. Принципы и способы агрегатирования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тки. Культивато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136-143</w:t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Машины и механизмы для обработки почвы. Принципы и способы агрега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144-157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ые и посадо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посева различных культур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посева различных культур, их назначение, конструкция, принцип работ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ялки, их конструкция, принцип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я механизированных работ в растениеводстве: Уч.пос. для НПО Н.И. Верещагин, А.Г. Левшин, А.Н. Скороходов и др. 7-е изд.,  - М.: И.Ц. "Академия" 2013 416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51-54</w:t>
            </w:r>
          </w:p>
        </w:tc>
      </w:tr>
      <w:tr>
        <w:trPr>
          <w:trHeight w:val="37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посадки различных куль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посадки различных культур, их классификация, назначение, устройство и принцип работы. Машины для посадки картофеля, их конструкция, принцип работы и регулировка. Машины для посадки рассады, их конструкция, принцип работы и регулир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54-61</w:t>
            </w:r>
          </w:p>
        </w:tc>
      </w:tr>
      <w:tr>
        <w:trPr>
          <w:trHeight w:val="56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абочие и вспомогательные органы сеялок, их типы, технические характеристики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работы посадочных машин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безопасности труда при эксплуатации посадочных машин.</w:t>
            </w:r>
          </w:p>
          <w:p>
            <w:pPr>
              <w:pStyle w:val="Heading1"/>
              <w:spacing w:before="24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64-71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внесения удобрений и химической защиты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внесения удобрений, их конструкция и регулировка, контроль качества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брения, их классификация, технологические свойства, способы подготовки к внесению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внесения удобрений, их конструкция и регулировка, контроль качеств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164-171</w:t>
            </w:r>
          </w:p>
        </w:tc>
      </w:tr>
      <w:tr>
        <w:trPr>
          <w:trHeight w:val="2136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шины для химической защиты расте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шины для химической защиты растений, их назначение, классификация и агротехнические требова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185-195</w:t>
            </w:r>
          </w:p>
        </w:tc>
      </w:tr>
      <w:tr>
        <w:trPr>
          <w:trHeight w:val="982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и средства защиты раст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8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механизмы для химической обработки древесно-кустарниковой растительности (опрыскиватели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 труда и охрана окружающей природной среды при эксплуатации машин для химической защиты растений и внесения удоб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206-219</w:t>
            </w:r>
          </w:p>
        </w:tc>
      </w:tr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иоративные маш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пол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иоративные маш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емлеройные машины, их назначение, типы, устройство и прин</w:t>
              <w:softHyphen/>
              <w:t>цип работы. Болотные срезы и плуги, экскаваторы, скреперы, грейдеры, кат</w:t>
              <w:softHyphen/>
              <w:t>ки, их устройство и техническая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0-399</w:t>
            </w:r>
          </w:p>
        </w:tc>
      </w:tr>
      <w:tr>
        <w:trPr>
          <w:trHeight w:val="223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шины и установки для орошения и полива.</w:t>
            </w:r>
            <w:r>
              <w:rPr>
                <w:color w:val="000000"/>
                <w:sz w:val="28"/>
                <w:szCs w:val="28"/>
              </w:rPr>
              <w:t xml:space="preserve"> Дождевальные машины и установки, их характеристика, устройство, принцип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400-406</w:t>
            </w:r>
          </w:p>
        </w:tc>
      </w:tr>
      <w:tr>
        <w:trPr>
          <w:trHeight w:val="2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заготовки кор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заготовки кор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шины, для заготовки сена, их классификация, назначение и техническая характеристика. Косилки, грабли, копнители, копновозы, стоговозы стогометатели, стогообразователи,. </w:t>
            </w:r>
            <w:r>
              <w:rPr>
                <w:bCs/>
                <w:color w:val="000000"/>
                <w:sz w:val="28"/>
                <w:szCs w:val="28"/>
              </w:rPr>
              <w:t>Машины для заготовки сенажа и силоса. Машины для искусственной сушки трав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я механизированных работ в растениеводстве: Уч.пос. для НПО Н.И. Верещагин, А.Г. Левшин, А.Н. Скороходов и др. 7-е изд.,  - М.: И.Ц. "Академия" 2013 416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219-236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 труда и пожарной безопасности при эксплуатации машин для заготов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ыпного сена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237-239</w:t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уборки картофеля, корнеплодов и овощных и зернов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уборочные маш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еханизации для уборки зерновых культур. Зерноуборочные комбайны, их типы, классификация. Машины для уборки кукурузы на зер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1-288</w:t>
            </w:r>
          </w:p>
        </w:tc>
      </w:tr>
      <w:tr>
        <w:trPr>
          <w:trHeight w:val="163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ы для уборки картофеля, корнеплодов и овощных культ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ипы машин для уборки картофеля, их классификация. Послеуборочная обработка картофеля. </w:t>
            </w:r>
          </w:p>
          <w:p>
            <w:pPr>
              <w:pStyle w:val="Heading1"/>
              <w:spacing w:before="240" w:after="6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ашины для уборки моркови, кормовой и сахарной свеклы, их конструкция, принцип рабо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Normal"/>
              <w:rPr/>
            </w:pPr>
            <w:r>
              <w:rPr/>
              <w:t>310-340</w:t>
            </w:r>
          </w:p>
        </w:tc>
      </w:tr>
      <w:tr>
        <w:trPr>
          <w:trHeight w:val="18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 труда, пожарной безопасности и охрана окружающей природной среды при эксплуатации машин для уборки зерновых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5-305</w:t>
            </w:r>
          </w:p>
        </w:tc>
      </w:tr>
      <w:tr>
        <w:trPr>
          <w:trHeight w:val="219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посадки древесной растительности выкопки и транспортировки посадоч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ация лесопосадочных работ. Технологический процесс. Классификация лесопосадочных машин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 преподав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36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лесопосадочных маш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механизмы для проведения уходных работ в лесопар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ашины и механизмы для проведения уходных работ в лесопарках.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конспект</w:t>
            </w:r>
          </w:p>
        </w:tc>
      </w:tr>
      <w:tr>
        <w:trPr>
          <w:trHeight w:val="16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культиваторы и их конструктивные особенности. Бензомоторные инструмен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о-разгрузочные маши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2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грузочно-разгрузочные машины. Транспортные средства. </w:t>
            </w:r>
            <w:r>
              <w:rPr>
                <w:color w:val="000000"/>
                <w:sz w:val="28"/>
                <w:szCs w:val="28"/>
              </w:rPr>
              <w:t>Классификация, назначение и технические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.34-48</w:t>
            </w:r>
          </w:p>
        </w:tc>
      </w:tr>
      <w:tr>
        <w:trPr>
          <w:trHeight w:val="21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бобщения и контроля зна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ь                              Осадчий С.В.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rFonts w:cs="Arno Pro;Times New Roman" w:ascii="Arno Pro;Times New Roman" w:hAnsi="Arno Pro;Times New Roman"/>
          <w:b/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sectPr>
      <w:type w:val="nextPage"/>
      <w:pgSz w:orient="landscape" w:w="15840" w:h="1054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noPro">
    <w:name w:val="Обычный + Arno Pro"/>
    <w:basedOn w:val="Normal"/>
    <w:qFormat/>
    <w:pPr/>
    <w:rPr>
      <w:rFonts w:ascii="Arno Pro;Times New Roman" w:hAnsi="Arno Pro;Times New Roman" w:cs="Arno Pro;Times New Roman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07:00Z</dcterms:created>
  <dc:creator>Администратор</dc:creator>
  <dc:description/>
  <cp:keywords/>
  <dc:language>en-US</dc:language>
  <cp:lastModifiedBy>Сергей</cp:lastModifiedBy>
  <cp:lastPrinted>2015-09-29T14:45:00Z</cp:lastPrinted>
  <dcterms:modified xsi:type="dcterms:W3CDTF">2018-09-25T17:38:00Z</dcterms:modified>
  <cp:revision>35</cp:revision>
  <dc:subject/>
  <dc:title>№</dc:title>
</cp:coreProperties>
</file>