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разовательное учрежде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го образования дете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м детского творчества» п. Пурп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«УТВЕРЖДАЮ»</w:t>
      </w:r>
    </w:p>
    <w:p>
      <w:pPr>
        <w:pStyle w:val="Normal"/>
        <w:spacing w:before="0" w:after="0"/>
        <w:jc w:val="right"/>
        <w:rPr/>
      </w:pPr>
      <w:r>
        <w:rPr/>
        <w:t xml:space="preserve">Директор МОУ  ДО «Дом </w:t>
      </w:r>
    </w:p>
    <w:p>
      <w:pPr>
        <w:pStyle w:val="Normal"/>
        <w:spacing w:before="0" w:after="0"/>
        <w:jc w:val="right"/>
        <w:rPr/>
      </w:pPr>
      <w:r>
        <w:rPr/>
        <w:t>детского творчества» п. Пурпе</w:t>
      </w:r>
    </w:p>
    <w:p>
      <w:pPr>
        <w:pStyle w:val="Normal"/>
        <w:spacing w:before="0" w:after="0"/>
        <w:jc w:val="right"/>
        <w:rPr/>
      </w:pPr>
      <w:r>
        <w:rPr/>
        <w:t>М. М. Костенко _____________</w:t>
      </w:r>
    </w:p>
    <w:p>
      <w:pPr>
        <w:pStyle w:val="Normal"/>
        <w:spacing w:before="0" w:after="0"/>
        <w:jc w:val="right"/>
        <w:rPr/>
      </w:pPr>
      <w:r>
        <w:rPr/>
        <w:t xml:space="preserve">«___»______________2017 г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Сценарий КВН</w:t>
      </w:r>
    </w:p>
    <w:p>
      <w:pPr>
        <w:pStyle w:val="Normal"/>
        <w:spacing w:before="0" w:after="0"/>
        <w:jc w:val="center"/>
        <w:rPr/>
      </w:pPr>
      <w:r>
        <w:rPr>
          <w:rFonts w:cs="Monotype Corsiva" w:ascii="Monotype Corsiva" w:hAnsi="Monotype Corsiva"/>
          <w:b/>
          <w:sz w:val="72"/>
          <w:szCs w:val="72"/>
        </w:rPr>
        <w:t>«Компьютер Всем Необходим»</w:t>
      </w:r>
    </w:p>
    <w:p>
      <w:pPr>
        <w:pStyle w:val="Normal"/>
        <w:spacing w:before="0" w:after="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right"/>
        <w:rPr/>
      </w:pPr>
      <w:r>
        <w:rPr/>
        <w:t>Место проведения: «Дом детского творчества»</w:t>
      </w:r>
    </w:p>
    <w:p>
      <w:pPr>
        <w:pStyle w:val="Normal"/>
        <w:spacing w:before="0" w:after="0"/>
        <w:jc w:val="right"/>
        <w:rPr/>
      </w:pPr>
      <w:r>
        <w:rPr/>
        <w:t xml:space="preserve">п. Пурпе </w:t>
      </w:r>
    </w:p>
    <w:p>
      <w:pPr>
        <w:pStyle w:val="Normal"/>
        <w:spacing w:before="0" w:after="0"/>
        <w:jc w:val="right"/>
        <w:rPr/>
      </w:pPr>
      <w:r>
        <w:rPr/>
        <w:t xml:space="preserve">Ответственные за проведение: </w:t>
      </w:r>
    </w:p>
    <w:p>
      <w:pPr>
        <w:pStyle w:val="Normal"/>
        <w:spacing w:before="0" w:after="0"/>
        <w:jc w:val="right"/>
        <w:rPr/>
      </w:pPr>
      <w:r>
        <w:rPr/>
        <w:t xml:space="preserve">Педагог дополнительного образования </w:t>
      </w:r>
    </w:p>
    <w:p>
      <w:pPr>
        <w:pStyle w:val="Normal"/>
        <w:spacing w:before="0" w:after="0"/>
        <w:jc w:val="right"/>
        <w:rPr/>
      </w:pPr>
      <w:r>
        <w:rPr/>
        <w:t>Леонтьева Татьяна Сергеевна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п. Пурпе</w:t>
      </w:r>
    </w:p>
    <w:p>
      <w:pPr>
        <w:pStyle w:val="Normal"/>
        <w:spacing w:before="0" w:after="0"/>
        <w:jc w:val="center"/>
        <w:rPr/>
      </w:pPr>
      <w:r>
        <w:rPr/>
        <w:t>2017 год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ВН «Компьютер Всем Необходим»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eastAsia="ru-RU"/>
        </w:rPr>
        <w:t>Цели мероприят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азвитие познавательного интереса, творческой активности обучающихся, возможности яркого самовыражения. 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азвитие у обучающихся умения излагать мысли, моделировать ситуацию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вторение и закрепление основного программного материала, выраженного в неординарных ситуациях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воспитание уважения к сопернику, умения достойно вести спор, стойкости, воли к победе, находчивости, умения работать в команд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eastAsia="ru-RU"/>
        </w:rPr>
        <w:t>Подготовительная рабо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готовить зал к соревнованиям  и нарисовать стенгазету с обучающимися по компьютерным технологиям, содержащую головоломки, ребусы, дружеские шарж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Формирование жюри: в жюри можно включить педагогов, родителей, гостей, присутствующих на игре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Домашнее задание командам: создать эмблему команды с использованием компьютерной графики, придумать название команды, девиз, приветствия болельщикам и жюр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eastAsia="ru-RU"/>
        </w:rPr>
        <w:t>Ход мероприятия:</w: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1-й ведущий: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Добрый день! У нас — праздник! Сегодня состязаются команды веселых и находчивых! А полный зал зрителей - болельщиков говорит о том, что в «Доме детского творчества» повальная эпидемия. Болеть будут все! Пока мы не выбрали команды, которые будут участвовать, я предлагаю всем посмотреть друг на друга и весело поздравить окружающих с этим веселым праздником!</w:t>
        <w:br/>
        <w:br/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2-й ведущий: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Надеюсь, что так же будет и во время игры: поддерживая свою команду, все будут внимательно смотреть выступления соперников и поддерживать их, если они понравятся! Ведь сегодня не только день веселого КВН-а, но и день дружбы! Тем более что КВН — это игра, а не война! А на игре должны получать удовольствие все: и победители и проигравшие.</w: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1-й ведущий: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Мы начинаем КВН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2-й ведущий: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Ну что же, выглядят команды неплохо. Посмотрим, как они себя покажут в деле. А для начала предлагаем подготовиться к первому конкурсу «Приветствие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Для подготовки командам даётся по 5 мин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Игра со зрителями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1-й ведущий: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Пока команды готовятся , я предлагаю зрителям попробовать себя в роли компьютера. Задание очень простое; нужно «компьютерным» голосом сказать фразу: «Сто раз отмерь, один раз отрежь»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2-й ведущий: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Ну, вспомните, как в мультфильмах говорят роботы. Есть желающие? Всего-то и надо — сказать пару слов. Зато лучший «робот» принесет команде, за которую он болеет, дополнительное очко. А это уже серьезно!</w:t>
        <w:br/>
        <w:t xml:space="preserve">Проводится игра со зрителями, после которой жюри добавляет 1 балл одной из команд, по желанию победившего «робото»-6олельщика. Объявляется счет.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1-й ведущий: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Внимание! Мы начинаем первый конкурс—приветствие команд.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И приглашаем первую команду для участия в конкурсе: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«Конкурс приветствий»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2-й ведущий: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глашаем для участия вторую команду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Жюри подводит итоги: максимальная оценка — 6 бал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Конкурс Разминка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«Компьютерные добавлял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1-й ведущий: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Предлагаем провести небольшую разминку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«Компьютерные добавлялки»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слайдах представлены небольшие четверостишия. Каждая команда по очереди отгадывает термины, о которых говорится в стихотвор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2-й ведущий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глянись, дружок, вокруг!</w:t>
        <w:br/>
        <w:t>Вот-  . . . – верный друг</w:t>
        <w:br/>
        <w:t>Он всегда тебе поможет:</w:t>
        <w:br/>
        <w:t>Сложит , вычтет и умножит. (Компьюте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верху машины всей</w:t>
        <w:br/>
        <w:t>Размещается  . . . –</w:t>
        <w:br/>
        <w:t>Словно смелый капитан!</w:t>
        <w:br/>
        <w:t>А на нем горит  экран!   (Дисп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1-й ведущ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Рядом с дисплеем- главный блок:</w:t>
        <w:br/>
        <w:t>Там бежит электроток</w:t>
        <w:br/>
        <w:t>К самым важным микросхемам.</w:t>
        <w:br/>
        <w:t>Этот блок зовут . . .      (системным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Это вот - . . . </w:t>
        <w:br/>
        <w:t>Вот где пальцам физкультура</w:t>
        <w:br/>
        <w:t>И гимнастика нужны!</w:t>
        <w:br/>
        <w:t>Пальцы прыгать там должны!  (Клавиатура)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Жюри подводит итоги: максимальная оценка — 2 бал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Музыкальный конкурс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1-й ведущий: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Современные компьютеры могут все. Например, сочинять музыку и затем воспроизводить ее, имитируя целый симфонический оркестр.</w:t>
        <w:br/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2-й ведущий: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В нашем музыкальном конкурсе задание будет попроще — командам предстоит исполнить любую популярную песню, но аккомпанировать на подручном материале, найденном в помещении: на швабре, бутылках, расческах, кастрюлях...</w:t>
        <w:br/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1-й ведущий: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В общем, используйте все, что найдете здесь подходящего. Ваша задача — исполнить один куплет так, чтобы это шумовое исполнение было оригинальным и узнаваемым.</w:t>
        <w:br/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2-й ведущий: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Просто представьте, что вы — это перегревшийся компьютер, которого «колбасит» от Бритии Спирс или Сереги, например. На подготовку вам дается 5 минут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Игра со зрителя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1-й ведущий: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А пока команды готовятся, мы немного поиграем.</w:t>
      </w:r>
    </w:p>
    <w:p>
      <w:pPr>
        <w:pStyle w:val="Style15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eastAsia="ru-RU"/>
        </w:rPr>
        <w:t>Конкурс «Осторожно вирусы»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  <w:t xml:space="preserve">Необходимо уничтожить злой вирус стрелами Касперского, попав в него с расстояния. </w:t>
        <w:br/>
        <w:t>Число попаданий = числу баллов, которые вы можете отдать за свою команду</w:t>
        <w:br/>
        <w:t>Стрелы необходимо заработать, для этого предложенную измененную пословицу вы должны интерпретировать в русскую народную пословицу. Пословицы находятся в надувных шарах, их необходимо за 30 секунд проткнуть и найти пословицы.</w:t>
        <w:br/>
        <w:t>За каждый правильный ответ вы получаете стрелу Касперского.</w:t>
        <w:br/>
        <w:t>На перевод пословиц 1-2 минуты</w:t>
      </w:r>
      <w:r>
        <w:rPr/>
        <w:t>.</w:t>
        <w:br/>
        <w:t>Пословицы для перевода в русскую народную:</w:t>
      </w:r>
    </w:p>
    <w:tbl>
      <w:tblPr>
        <w:tblW w:w="82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25"/>
        <w:gridCol w:w="4125"/>
      </w:tblGrid>
      <w:tr>
        <w:trPr/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ния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ты</w:t>
            </w:r>
          </w:p>
        </w:tc>
      </w:tr>
      <w:tr>
        <w:trPr/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ажи мне, какой у тебя компьютер, и я скажу, кто ты.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ажи мне, кто твой друг, и я скажу, кто ты.</w:t>
            </w:r>
          </w:p>
        </w:tc>
      </w:tr>
      <w:tr>
        <w:trPr/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ьютер памятью не испортишь.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шу маслом не испортишь.</w:t>
            </w:r>
          </w:p>
        </w:tc>
      </w:tr>
      <w:tr>
        <w:trPr/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реному компьютеру в системный блок не заглядывают.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реному коню в зубы не смотрят.</w:t>
            </w:r>
          </w:p>
        </w:tc>
      </w:tr>
      <w:tr>
        <w:trPr/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иликоновую долину со своим компьютером не ездят.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улу со своим самоваром не ездят.</w:t>
            </w:r>
          </w:p>
        </w:tc>
      </w:tr>
      <w:tr>
        <w:trPr/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пающий за F1 хватается.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пающий за соломинку хватается.</w:t>
            </w:r>
          </w:p>
        </w:tc>
      </w:tr>
      <w:tr>
        <w:trPr/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т байт бережет.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пейка рубль бережет.</w:t>
            </w:r>
          </w:p>
        </w:tc>
      </w:tr>
      <w:tr>
        <w:trPr/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о из Корзины удалено, то пропало.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о с возу упало, то пропало.</w:t>
            </w:r>
          </w:p>
        </w:tc>
      </w:tr>
      <w:tr>
        <w:trPr/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русов бояться – в Интернет не ходить.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ков бояться – в лес не ходить.</w:t>
            </w:r>
          </w:p>
        </w:tc>
      </w:tr>
      <w:tr>
        <w:trPr/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одного хакера семь кандидатов наук дают.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одного битого семь небитых дают.</w:t>
            </w:r>
          </w:p>
        </w:tc>
      </w:tr>
      <w:tr>
        <w:trPr/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як Web-дизайнер свой сайт хвалит.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як кулик свое болото хвалит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Жюри ведёт подсчет баллов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2-й ведущий: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Посмотрим что нам приготовили команды. Начнем с команды …, а теперь команда…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Жюри подводит итоги: максимальная оценка — 5 балл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1-й ведущий: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А сейчас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Конкурс капитанов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2-й ведущий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z w:val="18"/>
          <w:szCs w:val="18"/>
          <w:lang w:eastAsia="ru-RU"/>
        </w:rPr>
        <w:t>Правил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Cs/>
          <w:sz w:val="18"/>
          <w:szCs w:val="18"/>
          <w:lang w:eastAsia="ru-RU"/>
        </w:rPr>
        <w:t>-Ведущий ставит перед капитанами некий предмет и читает стихотворение;</w:t>
        <w:br/>
        <w:t>-Услышав слово “три”, капитан должен успеть схватить этот предмет;/дискета/</w:t>
        <w:br/>
        <w:t>-Первое “ложное хватание” штрафуется предуп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ru-RU"/>
        </w:rPr>
        <w:t>реждением, а второе – снижением балл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Расскажу я вам рассказ</w:t>
        <w:br/>
        <w:t>В полтора десятка фраз.</w:t>
        <w:br/>
        <w:t>Лишь скажу я цифру три-</w:t>
        <w:br/>
        <w:t>Приз немедленно бери.</w:t>
        <w:br/>
        <w:t>“Однажды щуку мы поймали,</w:t>
        <w:br/>
        <w:t>распотрошили, а внутри</w:t>
        <w:br/>
        <w:t>рыбешек мелких увидали,</w:t>
        <w:br/>
        <w:t>и не одну, а целых... семь”.</w:t>
        <w:br/>
        <w:t>“Когда стихи запомнить хочешь,</w:t>
        <w:br/>
        <w:t>их не зубри до поздней ночи.</w:t>
        <w:br/>
        <w:t>Возьми и на ночь повтори</w:t>
        <w:br/>
        <w:t>Разок- другой, а лучше ... десять”.</w:t>
        <w:br/>
        <w:t>“Мечтает парень закаленный</w:t>
        <w:br/>
        <w:t>стать олимпийским чемпионом.</w:t>
        <w:br/>
        <w:t>Смотри, на старте не хитри,</w:t>
        <w:br/>
        <w:t>А жди команду: раз, два, ... марш!”</w:t>
        <w:br/>
        <w:t>“Однажды поезд на вокзале</w:t>
        <w:br/>
        <w:t>мне три часа пришлось прождать ...”</w:t>
        <w:br/>
        <w:t>(Если не успевают взять приз, его забирает ведущий).</w:t>
        <w:br/>
        <w:t>“Ну что ж, друзья, вы приз не брали,</w:t>
        <w:br/>
        <w:t>когда была возможность брать”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Жюри подводит итоги: максимальная оценка — 5 балл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Награждение команд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1-й ведущий: </w:t>
      </w:r>
      <w:r>
        <w:rPr>
          <w:rFonts w:eastAsia="Times New Roman" w:cs="Times New Roman" w:ascii="Times New Roman" w:hAnsi="Times New Roman"/>
          <w:iCs/>
          <w:sz w:val="18"/>
          <w:szCs w:val="18"/>
          <w:lang w:eastAsia="ru-RU"/>
        </w:rPr>
        <w:t>Ну, что ж ребята, вот и закончилась наша игра. Я хочу вас поблагодарить за интересную игру, за находчивость, которую вы проявили и за активное участие.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Попросим </w:t>
      </w:r>
      <w:r>
        <w:rPr>
          <w:rFonts w:eastAsia="Times New Roman" w:cs="Times New Roman" w:ascii="Times New Roman" w:hAnsi="Times New Roman"/>
          <w:iCs/>
          <w:sz w:val="18"/>
          <w:szCs w:val="18"/>
          <w:lang w:eastAsia="ru-RU"/>
        </w:rPr>
        <w:t>жюри подсчитать очки и выявить победителей;</w:t>
        <w:br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2-й ведущий: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z w:val="18"/>
          <w:szCs w:val="18"/>
          <w:lang w:eastAsia="ru-RU"/>
        </w:rPr>
        <w:t>Но что бы получить призы вы должны пройти “посвящение в программисты”, приглашаются команды 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1-й ведущий: 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  <w:t>Посвящение в программисты.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 Положите руку на грудь и повторяйте молитву программиста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2-й ведущий: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“Да поможет нам F1, да сохранит нас F2, во имя Ctrl, Alt, и Del. Enter.”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1-й ведущий: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Я, торжественно клянусь: соблюдать порядок включения компьютера, охранять электронно-вычислительные машины от природного ультрафиолета, регулярно организовывать встречи компьютера с 40% и более жидкостью ..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2-й ведущий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: А сейчас мне хотелось бы пригласить … для исполнения “Гимна программистов”, а вы ребята подпевайте (зрителям и членам команды раздаются слова песни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ru-RU"/>
        </w:rPr>
        <w:t>на музыку песни группы “Любэ”- “Давай за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 - купл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Может быть просто влияние времени</w:t>
        <w:br/>
        <w:t>Может мы стали другим поколением</w:t>
        <w:br/>
        <w:t>Может судьба и нас научит иному</w:t>
        <w:br/>
        <w:t>Но не желаем мы жить по другому.</w:t>
        <w:br/>
        <w:t>Жизнь виртуальная в наших сознаниях,</w:t>
        <w:br/>
        <w:t>Быть программистами наше призвание.</w:t>
        <w:br/>
        <w:t>Щёлкать по клавишам дело занятное,</w:t>
        <w:br/>
        <w:t>На фронте компьютера станем солдат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пев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Давай за жизнь</w:t>
        <w:br/>
        <w:t>С компьютером всегда.</w:t>
        <w:br/>
        <w:t>Давай за тех,</w:t>
        <w:br/>
        <w:t>Кто создал их тогда.</w:t>
        <w:br/>
        <w:t>Не примем жизни мы с тобой другой</w:t>
        <w:br/>
        <w:t>Да здравствует всегда компьютер м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 - купл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Мир виртуальная сетка окутала</w:t>
        <w:br/>
        <w:t>Судьбы связала, сплела, перепутала.</w:t>
        <w:br/>
        <w:t>Сети электронной большое сплетение</w:t>
        <w:br/>
        <w:t>Двинемся мы на его покорение.</w:t>
        <w:br/>
        <w:t>Мысли уверенных станут движением</w:t>
        <w:br/>
        <w:t>Всюду, всегда будем в ногу со временем</w:t>
        <w:br/>
        <w:t>Компьютер для всех и компьютер всегда!</w:t>
        <w:br/>
        <w:t xml:space="preserve">Хорошая истина очень прос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пе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 - купл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омпьютеры это ни цель и ни средство</w:t>
        <w:br/>
        <w:t>Хотели бы вы жить с мечтой по соседству.</w:t>
        <w:br/>
        <w:t>А мы вот живём, потому что мечтаем,</w:t>
        <w:br/>
        <w:t>Мечты исполняются – это мы знаем.</w:t>
        <w:br/>
        <w:t>Пусть счастье у нас не сравнить с Интернетом</w:t>
        <w:br/>
        <w:t>И наши решенья сойдутся с ответом</w:t>
        <w:br/>
        <w:t>Со скоростью света решим все проблемы,</w:t>
        <w:br/>
        <w:t>За нашим умом не угнаться моде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1-й ведущий: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Для награждения слово предоставляется членам жюри.(Жюри награждает медалями членов команд и самых активных болельщиков, сладкие призы всем ребята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1-й ведущий: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Спасибо командам! Вы показали достойную игру! Аплодисменты болельщиков — лучшее тому подтверждение!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40:00Z</dcterms:created>
  <dc:creator>x</dc:creator>
  <dc:description/>
  <cp:keywords/>
  <dc:language>en-US</dc:language>
  <cp:lastModifiedBy>Татьяна</cp:lastModifiedBy>
  <cp:lastPrinted>2010-10-19T16:01:00Z</cp:lastPrinted>
  <dcterms:modified xsi:type="dcterms:W3CDTF">2019-10-16T07:40:00Z</dcterms:modified>
  <cp:revision>2</cp:revision>
  <dc:subject/>
  <dc:title/>
</cp:coreProperties>
</file>