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ирное историко-культурное наследие Лонд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Объектами историко-культурного наследия являются материальные и духовные ценности, созданные в прошлом и имеющие значение для сохранения и развития самобытности народа, его вклада в мировую цивилизацию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ндон – одна из величайших современных столиц мира, его история восходит к римским временам, и на его территории располагаются четыре объекта всемирного наследия ЮНЕСКО: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естминстерский дворец, Вестминстерское аббатство и церковь Св. Маргариты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Лондонский Тауэр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Королевские ботанические сады Кью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морский Гринвич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Хотя в Лондоне существует всего четыре памятника, включенных в список всемирного наследия, два из них представляют собой целый комплекс  зданий: Вестминстерское аббатство включает в себя 3 основных здания, а Приморский Гринвич захватывает почти всю территорию района Гринвич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естминстерский дворец, Вестминстерское аббатство и церковь Св. Маргариты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естминстерский дворец, Вестминстерское аббатство и церковь Святой Маргариты были внесены в список ЮНЕСКО в 1987 году как объект всемирного наследия. Каждое из этих зданий представляет значительный исторический и культурный интерес, они рассказывают историю перехода королевства от феодального общества к современной парламентской демократии при конституционной монархии. Здания имеют тесные связи с монархией, парламентом Великобритании и церковью Англии. Здания также представляют значительный архитектурный интерес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Вестминстерское Аббатство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естминстерское аббатство находится на месте, которое использовалось для всех английских и британских коронаций со времен Вильгельма Завоевателя в 1066 году. Первоначально это был бенедиктинский монастырь, самые старые части сохранившейся готической церкви датируются 1245 годом, хотя большая часть нынешней церкви была построена между 13 и 16 веками. Помимо  коронаций здесь также состоялось более десятка королевских свадеб. Это также место последнего упокоения многих известных людей, от королевских особ до известных художников и известных ученых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естминстерское аббатство остается действующей церковью, и здесь регулярно проводятся богослужения и мероприятия. Аббатство закрыто для посещений по воскресеньям, религиозным праздникам и во время специальных мероприятий, хотя посетители могут посещать богослужения.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Церковь Святой Маргариты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Церковь Св. Маргариты находится рядом с Вестминстерским аббатством. Она была построена как место, куда обычные люди могли приходить, чтобы совершать мессы и принимать таинства, не мешая при этом службе монахов в  Вестминстерском аббатстве. Считается, что самые ранние постройки церкви относятся к концу11-го века, но большая часть сохранившегося здания  церкви датируется 15-м  16-м векам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Церковь посвящена святой Маргарите Антиохийской и сегодня является действующей англиканской церковью. Церковь продолжает поддерживать близкие отношения с Вестминстерским аббатство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. Маргарита также имеет тесные связи с палатами парламента. Эта церковь давно используется членами обеих палат парламента, и ее часто называют «приходской церковью палаты общин». Церковь использовалась Парламентом для празднования заметных событий, таких как служба благодарения в конце Первой мировой войны и аналогичная служба благодарения в День Победы во второй мировой войне. Уинстон Черчиль тоже связан с церковью св. Маргариты, поскольку он не только посещал обе упомянутые службы благодарения в качестве члена парламента, но и венчался здесь с Клементине Хозье в 1908 году. 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Вестминстерский дворец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Первоначально Вестминстерский дворец был средневековой королевской резиденцией, а королевским дворцом стал только в 11 веке. После пожара в 16-м веке, уничтожившего большую часть средневекового дворца, монархи начали использовать Дворец Уайтхолла в качестве своей основной королевской резиденции, но парламент продолжал собираться в восстановленном Вестминстерском дворце. Целый ряд пожаров и взрывов разрушали здание  дворца на протяжении век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Самыми старыми значительными частями комплекса являются Вестминстерский зал – самое старое здание, которое сохранилось до наших дней, и средневековая Башня драгоценностей, которая была построена в 14 -м веке как сокровищница короля Эдуарда II и была  известна как «Тайный шкаф короля».  Позже башня будет использоваться для различных целей, в том числе в качестве хранилища архива Палаты лордов и средства для определения значения весов и измерени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Большая часть современного здания Вестминстерского дворца датируется 19 веком, а дворец остается домом Парламента. Это культовое здание является главным правительственным зданием в Великобритании. Вероятно, оно наиболее известно благодаря своей башне Елизаветы со знаменитым колоколом Биг Бен.</w:t>
      </w:r>
    </w:p>
    <w:p>
      <w:pPr>
        <w:pStyle w:val="Heading3"/>
        <w:shd w:fill="FFFFFF" w:val="clear"/>
        <w:spacing w:before="0" w:after="184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/>
      </w:pPr>
      <w:r>
        <w:rPr>
          <w:b/>
          <w:sz w:val="28"/>
          <w:szCs w:val="28"/>
        </w:rPr>
        <w:t>2. Лондонский Тауэр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ндонский Тауэр был внесен в список объектов Всемирного наследия ЮНЕСКО в 1988 году, исходя из своей значимости, связанной с историей, культурой и архитектурой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Лондонский тауэр был основан в конце 1066 года. </w:t>
      </w:r>
      <w:hyperlink r:id="rId2">
        <w:r>
          <w:rPr>
            <w:rStyle w:val="InternetLink"/>
            <w:sz w:val="28"/>
            <w:szCs w:val="28"/>
          </w:rPr>
          <w:t>Белая башня</w:t>
        </w:r>
      </w:hyperlink>
      <w:r>
        <w:rPr>
          <w:sz w:val="28"/>
          <w:szCs w:val="28"/>
        </w:rPr>
        <w:t xml:space="preserve"> , которая, собственно, и дает название всему замку, была построена Вильгельмом Завоевателем в 1078 год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Замок использовался в качестве тюрьмы с 1100 года до 1952 года , хотя это не было его основным предназначение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Он был дворцом в начале своей истории и служил королевской резиденцией. В целом, крепость представляет собой комплекс из нескольких зданий, расположенных в двух концентрических кольцах оборонительных стен и рва. Общий план крепости сохранился с  конца 13-го век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Лондонский Тауэр сыграл выдающуюся роль в истории Англии. Его осаждали несколько раз, и контроль над ним был важен для контроля над страной. Замок то служил складом оружия, то сокровищницей, то зверинцем, или  домом Королевского монетного двора , государственным архивом и домом Королевских драгоценностей Англии 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При Тюдорах замок стал реже использоваться в качестве королевской резиденции, и, несмотря на попытки реконструкции и ремонта, защита замка стала отставать от развития артиллерии и перестала выполнять свои оборонительные функц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ковым периодом использования замка в качестве тюрьмы были 16-й и 17-й века. Елизавета I, прежде чем она стала королевой, сэр Уолтер Роли и Елизавета Трокмортон, содержались в его стенах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вою устойчивую репутацию места пыток и смерти, популяризированного религиозными пропагандистами 16-го века и писателями 19-го века, только семь человек были казнены в Тауэре до мировых войн 20-го век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зни чаще проводились на печально известной башенной горе к северу от замка, где в течение 400 лет были казнены 112 человек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ервой и Второй мировых войн Башня снова использовалась в качестве тюрьмы и была свидетелем казни 12 человек за шпионаж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Сегодня Лондонский Тауэр - одна из самых популярных туристических достопримечательностей Лондона. На самом деле, это место, куда стекались посетители, по крайней мере, с 16-го века. Здесь с 1699 года выставлены на всеобщее обозрение королевские драгоценности (когда Королевская Семья не использует их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/>
      </w:pPr>
      <w:r>
        <w:rPr>
          <w:b/>
          <w:sz w:val="28"/>
          <w:szCs w:val="28"/>
        </w:rPr>
        <w:t>3. Королевский ботанический сад Кью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едующий объект всемирного наследия ЮНЕСКО в Лондоне немного необычен, так как это не здание, а сад. Королевский ботанический сад Кью был внесен в список объектов Всемирного наследия в 2003 году. Эти исторические сады были созданы в 1759 году и были признаны ЮНЕСКО за их большие и разнообразные ботанических коллекции, их королевскую историю, работу известных ландшафтных архитекторов, таких как Ланселот Браун, прозванный «умелым Брауном», и их значительный вклад в учебу и образование, связанные с ботаникой и экологие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танический сад Кью начал свою историю как официальный королевский сад в 1759 году, но историю сада можно проследить еще раньше, до сада в Кью-парке, созданного лордом Генри Капеллом из Тьюксбери в 17 веке. В 1840 году сад Кью был признан национальным ботаническим садом. Его живые коллекции включают в себя более 30000 различных видов растений, в то время как </w:t>
      </w:r>
      <w:hyperlink r:id="rId3">
        <w:r>
          <w:rPr>
            <w:rStyle w:val="InternetLink"/>
            <w:sz w:val="28"/>
            <w:szCs w:val="28"/>
          </w:rPr>
          <w:t>гербарий</w:t>
        </w:r>
      </w:hyperlink>
      <w:r>
        <w:rPr>
          <w:sz w:val="28"/>
          <w:szCs w:val="28"/>
        </w:rPr>
        <w:t xml:space="preserve"> , который является одним из крупнейших в мире, имеет более чем семь миллионов сохранившихся образцов растений. Библиотека содержит более 750 000 томов, а коллекция иллюстраций содержит более 175 000 гравюр и рисунков растений. Это одна из главных туристических достопримечательностей Лондон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Нынешние сады расположены на 326 акрах земли и являются домом для самой большой и самой разнообразной коллекции живых растений в мире, используются для многочисленных научных проект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Сегодня можно посетить сады, оранжереи, королевский дворец, художественные музеи и выставки на открытом воздухе в саду. В Садах Кью есть две исторические королевские резиденции: дворец Кью 17 -го века и дом королевы Шарлотты 18-го века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Некоторые из достопримечательностей Садов Кью включают Пальмовый дом, Темперейт хаус, Пагоду, Дворец Кью, Дом Кувшинки и аллею над верхушками  деревье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/>
      </w:pPr>
      <w:r>
        <w:rPr>
          <w:b/>
          <w:sz w:val="28"/>
          <w:szCs w:val="28"/>
        </w:rPr>
        <w:t>4. Морской Гринвич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ый объект всемирного наследия Лондона - это еще один архитектурный и парковый ансамбль, только на этот раз он включает гораздо большую площадь и больше зданий, чем Вестминстерский участок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hyperlink r:id="rId4" w:tgtFrame="_blank">
        <w:r>
          <w:rPr>
            <w:rStyle w:val="InternetLink"/>
            <w:sz w:val="28"/>
            <w:szCs w:val="28"/>
          </w:rPr>
          <w:t>Приморский Гринвич</w:t>
        </w:r>
      </w:hyperlink>
      <w:r>
        <w:rPr>
          <w:sz w:val="28"/>
          <w:szCs w:val="28"/>
        </w:rPr>
        <w:t xml:space="preserve"> был включен в список Всемирного наследия ЮНЕСКО в 1997 году, и на нем представлен комплекс зданий в Гринвиче, а также парк. Ему был присвоен статус всемирного наследия за его историческое королевское происхождение, его прочные связи с британской морской историей и королевским военно-морским благосостоянием, а также его связь с рядом значительных научных, архитектурных и художественных достижений в 17 и 18 веках. Большая часть Гринвича включена в объект Всемирного наслед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ый Королевский Военно-Морской Колледж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рый Королевский Военно-Морской колледж представляет собой комплекс зданий, спроектированных Кристофером Реном, которые изначально служил Королевской больницей моряков в Гринвиче</w:t>
      </w:r>
      <w:r>
        <w:rPr>
          <w:color w:val="222222"/>
          <w:sz w:val="28"/>
          <w:szCs w:val="28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Позже этот комплекс зданий использовался как военно-морское училище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настоящее время здесь располагается Университет Гринвича и Национальный морской музе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Больница была создана как Королевская больница моряков в Гринвиче по указанию королевы Марии II , которая была вдохновлена видом раненых моряков, возвращающихся из битвы при Хогу в 1692 году. Она приказала переоборудовать крыло дворца, разработанного  архитектором Джоном Уэббом для короля Карла II в 1664 году, в военно-морской госпитал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эр Кристофер Рен и его помощник Николас Хоксмур бесплатно педложили свои услуги в качестве архитекторов новой Королевской больницы. Сэр Джон Ванбруг сменил Рена как архитектора, завершив комплекс с первоначальными планами Рен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ыяснилось, что первоначальные архитектурные планы больницы загораживают вид на реку из дома Королевы, королева Мария II приказала разделить здания и построить проспект, ведущий от реки через территорию больницы к дому королевы и Гринвичскому холму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было профинансировано за счет пожертвований, а также за счет передачи 19 500 фунтов стерлингов, полученных в виде штрафов, уплаченных торговцами, осужденными за контрабанду в 1695 году, публичной апелляции по сбору средств, принесшей 9 000 фунтов стерлингов, и ежегодного взноса казначейства в 2 000 фунтов стерлингов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м из основных построенных зданий был Кинг-Чарльз-Корт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ругие основные постройки здания включали в себя двор королевы Марии, двор королевы Анны и королевский двор Уилья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воре королевы Марии находится часовня больницы. Ее появление в нынешнем виде датируется 1779–1789 годами, когда она была восстановлена после разрушительного пожара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инг-Уильям Корт известен своим барочным Painted Hall, который часто называют Сикстинской капеллой Соединенного Королевства. Он был написан сэром Джеймсом Торнхиллом в честь короля Вильгельма III и королевы Марии II (потолок нижнего зала), королевы Анны и ее мужа, принца Георга Дании ( потолок Верхнего зала) и Георгия I (северная стена Верхнего зала). Painted Hall считался слишком величественным для трапезной пенсионных моряков и никогда не использовался как таково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стал музеем, открытым для просмотра. 5 января 1806 года тело лорда Нельсона лежало в живописном зале Гринвичской больницы, а затем отправилось на реку </w:t>
      </w:r>
      <w:hyperlink r:id="rId5">
        <w:r>
          <w:rPr>
            <w:rStyle w:val="InternetLink"/>
            <w:sz w:val="28"/>
            <w:szCs w:val="28"/>
          </w:rPr>
          <w:t>Темзу</w:t>
        </w:r>
      </w:hyperlink>
      <w:r>
        <w:rPr>
          <w:sz w:val="28"/>
          <w:szCs w:val="28"/>
        </w:rPr>
        <w:t xml:space="preserve"> в </w:t>
      </w:r>
      <w:hyperlink r:id="rId6">
        <w:r>
          <w:rPr>
            <w:rStyle w:val="InternetLink"/>
            <w:sz w:val="28"/>
            <w:szCs w:val="28"/>
          </w:rPr>
          <w:t>собор Святого Павла</w:t>
        </w:r>
      </w:hyperlink>
      <w:r>
        <w:rPr>
          <w:sz w:val="28"/>
          <w:szCs w:val="28"/>
        </w:rPr>
        <w:t xml:space="preserve"> на </w:t>
      </w:r>
      <w:hyperlink r:id="rId7">
        <w:r>
          <w:rPr>
            <w:rStyle w:val="InternetLink"/>
            <w:sz w:val="28"/>
            <w:szCs w:val="28"/>
          </w:rPr>
          <w:t>государственные похороны</w:t>
        </w:r>
      </w:hyperlink>
      <w:r>
        <w:rPr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24 году в Painted Hall была создана Национальная галерея военно-морского искусства, где она и оставалась до 1936 года, когда коллекция была передана в Национальный морской музей, недавно созданный в Доме королевы и прилегающих к нему зданиях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На берегу реки в северо-восточном углу Кинг-Чарльз-Корт находится обелиск, спроектированный Филиппом Хардвиком и представленный в 1855 году в память об арктическом исследователе Джозефе Рене Бело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1712 году здесь была открыта Королевская больничная школа для оказания помощи сиротам моряков  Королевского и Торгового флотов. В 1933 году она  переехал в Холбрук, Саффолк (где и остается сегодня); а здания старой школы были открыты в следующем году как Национальный морской музе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Национальный морской музей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hyperlink r:id="rId8" w:tgtFrame="_blank">
        <w:r>
          <w:rPr>
            <w:rStyle w:val="InternetLink"/>
            <w:sz w:val="28"/>
            <w:szCs w:val="28"/>
          </w:rPr>
          <w:t>Национальный морской музей</w:t>
        </w:r>
      </w:hyperlink>
      <w:r>
        <w:rPr>
          <w:sz w:val="28"/>
          <w:szCs w:val="28"/>
        </w:rPr>
        <w:t xml:space="preserve"> посвящен драматичной морской истории Великобритании. Музей огромен и является одним из крупнейших и наиболее полных морских музеев в мире, охватывающим все, от судоходства и торговли до военных морских сражений и британской морской культуры. Музей полон информации, артефактов и интересных интерактивных экспонатов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подалеку, в том же комплексе, находится дом Королевы (Queen's House) - бывшая королевская резиденция, построенная между 1616 и 1635 годами в Гринвиче и спроектированная известным архитектором Иниго Джонсом. Queen's House - одно из самых важных зданий в британской архитектурной истории, первое классическое здание, построенное в стране. Это был первый крупный проект Джонса после возвращения из своего  большого тура в Италию (1613-1615 годы), где он изучал из Римскую, ренессансную и палладианскую  архитектур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</w:tabs>
        <w:spacing w:lineRule="atLeast" w:line="276" w:before="280" w:after="198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объектов всемирного насления ЮНЕСКО – Официциальный сайт ЮНЕСКО в сети Интернет [электронный режим доступа]: </w:t>
      </w:r>
      <w:hyperlink r:id="rId9">
        <w:r>
          <w:rPr>
            <w:rStyle w:val="InternetLink"/>
          </w:rPr>
          <w:t>https://ru.unesco.org/</w:t>
        </w:r>
      </w:hyperlink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</w:tabs>
        <w:spacing w:lineRule="atLeast" w:line="323" w:before="0" w:after="138"/>
        <w:ind w:left="0" w:firstLine="900"/>
        <w:jc w:val="both"/>
        <w:rPr>
          <w:rFonts w:ascii="Arial" w:hAnsi="Arial" w:cs="Arial"/>
          <w:color w:val="333333"/>
          <w:sz w:val="23"/>
          <w:szCs w:val="23"/>
        </w:rPr>
      </w:pPr>
      <w:r>
        <w:rPr>
          <w:sz w:val="28"/>
          <w:szCs w:val="28"/>
        </w:rPr>
        <w:t>Клаут, Х. История Лондона. Пер. с фр. —  М.: Издательство «Весь Мир», 2002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</w:tabs>
        <w:spacing w:lineRule="atLeast" w:line="276" w:before="0" w:after="198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айт, Д. Лондон. История великого города в картинах, фотографиях, редких исторических документах — М.: Издательство «КоЛибри», 2014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</w:tabs>
        <w:spacing w:lineRule="atLeast" w:line="276" w:before="0" w:after="198"/>
        <w:ind w:left="0" w:firstLine="900"/>
        <w:jc w:val="both"/>
        <w:rPr/>
      </w:pPr>
      <w:r>
        <w:rPr>
          <w:sz w:val="28"/>
          <w:szCs w:val="28"/>
        </w:rPr>
        <w:t xml:space="preserve">Parnell, Geoffrey. </w:t>
      </w:r>
      <w:r>
        <w:rPr>
          <w:sz w:val="28"/>
          <w:szCs w:val="28"/>
          <w:lang w:val="en-US"/>
        </w:rPr>
        <w:t>The Tower of London : the official illustrated history  —  London : Merrell Holberton,  2000. 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</w:tabs>
        <w:spacing w:lineRule="atLeast" w:line="276" w:before="0" w:after="198"/>
        <w:ind w:left="0" w:firstLine="900"/>
        <w:jc w:val="both"/>
        <w:rPr/>
      </w:pPr>
      <w:r>
        <w:rPr>
          <w:sz w:val="28"/>
          <w:szCs w:val="28"/>
          <w:lang w:val="en-US"/>
        </w:rPr>
        <w:t>Jones, N. Tower: An Epic History of the Tower of London —  Windmill Books, 2011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</w:tabs>
        <w:spacing w:lineRule="atLeast" w:line="276" w:before="0" w:after="280"/>
        <w:ind w:left="0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wood, S. A History of London. — London: Macmillan, 1998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</w:tabs>
        <w:spacing w:lineRule="atLeast" w:line="276" w:before="0" w:after="280"/>
        <w:ind w:left="0" w:firstLine="900"/>
        <w:jc w:val="both"/>
        <w:rPr>
          <w:sz w:val="28"/>
          <w:szCs w:val="28"/>
          <w:lang w:val="en-US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Trowles</w:t>
        </w:r>
      </w:hyperlink>
      <w:r>
        <w:rPr>
          <w:sz w:val="28"/>
          <w:szCs w:val="28"/>
          <w:lang w:val="en-US"/>
        </w:rPr>
        <w:t>, Т Treasures of Westminster Abbey. – London: Scala Books, 2008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</w:tabs>
        <w:spacing w:lineRule="atLeast" w:line="276" w:before="0" w:after="28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солапов А.Б. Туристское страноведение: Европа и Азия. — М., 2005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</w:tabs>
        <w:spacing w:lineRule="atLeast" w:line="276" w:before="0" w:after="280"/>
        <w:ind w:left="0" w:firstLine="900"/>
        <w:jc w:val="both"/>
        <w:rPr/>
      </w:pPr>
      <w:r>
        <w:rPr>
          <w:sz w:val="28"/>
          <w:szCs w:val="28"/>
        </w:rPr>
        <w:t xml:space="preserve">Самые красивые города Европы. Открытия. Путешествия. Отдых. История. Современность.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 xml:space="preserve"> М.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ntryauthor">
    <w:name w:val="entry-author"/>
    <w:basedOn w:val="Style11"/>
    <w:qFormat/>
    <w:rPr/>
  </w:style>
  <w:style w:type="character" w:styleId="Entryauthorname">
    <w:name w:val="entry-author-nam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ntrycommentslink">
    <w:name w:val="entry-comments-link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Wikidataclaim">
    <w:name w:val="wikidata-claim"/>
    <w:basedOn w:val="Style11"/>
    <w:qFormat/>
    <w:rPr/>
  </w:style>
  <w:style w:type="character" w:styleId="Wikidatasnakwikidatamainsnak">
    <w:name w:val="wikidata-snak wikidata-main-snak"/>
    <w:basedOn w:val="Style11"/>
    <w:qFormat/>
    <w:rPr/>
  </w:style>
  <w:style w:type="character" w:styleId="Nowrap">
    <w:name w:val="nowrap"/>
    <w:basedOn w:val="Style11"/>
    <w:qFormat/>
    <w:rPr/>
  </w:style>
  <w:style w:type="character" w:styleId="Plainlinks">
    <w:name w:val="plainlinks"/>
    <w:basedOn w:val="Style11"/>
    <w:qFormat/>
    <w:rPr/>
  </w:style>
  <w:style w:type="character" w:styleId="W">
    <w:name w:val="w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 Знак Знак"/>
    <w:basedOn w:val="Style11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rymeta">
    <w:name w:val="entry-meta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White_Tower_(Tower_of_London)" TargetMode="External"/><Relationship Id="rId3" Type="http://schemas.openxmlformats.org/officeDocument/2006/relationships/hyperlink" Target="https://en.wikipedia.org/wiki/Herbarium" TargetMode="External"/><Relationship Id="rId4" Type="http://schemas.openxmlformats.org/officeDocument/2006/relationships/hyperlink" Target="http://www.greenwichworldheritage.org/" TargetMode="External"/><Relationship Id="rId5" Type="http://schemas.openxmlformats.org/officeDocument/2006/relationships/hyperlink" Target="https://en.wikipedia.org/wiki/Thames" TargetMode="External"/><Relationship Id="rId6" Type="http://schemas.openxmlformats.org/officeDocument/2006/relationships/hyperlink" Target="https://en.wikipedia.org/wiki/St_Paul&apos;s_Cathedral" TargetMode="External"/><Relationship Id="rId7" Type="http://schemas.openxmlformats.org/officeDocument/2006/relationships/hyperlink" Target="https://en.wikipedia.org/wiki/State_funeral" TargetMode="External"/><Relationship Id="rId8" Type="http://schemas.openxmlformats.org/officeDocument/2006/relationships/hyperlink" Target="http://www.rmg.co.uk/national-maritime-museum" TargetMode="External"/><Relationship Id="rId9" Type="http://schemas.openxmlformats.org/officeDocument/2006/relationships/hyperlink" Target="https://ru.unesco.org/" TargetMode="External"/><Relationship Id="rId10" Type="http://schemas.openxmlformats.org/officeDocument/2006/relationships/hyperlink" Target="https://www.goodreads.com/author/show/754176.Tony_Trowles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5:00:00Z</dcterms:created>
  <dc:creator>troshka</dc:creator>
  <dc:description/>
  <cp:keywords/>
  <dc:language>en-US</dc:language>
  <cp:lastModifiedBy>User</cp:lastModifiedBy>
  <dcterms:modified xsi:type="dcterms:W3CDTF">2019-02-13T15:00:00Z</dcterms:modified>
  <cp:revision>2</cp:revision>
  <dc:subject/>
  <dc:title>Всемирное иторико-культурное наследие Лондона</dc:title>
</cp:coreProperties>
</file>