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0"/>
        <w:ind w:right="5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Пояснительная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писка</w:t>
      </w:r>
    </w:p>
    <w:p>
      <w:pPr>
        <w:pStyle w:val="Normal"/>
        <w:spacing w:lineRule="atLeast" w:line="40"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внеурочной деятельности «Профессия-школьник» Муниципального казённого общеобразовательного учреждения «Панаевская школа-интернат» разработана в соответствии с ФГОС НОО (приказ Минобрнауки РФ от 17.12.2010 г. №1897 с изменениями и дополнениями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внеурочной деятельности «Профессия-школьник» Муниципального казённого общеобразовательного учреждения «Панаевская школа-интернат» разработана на основе примерной программы НОО с учётом авторской программы формирования индивидуального стиля познавательной деятельности у младших школьников «Профессия-школьник» / Битянова М.Р., Азарова Т.В., Земских Т.В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ориентирована на учебные пособ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70"/>
        <w:gridCol w:w="2003"/>
        <w:gridCol w:w="1948"/>
        <w:gridCol w:w="197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рядковый номер учебника в Федеральном переч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втор/авторский коллекти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звание учебного пособ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лас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здатель учебного пособ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еменака С.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оциально-психологическая адаптация ребенка в обществе. Коррекционно-развивающие зад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клас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РКТИ, 2014 г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итянова М.Р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арова Т.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емских Т.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Профессия-школьник». Программа формирования индивидуального стиля познавательной деятельности у младших школьни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клас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.:Генезис, 2004 г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ищенкова Л.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6 занятий для будущих отличников. Методическое пособие для 1 класс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клас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.:Издательство РОСТ, 2012 г.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Данная программа предназначена для организации внеурочной деятельности младших школьников по общеинтеллектуальному направлению, направлена на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развитие познавательных </w:t>
      </w:r>
      <w:r>
        <w:rPr>
          <w:rFonts w:eastAsia="Calibri" w:cs="Times New Roman" w:ascii="Calibri" w:hAnsi="Calibri"/>
          <w:kern w:val="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способностей детей, их личностной, социальной самореализаци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Актуальность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практическая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значимос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словливае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z w:val="24"/>
        </w:rPr>
        <w:t xml:space="preserve"> одной из важнейших задач современного образования в соответствии с введенным  Федеральным государственным стандартом начального общего образования является обеспечение условий для индивидуального развития  всех обучающихся, и в особенности тех, кто испытывает трудности в освоении учеб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К числу основных трудностей, которые обращают на себя внимание педагогов, родителей и психологов относятся проблема готовности детей к школьному обучению: сформированности компонентов интеллектуальной  готовности и общей адаптации обучающихся к школе, которая  предполагает не только приспособление к успешному функционированию, но и способность к психологическому и личностному развитию. При оценке психологической готовности также учитывается аспект, связанный с эмоциональным благополучием школьника. Также для обучающихся первых классов трудностями, препятствующими успешному обучению, становятся недостаток развития пространственных представлений, мелкой моторики, недостаток фонетико-фонематического и звукобуквенного анализа, речи. При проведении систематических занятий по программе внеурочной деятельности «Профессия – школьник» создаются условия для развития у обучающихся познавательных интересов, формирования стремления  к размышлению и поиску, развития чувства уверенности в своих силах, в возможностях своего интеллекта. Программа предполагает приобретение обучающимися новых знаний, формирование общеинтеллектуальных умений, расширение кругозор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Результативность программы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</w:rPr>
        <w:t>Результатом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работы по программе данного курса можно считать сформированность у детей любознательности, интереса к учению, развитие  уровня познавательных способностей, а такж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пешной адаптации в школ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лучшение межличностных отношений в коллективе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В программе предусматривается следующая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последовательность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и порядок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. 1 час в неделю, 34 часа в течение года- во 1 классе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заключается в том, что занятия по программе кружка представляет собой комплекс специально разработанных занятий, сочетающих в себе коррекционно-развивающие упражнения с разнообразным познавательным материалом. Это совокупность обеспечивает как развитие познавательных потребностей обучающихся, так и их психических качеств: всех видов памяти, внимания, наблюдательности, быстроты реакции, воображения, речи, пространственного восприятия и сенсомоторной координации, коммуникабельности, таких способностей мышления, как анализ, синтез, исключение лишнего, обобщение, классификация, установление логических связей, способность к конструированию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Занятия по программе «Профессия - школьник» способствуют формированию у обучающихся  гибкости, самостоятельности ума, творчества, перехода мышления на новую и более высокую ступень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ru-RU"/>
        </w:rPr>
        <w:t>Направление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/>
        </w:rPr>
        <w:t xml:space="preserve">общеинтеллектуальное. </w:t>
      </w:r>
    </w:p>
    <w:p>
      <w:pPr>
        <w:pStyle w:val="Normal"/>
        <w:ind w:right="57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lang w:eastAsia="ru-RU"/>
        </w:rPr>
        <w:t xml:space="preserve">Идея Программы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состоит в том, чт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едлагаемые в 1 классе занятия направлены на создание положительной мотивации, на формирование познавательного интереса к предметам и к знаниям вообще. Эта задача достигается с помощью специально построенной системы заданий, которые помогают преодолеть неустойчивость внимания обучающихся, непроизвольность процесса зрительного и слухового запоминания и ведут к развитию мыслительной деятельности.</w:t>
      </w:r>
    </w:p>
    <w:p>
      <w:pPr>
        <w:pStyle w:val="Normal"/>
        <w:ind w:right="57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lang w:eastAsia="ru-RU"/>
        </w:rPr>
        <w:t xml:space="preserve">Цель программы: </w:t>
      </w:r>
      <w:r>
        <w:rPr>
          <w:rFonts w:eastAsia="Times New Roman" w:cs="Times New Roman" w:ascii="Times New Roman" w:hAnsi="Times New Roman"/>
          <w:sz w:val="24"/>
          <w:lang w:eastAsia="ru-RU"/>
        </w:rPr>
        <w:t>создать условия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для </w:t>
      </w:r>
      <w:r>
        <w:rPr>
          <w:rFonts w:eastAsia="Times New Roman" w:cs="Times New Roman" w:ascii="Times New Roman" w:hAnsi="Times New Roman"/>
          <w:sz w:val="24"/>
          <w:lang w:eastAsia="ru-RU"/>
        </w:rPr>
        <w:t>развития интеллектуально-творческого потенциала личности обучающихся через систему коррекционно-развивающих упражнений.</w:t>
      </w:r>
    </w:p>
    <w:p>
      <w:pPr>
        <w:pStyle w:val="Normal"/>
        <w:ind w:right="57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lang w:eastAsia="ru-RU"/>
        </w:rPr>
        <w:t>Задачи программы: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звитие познавательных способностей обучающихся;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звитие творческих способностей обучающихся;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звитие эмоционально-волевой сферы обучающихся;</w:t>
      </w:r>
    </w:p>
    <w:p>
      <w:pPr>
        <w:pStyle w:val="Normal"/>
        <w:ind w:right="57"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стремления учащихся к личностному росту для формирования навыков творческого саморазвития обучающихся, их личностного роста.</w:t>
      </w:r>
    </w:p>
    <w:p>
      <w:pPr>
        <w:pStyle w:val="Normal"/>
        <w:ind w:right="57"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ограмма позволяет реализовать актуальные в настоящее время компетентностный, личностно-  ориентированный,  деятельностный подходы.  </w:t>
      </w:r>
    </w:p>
    <w:p>
      <w:pPr>
        <w:pStyle w:val="Normal"/>
        <w:spacing w:lineRule="atLeast" w:line="40"/>
        <w:ind w:right="57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Условия реализации программы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  <w:t xml:space="preserve">Сроки реализации программы внеурочной деятельности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«Профессия-школьник»</w:t>
      </w:r>
      <w:r>
        <w:rPr>
          <w:rFonts w:cs="Times New Roman" w:ascii="Times New Roman" w:hAnsi="Times New Roman"/>
          <w:sz w:val="24"/>
          <w:lang w:eastAsia="zxx"/>
        </w:rPr>
        <w:t xml:space="preserve">: 1 год.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соответствии с учебным планом программа рассчитана на 34 часа в год внеаудиторной занятости в 1 классах, предназначена для занятий с детьми 7-8 лет и направлена на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учающихся с проблемами адаптации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учающихся, имеющих низкий уровень познавательных способностей.</w:t>
      </w:r>
    </w:p>
    <w:p>
      <w:pPr>
        <w:pStyle w:val="Normal"/>
        <w:widowControl/>
        <w:suppressAutoHyphens w:val="false"/>
        <w:ind w:firstLine="426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Формы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организации внеурочной деятельности</w:t>
      </w:r>
    </w:p>
    <w:p>
      <w:pPr>
        <w:pStyle w:val="Normal"/>
        <w:widowControl/>
        <w:suppressAutoHyphens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1 раз в неделю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в учебном кабинете или сенсорной комнате. Программа предусматривает включение игровых ситуаций,  групповых видов деятельности, методов арт-терапии, сказкотерапии, песочной терапии. Программа кружка «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офессия-школьник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» учитывает возрастные особенности младших школьников и поэтому предусматривает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следующую организацию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Средства компьютерного моделирования позволяют визуализировать, анимировать способы действий. 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одвижная деятельность учащихся  не мешает умственной и практической  работе. 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 организации занятий целесообразно использовать  принцип свободного перемещения по классу, работу в парах постоянного и сменного состава, работу в группах. Некоторые  игры и задания могут принимать форму состязаний, соревнований между командами. Также можно использовать тренинговые психологические игры и упражнения, которые подразумевают работу в круге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Методы и приёмы педагогической техники 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уководителем программы применяются в педагогической деятельности следующие методы обучения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ind w:left="1440" w:hanging="115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деятельностный, 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ind w:left="1440" w:hanging="115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аглядный,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ind w:left="1440" w:hanging="115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етод создания игровых ситуаций,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ind w:left="1440" w:hanging="115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блемное обучение,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ind w:left="709" w:hanging="425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учение в сотрудничестве: совместное обучение в малых группах, обучение в командах на основе игры, турнира,  в команде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Учителем используются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следующие приемы педагогической техники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/>
        </w:rPr>
        <w:t>Привлекательная цель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: перед учеником ставится простая, понятная и привлекательная для него цель, выполняя которую он волей-неволей выполняет и то учебное действие, которое планирует педагог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/>
        </w:rPr>
        <w:t>Удивляй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!: педагог находит такой угол зрения, при котором даже обыденное становится удивительны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/>
        </w:rPr>
        <w:t>Отсроченная отгад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: в начале занятия педагог дает загадку (удивительный факт), отгадка к которой (ключик для понимания) будет открыт на занятии при работе над новым материало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/>
        </w:rPr>
        <w:t>Практичность теории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: введение в теорию педагог осуществляет через практическую задачу, 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lang w:eastAsia="ru-RU"/>
        </w:rPr>
        <w:t>полезность решения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lang w:eastAsia="ru-RU"/>
        </w:rPr>
        <w:t>которой очевидна ученик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>
          <w:rFonts w:ascii="Times New Roman" w:hAnsi="Times New Roman" w:eastAsia="Times New Roman" w:cs="Times New Roman"/>
          <w:spacing w:val="-6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/>
        </w:rPr>
        <w:t>Организация работы в группах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: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а) группы получают одно и то же задание;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) группы получают разные задания;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) группы получают разные задания, но работающие на общий результат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/>
        </w:rPr>
        <w:t>Игры-тренинги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: 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а) игровая цель: если необходимо проделать большое число однообразных упражнений, учитель включает их в игровую оболочку, в которой эти действия выполняются для достижения игровой цели;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) логическая цепочка: ученики соревнуются, выполняя по очереди действия в соответствии с определенным правилом, когда всякое последующее действие зависит от предыдущего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Cs/>
          <w:kern w:val="0"/>
          <w:sz w:val="24"/>
          <w:lang w:eastAsia="ru-RU"/>
        </w:rPr>
        <w:t>Методы проведения занятий: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еседа, игра, практическая работа, коррекционно-развивающие и тренинговые упражн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Технологии: 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ab/>
        <w:t>информационно-коммуникационные технологии;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ab/>
        <w:t>здоровьесберегающие технологии.</w:t>
      </w:r>
    </w:p>
    <w:p>
      <w:pPr>
        <w:pStyle w:val="Normal"/>
        <w:widowControl/>
        <w:suppressAutoHyphens w:val="false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ланируемые результаты освоение курса </w:t>
      </w:r>
    </w:p>
    <w:p>
      <w:pPr>
        <w:pStyle w:val="Normal"/>
        <w:widowControl/>
        <w:suppressAutoHyphens w:val="false"/>
        <w:ind w:left="72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неурочной деятельности «Профессия-школьник»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Личностным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а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й</w:t>
      </w:r>
      <w:r>
        <w:rPr>
          <w:rFonts w:eastAsia="Times New Roman" w:cs="Times New Roman" w:ascii="Times New Roman" w:hAnsi="Times New Roman"/>
          <w:sz w:val="24"/>
        </w:rPr>
        <w:t xml:space="preserve"> программы </w:t>
      </w:r>
      <w:r>
        <w:rPr>
          <w:rFonts w:cs="Times New Roman" w:ascii="Times New Roman" w:hAnsi="Times New Roman"/>
          <w:sz w:val="24"/>
        </w:rPr>
        <w:t>являются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пособности к эмпатии и сопереживанию, эмоционально-волевой сферы, познавательной сферы;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ированность коммуникативных навыков;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шная адаптация в школе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е кругозора</w:t>
      </w:r>
    </w:p>
    <w:p>
      <w:pPr>
        <w:pStyle w:val="Normal"/>
        <w:spacing w:lineRule="atLeast" w:line="4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ab/>
        <w:t>Метапредмет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ы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гры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ны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ам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а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ов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у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наружи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равля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шибки.</w:t>
      </w:r>
    </w:p>
    <w:p>
      <w:pPr>
        <w:pStyle w:val="Normal"/>
        <w:spacing w:lineRule="atLeast" w:line="40"/>
        <w:ind w:left="57" w:right="57" w:firstLine="651"/>
        <w:jc w:val="both"/>
        <w:rPr/>
      </w:pPr>
      <w:r>
        <w:rPr>
          <w:rFonts w:cs="Times New Roman" w:ascii="Times New Roman" w:hAnsi="Times New Roman"/>
          <w:b/>
          <w:sz w:val="24"/>
        </w:rPr>
        <w:t>Предмет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ы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уметь  интегрировать и синтезировать информацию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уметь применять полученные знания, умения и навыки на практи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 результате освоения  курса внеурочной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деятельности «Профессия-школьник» 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бучающиеся научатся:</w:t>
      </w:r>
    </w:p>
    <w:p>
      <w:pPr>
        <w:pStyle w:val="Style20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пользовать полученные знания и навыки в повседневной жизни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/>
      </w:pPr>
      <w:r>
        <w:rPr>
          <w:color w:val="000000"/>
        </w:rPr>
        <w:t>уметь находить выход из проблемных ситуаций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обретать опыт сотрудничества со сверстниками и взрослыми</w:t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бучающиеся получат возможность научиться:</w:t>
      </w:r>
    </w:p>
    <w:p>
      <w:pPr>
        <w:pStyle w:val="Style20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>приобретению умения отстоять свою позицию, способности противостоять негативному влиянию со стороны окружающих ровесников и взрослых;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лучению первоначального опыта самореализации.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емление к личностному росту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ое содержание программы</w:t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анной</w:t>
      </w:r>
      <w:r>
        <w:rPr>
          <w:rFonts w:eastAsia="Times New Roman" w:cs="Times New Roman" w:ascii="Times New Roman" w:hAnsi="Times New Roman"/>
          <w:b/>
          <w:sz w:val="24"/>
        </w:rPr>
        <w:t xml:space="preserve"> программы </w:t>
      </w:r>
      <w:r>
        <w:rPr>
          <w:rFonts w:cs="Times New Roman" w:ascii="Times New Roman" w:hAnsi="Times New Roman"/>
          <w:sz w:val="24"/>
        </w:rPr>
        <w:t>отвеча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уроч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ат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жа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ь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наватель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ей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держи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езн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опытн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ю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рическ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ные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факты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тор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ображению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познавательных способностей</w:t>
      </w:r>
      <w:r>
        <w:rPr>
          <w:rFonts w:eastAsia="Times New Roman" w:cs="Times New Roman" w:ascii="Times New Roman" w:hAnsi="Times New Roman"/>
          <w:sz w:val="24"/>
        </w:rPr>
        <w:t xml:space="preserve">  об</w:t>
      </w:r>
      <w:r>
        <w:rPr>
          <w:rFonts w:cs="Times New Roman" w:ascii="Times New Roman" w:hAnsi="Times New Roman"/>
          <w:sz w:val="24"/>
        </w:rPr>
        <w:t xml:space="preserve">учающихся. </w:t>
      </w:r>
    </w:p>
    <w:p>
      <w:pPr>
        <w:pStyle w:val="Normal"/>
        <w:spacing w:lineRule="atLeast" w:line="100"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>Первый раз в первый класс. Работа над ошибками. Задания трёх поросят. Здравствуй, осень!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граем в «ромашку»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траницам русской народной сказки «Волк и семеро козлят»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исуем яблоньку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ометрический магазин. По страницам русской народной сказки «Маша</w:t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медведь»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леб-батюшка. Шкатулка с сюрпризом. На грибной полянке. В гостях у Знайки. Читаем письма. Наряжаем ёлочку. Прикольные задания. Домашние животные. Цепочка занимательных заданий. О звёздах. Дорогою добра. Быть здоровым. Незнайкин экзамен.Коллекция головоломок от Незнайки. По страницам книги Э.Успенского «Дядя Фёдор, пёс и кот». Знаменитые малыши. Дюймовочка. Букет для Русалочки. Спичечное ассорти.Словесные забавы. «Говорящие» головоломки. Ловим рыбку. Загадалки. Пернатые друзья. Сказочные задания.</w:t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ланировани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2"/>
        <w:gridCol w:w="1809"/>
        <w:gridCol w:w="1782"/>
        <w:gridCol w:w="1748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>п/п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>Наименование раздела, тем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>Всего  часов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 xml:space="preserve">В том числе 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>лабораторных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>практических рабо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раз в первый класс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я трёх порося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равствуй, осень!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аем в «ромашку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страницам русско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ной сказки «Волк 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ро козля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ем яблонь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й магази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траницам русской народной сказки «Маша и медвед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леб-батюш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атулка с сюрприз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грибной полян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гостях у Знай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ем пись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яжаем </w:t>
            </w:r>
            <w:r>
              <w:rPr>
                <w:rFonts w:cs="Cambria Math" w:ascii="Cambria Math" w:hAnsi="Cambria Math"/>
                <w:sz w:val="24"/>
              </w:rPr>
              <w:t>ё</w:t>
            </w:r>
            <w:r>
              <w:rPr>
                <w:rFonts w:cs="Times New Roman" w:ascii="Times New Roman" w:hAnsi="Times New Roman"/>
                <w:sz w:val="24"/>
              </w:rPr>
              <w:t>лоч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кольные зада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нова «прикольные зада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 живот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почка занимательных зада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звёзд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гою доб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ь здоровы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йкин экзаме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ция головоломок от Незнай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траницам книги Э.Успенского «Дядя Фёдор, пёс и ко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менитые малыши. Дюймовочк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ет для Русалоч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чечное ассор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е забав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ворящие» головолом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им рыб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ал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натые друзь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очные зад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0"/>
                <w:sz w:val="24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eastAsia="en-US"/>
              </w:rPr>
              <w:t xml:space="preserve">Ито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2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полагаемые результаты реализации программы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ограмма предусматривает достижение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 xml:space="preserve">первого уровня результатов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во 1 классе: предполагает приобретение обучающихся новых знаний, опыта решения коррекционно-развивающих зада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Личностным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а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й</w:t>
      </w:r>
      <w:r>
        <w:rPr>
          <w:rFonts w:eastAsia="Times New Roman" w:cs="Times New Roman" w:ascii="Times New Roman" w:hAnsi="Times New Roman"/>
          <w:sz w:val="24"/>
        </w:rPr>
        <w:t xml:space="preserve"> программы </w:t>
      </w:r>
      <w:r>
        <w:rPr>
          <w:rFonts w:cs="Times New Roman" w:ascii="Times New Roman" w:hAnsi="Times New Roman"/>
          <w:sz w:val="24"/>
        </w:rPr>
        <w:t>являются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/>
      </w:pPr>
      <w:r>
        <w:rPr>
          <w:rFonts w:cs="Times New Roman" w:ascii="Times New Roman" w:hAnsi="Times New Roman"/>
          <w:sz w:val="24"/>
        </w:rPr>
        <w:t>развит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ознательн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бразительн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ообраз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й;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пособности к эмпатии и сопереживанию, эмоционально-волевой сферы;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имательн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йчив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еустремленности;</w:t>
      </w:r>
    </w:p>
    <w:p>
      <w:pPr>
        <w:pStyle w:val="Normal"/>
        <w:numPr>
          <w:ilvl w:val="0"/>
          <w:numId w:val="6"/>
        </w:numPr>
        <w:spacing w:lineRule="atLeast" w:line="40"/>
        <w:ind w:left="426" w:right="5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я познавательной активности</w:t>
      </w:r>
    </w:p>
    <w:p>
      <w:pPr>
        <w:pStyle w:val="Normal"/>
        <w:spacing w:lineRule="atLeast" w:line="40"/>
        <w:ind w:left="57" w:right="5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ab/>
        <w:t>Метапредмет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ы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гры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ны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ам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а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ов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у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наружи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равля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шибки.</w:t>
      </w:r>
    </w:p>
    <w:p>
      <w:pPr>
        <w:pStyle w:val="Normal"/>
        <w:spacing w:lineRule="atLeast" w:line="40"/>
        <w:ind w:left="57" w:right="57" w:firstLine="6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мет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ы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уметь  интегрировать и синтезировать информацию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уметь применять полученные знания, умения и навыки на практике.</w:t>
      </w:r>
    </w:p>
    <w:p>
      <w:pPr>
        <w:pStyle w:val="Normal"/>
        <w:widowControl/>
        <w:suppressAutoHyphens w:val="false"/>
        <w:rPr/>
      </w:pPr>
      <w:r>
        <w:rPr>
          <w:rFonts w:cs="Times New Roman" w:ascii="Times New Roman" w:hAnsi="Times New Roman"/>
          <w:b/>
          <w:bCs/>
          <w:sz w:val="24"/>
        </w:rPr>
        <w:t>Критерии оценки эффективности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шная адаптация в школе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мотивации учебной и внеучебной деятельн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rFonts w:cs="Times New Roman" w:ascii="Times New Roman" w:hAnsi="Times New Roman"/>
          <w:sz w:val="24"/>
        </w:rPr>
        <w:t xml:space="preserve">уровень развития познавательных способностей обучающихся.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Материально-техническое обеспечени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тель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программе кружка </w:t>
      </w:r>
      <w:r>
        <w:rPr>
          <w:rFonts w:cs="Times New Roman" w:ascii="Times New Roman" w:hAnsi="Times New Roman"/>
          <w:b/>
          <w:sz w:val="24"/>
        </w:rPr>
        <w:t>«Профессия-школьник</w:t>
      </w:r>
      <w:r>
        <w:rPr>
          <w:rFonts w:cs="Times New Roman" w:ascii="Times New Roman" w:hAnsi="Times New Roman"/>
          <w:sz w:val="24"/>
        </w:rPr>
        <w:t>»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:</w:t>
      </w:r>
    </w:p>
    <w:p>
      <w:pPr>
        <w:pStyle w:val="Normal"/>
        <w:widowControl/>
        <w:numPr>
          <w:ilvl w:val="0"/>
          <w:numId w:val="7"/>
        </w:numPr>
        <w:suppressAutoHyphens w:val="false"/>
        <w:snapToGrid w:val="fals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ерсональный компьютер с принтером. </w:t>
      </w:r>
    </w:p>
    <w:p>
      <w:pPr>
        <w:pStyle w:val="Normal"/>
        <w:widowControl/>
        <w:numPr>
          <w:ilvl w:val="0"/>
          <w:numId w:val="7"/>
        </w:numPr>
        <w:suppressAutoHyphens w:val="false"/>
        <w:snapToGrid w:val="fals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нтерактивная доска.</w:t>
      </w:r>
    </w:p>
    <w:p>
      <w:pPr>
        <w:pStyle w:val="Normal"/>
        <w:widowControl/>
        <w:numPr>
          <w:ilvl w:val="0"/>
          <w:numId w:val="7"/>
        </w:numPr>
        <w:suppressAutoHyphens w:val="false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ьтмедиапроектор</w:t>
      </w:r>
    </w:p>
    <w:p>
      <w:pPr>
        <w:pStyle w:val="Normal"/>
        <w:widowControl/>
        <w:numPr>
          <w:ilvl w:val="0"/>
          <w:numId w:val="7"/>
        </w:numPr>
        <w:suppressAutoHyphens w:val="false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 для песочной терапии.</w:t>
      </w:r>
    </w:p>
    <w:p>
      <w:pPr>
        <w:pStyle w:val="Normal"/>
        <w:widowControl/>
        <w:numPr>
          <w:ilvl w:val="0"/>
          <w:numId w:val="7"/>
        </w:numPr>
        <w:suppressAutoHyphens w:val="false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сорная комнат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Литература для педагога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Глазунов Д.А. Психология. Развивающие занятия. 1 класс.- М.:Планета, 2011.-240 с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Битянова М.Р., Азарова Т.В., Земских Т.В. Профессия-школьник.- М.:Генезис, 2004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Екжанова Е.А., Фроликова О.А. Эффективная коррекция для первоклассников в играх и упражнениях. – СПб.:КАРО, 2007.-217 с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Мищенкова Л.В. 36 занятий для будущих отличников. Методическое пособие для 1 класса – М.:Издательство РОСТ, 2012. – 196 с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юта В.Н. Учим детей общаться.-М.:АРКТИ, 2014 – 64 с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менака С.И. Социально-психологическая адаптация ребёнка в обществе. – М.:АРКТИ, 2014.-72 с.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Литература для обучающегося</w:t>
      </w:r>
    </w:p>
    <w:p>
      <w:pPr>
        <w:pStyle w:val="Style20"/>
        <w:numPr>
          <w:ilvl w:val="0"/>
          <w:numId w:val="10"/>
        </w:numPr>
        <w:spacing w:before="0" w:after="0"/>
        <w:jc w:val="both"/>
        <w:rPr/>
      </w:pPr>
      <w:r>
        <w:rPr/>
        <w:t>Я играю чувства. Сказкотренинги для младших школьников./В.А.Савельева, Л.В.Фомина.-СПб.:Речь, 2013</w:t>
      </w:r>
    </w:p>
    <w:p>
      <w:pPr>
        <w:pStyle w:val="Style20"/>
        <w:numPr>
          <w:ilvl w:val="0"/>
          <w:numId w:val="10"/>
        </w:numPr>
        <w:spacing w:before="0" w:after="0"/>
        <w:jc w:val="both"/>
        <w:rPr/>
      </w:pPr>
      <w:r>
        <w:rPr/>
        <w:t>36 занятий для будущих отличников: Рабочая тетрадь для 1 класса, часть 1 /Л.В.Мищенкова. – М.: Издательство РОСТ.- 56 с.. 2011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Интернет-ресурсы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ped</w:t>
        </w:r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kopilka</w:t>
        </w:r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nsportal.ru/shkola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www.un.org/ru/documents/decl_conv/conventions/childcon.shtml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festival.1september.ru/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8"/>
        </w:numPr>
        <w:tabs>
          <w:tab w:val="clear" w:pos="708"/>
          <w:tab w:val="left" w:pos="462" w:leader="none"/>
        </w:tabs>
        <w:suppressAutoHyphens w:val="false"/>
        <w:spacing w:lineRule="atLeast" w:line="100"/>
        <w:jc w:val="both"/>
        <w:rPr>
          <w:rFonts w:ascii="Times New Roman" w:hAnsi="Times New Roman" w:cs="Times New Roman"/>
          <w:bCs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www.school-sector.leraln.ru</w:t>
        </w:r>
      </w:hyperlink>
    </w:p>
    <w:p>
      <w:pPr>
        <w:pStyle w:val="Normal"/>
        <w:widowControl/>
        <w:tabs>
          <w:tab w:val="clear" w:pos="708"/>
          <w:tab w:val="left" w:pos="462" w:leader="none"/>
        </w:tabs>
        <w:suppressAutoHyphens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лендарно-тематическое планирование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384"/>
        <w:gridCol w:w="3436"/>
        <w:gridCol w:w="5745"/>
        <w:gridCol w:w="26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заняти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Тема занятия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Виды/формы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по пла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  <w:t>по факту</w:t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kern w:val="2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2.09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раз в первый класс.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. Поиск необходимой информации для выполнения учебных заданий с использованием учебной литературы, энциклопедий, справочников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. Запись выборочной информации об окружающем мире и себе самом, в том числе с помощью инструментов ИКТ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. Планирование своих действий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. Принятие установленных правил в планировании и контроль способа решения задачи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. Итоговый и пошаговый контроль по результату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. Использование речевых средств для решения различных коммуникативных задач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. Владение диалогической формой коммуникации с использованием инструментов ИКТ и дистанционного общения.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. Закрепление сформированных познавательных, регулятивных и коммуникативных УУД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9.09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6.09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трёх поросят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3.09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дравствуй, осень!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0.09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граем в «ромашку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7.10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страницам русско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родной сказки «Волк 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меро козлят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4.10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исуем яблоньку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1.10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еометрический магазин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8.10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траницам русской народной сказки «Маша и медведь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1.11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леб-батюшка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8.11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тулка с сюрпризом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5.11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 грибной полянке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2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тях у Знайк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9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ем письма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6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яжаем </w:t>
            </w:r>
            <w:r>
              <w:rPr>
                <w:rFonts w:cs="Cambria Math" w:ascii="Cambria Math" w:hAnsi="Cambria Math"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чку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3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кольные задания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3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нова «прикольные задания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0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ие животные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7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почка занимательных заданий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3.02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вёздах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0.02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ою добра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7.02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ь здоровым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4.02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йкин экзамен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2.03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ция головоломок от Незнайк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9.03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траницам книги Э.Успенского «Дядя Фёдор, пёс и кот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6.03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менитые малыши. Дюймовочка.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0.03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ет для Русалочк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6.04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чечное ассорт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3.04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е забавы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0.04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ворящие» головоломк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27.04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вим рыбку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04.05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далки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1.05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натые друзья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18.05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очные задания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</w:tc>
      </w:tr>
    </w:tbl>
    <w:p>
      <w:pPr>
        <w:pStyle w:val="Normal"/>
        <w:widowControl/>
        <w:tabs>
          <w:tab w:val="clear" w:pos="708"/>
          <w:tab w:val="left" w:pos="462" w:leader="none"/>
        </w:tabs>
        <w:suppressAutoHyphens w:val="false"/>
        <w:spacing w:lineRule="atLeast" w:line="10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/>
        <w:tabs>
          <w:tab w:val="clear" w:pos="708"/>
          <w:tab w:val="left" w:pos="462" w:leader="none"/>
        </w:tabs>
        <w:suppressAutoHyphens w:val="false"/>
        <w:spacing w:lineRule="atLeast" w:line="100"/>
        <w:ind w:left="72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footerReference w:type="default" r:id="rId7"/>
      <w:type w:val="nextPage"/>
      <w:pgSz w:orient="landscape" w:w="16838" w:h="11906"/>
      <w:pgMar w:left="567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100"/>
      <w:outlineLvl w:val="0"/>
    </w:pPr>
    <w:rPr>
      <w:rFonts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8Num31z3">
    <w:name w:val="WW8Num31z3"/>
    <w:qFormat/>
    <w:rPr>
      <w:rFonts w:ascii="Wingdings 2" w:hAnsi="Wingdings 2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rFonts w:ascii="Arial" w:hAnsi="Arial" w:eastAsia="DejaVu Sans;Times New Roman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kern w:val="2"/>
      <w:sz w:val="16"/>
      <w:szCs w:val="16"/>
      <w:lang w:eastAsia="zh-CN"/>
    </w:rPr>
  </w:style>
  <w:style w:type="character" w:styleId="Style17">
    <w:name w:val="Нижний колонтитул Знак"/>
    <w:qFormat/>
    <w:rPr>
      <w:rFonts w:ascii="Arial" w:hAnsi="Arial" w:eastAsia="DejaVu Sans;Times New Roman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8">
    <w:name w:val="c5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" TargetMode="External"/><Relationship Id="rId3" Type="http://schemas.openxmlformats.org/officeDocument/2006/relationships/hyperlink" Target="http://nsportal.ru/shkola/pravo" TargetMode="External"/><Relationship Id="rId4" Type="http://schemas.openxmlformats.org/officeDocument/2006/relationships/hyperlink" Target="http://www.un.org/ru/documents/decl_conv/conventions/childcon.shtml" TargetMode="External"/><Relationship Id="rId5" Type="http://schemas.openxmlformats.org/officeDocument/2006/relationships/hyperlink" Target="http://www.school-sector.leraln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52:00Z</dcterms:created>
  <dc:creator>Ermilov</dc:creator>
  <dc:description/>
  <cp:keywords/>
  <dc:language>en-US</dc:language>
  <cp:lastModifiedBy>Пользователь</cp:lastModifiedBy>
  <cp:lastPrinted>2016-11-01T12:18:00Z</cp:lastPrinted>
  <dcterms:modified xsi:type="dcterms:W3CDTF">2019-09-30T06:06:00Z</dcterms:modified>
  <cp:revision>69</cp:revision>
  <dc:subject/>
  <dc:title/>
</cp:coreProperties>
</file>